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дготовка руки к письму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«Источники способностей и дарований детей – 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кончиках их пальцев»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>В.А. Сухомлинский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Уровень развития мелкой моторики – один из показателей готовности к школьному обучению. Обычно ребенок, имеющий высокий уровень развития мелкой моторики, умеет логически рассуждать, у него достаточно развиты память и внимание, связная речь. Зрелость мелкой моторики рук обеспечивает точность графических действий за счет мышечного контроля. Это ловкость пальцев и кистей рук, скоординированность их движений.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Низкий уровень развития графического навыка является причиной целого ряда трудностей в обучении письму:</w:t>
      </w:r>
    </w:p>
    <w:p>
      <w:pPr>
        <w:pStyle w:val="Normal"/>
        <w:numPr>
          <w:ilvl w:val="0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низкий темп письма;</w:t>
      </w:r>
    </w:p>
    <w:p>
      <w:pPr>
        <w:pStyle w:val="Normal"/>
        <w:numPr>
          <w:ilvl w:val="0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быстрая утомляемость при письме;</w:t>
      </w:r>
    </w:p>
    <w:p>
      <w:pPr>
        <w:pStyle w:val="Normal"/>
        <w:numPr>
          <w:ilvl w:val="0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неровная, « дрожащая» линия;</w:t>
      </w:r>
    </w:p>
    <w:p>
      <w:pPr>
        <w:pStyle w:val="Normal"/>
        <w:numPr>
          <w:ilvl w:val="0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«угловатое» письмо, трудности в написании овалов;</w:t>
      </w:r>
    </w:p>
    <w:p>
      <w:pPr>
        <w:pStyle w:val="Normal"/>
        <w:numPr>
          <w:ilvl w:val="0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слишком сильный нажим;</w:t>
      </w:r>
    </w:p>
    <w:p>
      <w:pPr>
        <w:pStyle w:val="Normal"/>
        <w:numPr>
          <w:ilvl w:val="0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трудности в воспроизведении формы графических элементов;</w:t>
      </w:r>
    </w:p>
    <w:p>
      <w:pPr>
        <w:pStyle w:val="Normal"/>
        <w:numPr>
          <w:ilvl w:val="0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несоблюдение размера графических элементов;</w:t>
      </w:r>
    </w:p>
    <w:p>
      <w:pPr>
        <w:pStyle w:val="Normal"/>
        <w:numPr>
          <w:ilvl w:val="0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несоблюдение наклона письма;</w:t>
      </w:r>
    </w:p>
    <w:p>
      <w:pPr>
        <w:pStyle w:val="Normal"/>
        <w:numPr>
          <w:ilvl w:val="0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большое количество помарок и исправлений, «грязное» письмо;</w:t>
      </w:r>
    </w:p>
    <w:p>
      <w:pPr>
        <w:pStyle w:val="Normal"/>
        <w:numPr>
          <w:ilvl w:val="0"/>
          <w:numId w:val="4"/>
        </w:numPr>
        <w:rPr>
          <w:sz w:val="52"/>
          <w:szCs w:val="52"/>
        </w:rPr>
      </w:pPr>
      <w:r>
        <w:rPr>
          <w:sz w:val="52"/>
          <w:szCs w:val="52"/>
        </w:rPr>
        <w:t>нежелание выполнять письменные упражнени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исьмо первоклассника – это продукция (хорошая или плохая) работы мелких мышц руки, руководимых мозгом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Определить уровень развития мелкой моторики можно следующим образом: (см тест№1)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Также о развитии мелких движений пальцев можно судить, наблюдая за тем, как рисует или закрашивает ребенок(тест№2)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ПРЕДЕЛЕНИЕ УРОВНЯ РАЗВИТИЯ МЕЛКОЙ МОТОРИКИ РУК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ТЕСТ №1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Ребенку предлагают нарисовать по образцу одним движением руки окружность диаметром 3-3,5 см. Если кисть развита слабо. Ребенок склонен ее фиксировать на плоскости и не справляется с заданием: рисует вместо круга овал либо окружность значительно меньшего размера или рисует в несколько приемов, периодически передвигая руку. Показателем скованности, фиксированности кисти является преимущественное рисование ребенком очень маленьких предметов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ПРЕДЕЛЕНИЕ УРОВНЯ РАЗВИТИЯ МЕЛКОЙ МОТОРИКИ РУК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ТЕСТ №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О развитии мелких движений пальцев можно судить, наблюдая за тем, как рисует ребенок. Если он постоянно поворачивает лист, не может менять направление линий при помощи тонких движений пальцев и кисти, значит, уровень развития мелкой моторики недостаточный и необходима соответствующая тренировка, иначе отставание в овладении графическим навыком письма в школе может быть значительным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оэтому подготовку руки ребенка к письму нужно начинать задолго до начала школьного обучения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Работа по развитию движения рук должна проводиться регулярно, только тогда будет достигнут наибольший эффект. Начинать нужно с простых заданий и постепенно увеличивать их сложность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Какие же можно использовать приемы и упражнения:</w:t>
      </w:r>
    </w:p>
    <w:p>
      <w:pPr>
        <w:pStyle w:val="Normal"/>
        <w:numPr>
          <w:ilvl w:val="0"/>
          <w:numId w:val="6"/>
        </w:numPr>
        <w:rPr>
          <w:sz w:val="44"/>
          <w:szCs w:val="44"/>
        </w:rPr>
      </w:pPr>
      <w:r>
        <w:rPr>
          <w:sz w:val="44"/>
          <w:szCs w:val="44"/>
        </w:rPr>
        <w:t xml:space="preserve">Знакомство с пальчиками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1,2,3,4,5- вышли пальчики гулять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Этот пальчик самый сильный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Самый толстый и большой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Этот пальчик для того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Чтоб показывать его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Этот пальчик самый длинный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И стоит он в середине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Этот пальчик безымянный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Избалованный он самый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А мизинчик хоть и мал. </w:t>
      </w:r>
    </w:p>
    <w:p>
      <w:pPr>
        <w:pStyle w:val="Normal"/>
        <w:rPr>
          <w:sz w:val="52"/>
          <w:szCs w:val="52"/>
        </w:rPr>
      </w:pPr>
      <w:r>
        <w:rPr>
          <w:sz w:val="44"/>
          <w:szCs w:val="44"/>
        </w:rPr>
        <w:t>Очень ловок и удал.</w:t>
      </w:r>
    </w:p>
    <w:p>
      <w:pPr>
        <w:pStyle w:val="Normal"/>
        <w:numPr>
          <w:ilvl w:val="0"/>
          <w:numId w:val="7"/>
        </w:numPr>
        <w:rPr>
          <w:sz w:val="44"/>
          <w:szCs w:val="44"/>
        </w:rPr>
      </w:pPr>
      <w:r>
        <w:rPr>
          <w:sz w:val="44"/>
          <w:szCs w:val="44"/>
        </w:rPr>
        <w:t xml:space="preserve">Пальчиковая гимнастика с предметами.                                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</w:t>
      </w:r>
      <w:r>
        <w:rPr>
          <w:sz w:val="44"/>
          <w:szCs w:val="44"/>
        </w:rPr>
        <w:t>а)   Я использую для этого карандаш, который во время гимнастики временно превращается в игрушку или занимательный предмет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</w:t>
      </w:r>
      <w:r>
        <w:rPr>
          <w:sz w:val="44"/>
          <w:szCs w:val="44"/>
        </w:rPr>
        <w:t>- Ребята, карандашом можно не только рисовать, но и играть с ним. Хотят  ваши пальчики поиграть с карандашом 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Упражнения с карандашом: «Качели», «Ходьба с коромыслом», «Лягушка», «Переверни тарелку», «Закрутим винтик», «Трудолюбивый муравей», «Нажми на кнопку» и т.д. (см О.В. Бачина, Н.Ф. Коробова «Пальчиковая гимнастика с предметами»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</w:t>
      </w:r>
      <w:r>
        <w:rPr>
          <w:sz w:val="44"/>
          <w:szCs w:val="44"/>
        </w:rPr>
        <w:t>б) Упражнения с катушкой из-под ниток. «Закрой дырочку», Самомассаж ладоней, «Штанга», «Не отдам»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</w:t>
      </w:r>
      <w:r>
        <w:rPr>
          <w:sz w:val="44"/>
          <w:szCs w:val="44"/>
        </w:rPr>
        <w:t>в) Упражнения с колечком из резинки. Раздвигать пальцы, растягивая резиновое  колечко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</w:t>
      </w:r>
      <w:r>
        <w:rPr>
          <w:sz w:val="44"/>
          <w:szCs w:val="44"/>
        </w:rPr>
        <w:t>Также для гимнастики пальчиков использую массажные мячики, сухой бассейн; пластмассовые стаканчики, в которых разные сыпучие вещества: крупа, песок, мелкие камешки. «Мешаем воду» каждым пальцем поочередно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по часовой стрелке и против, кисть держать неподвижно; приподнимание пальцев поочередно от мизинца ведущей руки к мизинцу другой с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проговариванием слоговых рядов. Ладони при этом плотно прижаты к столу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3. Пальчиковая гимнастика с проговариванием стихов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«Ботинки»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Всюду, всюду мы вдвоем           (средний и указательный пальчики «шагают»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еразлучные идем.                      по столу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Мы гуляем по лугам,                  (дети загибают по одному пальчику, начиная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о зеленым берегам,                   с большого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низ по лестнице сбегали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Вдоль по улице шагали,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После лезем под кровать,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Будем там тихонько спать.              (укладывают ладони на стол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4. Графические упражнения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</w:t>
      </w:r>
      <w:r>
        <w:rPr>
          <w:sz w:val="44"/>
          <w:szCs w:val="44"/>
        </w:rPr>
        <w:t>Для того чтобы у ребенка появилось желание заниматься графическими упражнениями, нужно, чтобы он испытал удовольствие от результата своих действий. Его нужно заинтересовать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Проведи прямые линии от каждой капельки до земли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Проведи прямые линии так, чтобы каждая капелька попала в лужу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Помоги парашютистам приземлиться на землю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Прокати клубочки по дорожкам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Проведи зверят по дорожкам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Прокати машинки по мостикам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Посади каждую бабочку на свой цветок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Ребенок должен провести линии, не отрывая карандаш от бумаги и не выходя за края дорожки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Сначала предлагаю детям простые «дорожки» (широкие, прямые) затем можно усложнить ( «дорожки» узкие, извилистые). «Дорожки» могут быть горизонтальными и вертикальными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Использую пособие (картон, вставленный в файл), на котором дети проводят линии фломастером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Проложи дорожки к любимой еде животных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Проведи по извилистой дорожке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Объедини предметы в пары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</w:t>
      </w:r>
      <w:r>
        <w:rPr>
          <w:sz w:val="44"/>
          <w:szCs w:val="44"/>
        </w:rPr>
        <w:t>Детям очень нравится копировать рисунки с помощью копировальной бумаги или переводить рисунок на кальку (прозрачную бумагу)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Обвести фигуры, не отрывая карандаш от бумаги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Соедини по точкам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5. «Пересеченные контуры»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Даются наложенные друг на друга контурные изображения нескольких предметов. Предлагаю ребенку назвать все предметы в группе, а затем отгадать загадку и раскрасить тот предмет, о котором говорится в загадке. Раскрашивать выбранный предмет ребенок должен полностью, не обращая внимания на пересекающие его контур линии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Раскрась рисунок так, чтобы дерево оказалось за домом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Раскрась рисунок так, чтобы дерево оказалось перед домом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Посади белку перед деревом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Спрячь белку за дерево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Посади ежика на листья.</w:t>
      </w:r>
    </w:p>
    <w:p>
      <w:pPr>
        <w:pStyle w:val="Normal"/>
        <w:rPr>
          <w:sz w:val="52"/>
          <w:szCs w:val="52"/>
        </w:rPr>
      </w:pPr>
      <w:r>
        <w:rPr>
          <w:sz w:val="44"/>
          <w:szCs w:val="44"/>
        </w:rPr>
        <w:t>- Спрячь ежика за листья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Такие задания помогают предотвратить нарушения чтения и письма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6. «Зашумленные предметы»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Данное упражнение развивает зрительное восприятие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осмотрите и ответьте, какой предмет спрятал художник. Предмет обвести пальцем, а затем прорисовать через кальку. Обводить нужно точно по контуру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7. Рисование по трафаретам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8. Штриховк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Штриховка является одним из методов подготовки дошкольников к обучению письму. Эти упражнения способствуют укреплению мышц руки, выработке умения действовать по заданным правилам, развитию таких важных для будущего школьника качеств, как внимание, аккуратность и способность доводить начатое дело до конц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Штриховка прямыми вертикальными линиями сверху - вниз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Штриховка горизонтальными линиями слева - направо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Штриховка наклонными линиями сверху - вниз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Штриховка клубочками (круговыми движениями, имитирующими наматывание и разматывание нити)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Штриховка полукругами (чешуя рыбы, черепица крыши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Штриховка крупными петельками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Знакомлю детей с правилами штриховки.</w:t>
      </w:r>
    </w:p>
    <w:p>
      <w:pPr>
        <w:pStyle w:val="Normal"/>
        <w:numPr>
          <w:ilvl w:val="0"/>
          <w:numId w:val="8"/>
        </w:numPr>
        <w:rPr>
          <w:sz w:val="44"/>
          <w:szCs w:val="44"/>
        </w:rPr>
      </w:pPr>
      <w:r>
        <w:rPr>
          <w:sz w:val="44"/>
          <w:szCs w:val="44"/>
        </w:rPr>
        <w:t>штриховать только в заданном направлении (оно указано стрелочкой)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соблюдать одинаковые расстояния между линиями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не заходить за контуры рисунк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Дети повторяют вначале в воздухе и лишь после этого начинают самостоятельно штриховать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9. Дорисуй картинку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Задание: дорисуй вторую половинку картинки так, чтобы она была похожа на первую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- Ребята, здесь нарисованы плоды, только я никак не могу понять, какие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Удав по секрету шепнул мне, что надо подставить к картинке зеркало, и тогда увидишь, что нарисовано.Только как же это сделать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редложить ребенку дорисовать и раскрасить плоды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10. Нарисуй такую же картинку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11. Продолжи узор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Ребята у меня порвались бусы, вы не поможете мне их собрать? Только нужно соблюдать последовательность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Обведи бусинки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Дорисуй бусы, соблюдая последовательность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Собери новогоднюю гирлянду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12. Работа в тетради. Графические диктанты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Рисуя и штрихуя в тетради, ребенок учится ориентироваться на странице, отсчитывать клеточки. Графические диктанты помогут подготовить руку ребенка к письму, развить пространственное воображение, устойчивое внимание, научат ловкости при обращении с ручкой и карандашом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Слушай внимательно и проводи линии под диктовку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Степень трудности, содержание и длительность графических упражнений необходимо соотносить с возрастом и индивидуальными особенностями ребенк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До  5,5лет – 5 минут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От 5,5лет – 6,5лет – 10 минут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Старше 6,5лет – 15 минут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Если у ребенка нет желания заниматься рисованием и штриховкой, его нельзя заставлять. Это может привести к писчему спазму и нежеланию выполнять письменные работы в школе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аписание – скучное и утомительное занятие, поэтому ребенка нужно постараться заинтересовать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Занятия стараюсь построить в игровой форме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Кто - то бросил мне в оконце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Посмотрите, письмецо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Может, это лучик солнца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Что щекочет мне в лицо?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Может это воробьишка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Пролетая обронил?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Может, кот письмо, как мышку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На окошко заманил?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Хотите узнать, от кого пришло письмо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есу я урожаи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оля вновь засеваю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тиц к югу отправляю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Деревья раздеваю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Я не касаюсь сосен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И елочек. Я…(осень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Как догадались, что это осень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Ребята, посмотрите, что прислала нам Осень. (полную корзину фруктов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Как вы думаете, почему Осень прислала нам фрукты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Ребята, Осень просит помочь ей собрать урожай. Поможем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Нужно собрать яблоки в корзину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Работа в тетради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еревести на кальку яблоко и заштриховать его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(Дети вспоминают как правильно держать карандаш и правила штриховки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альчиковая гимнастик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ырезание яблок и складывание их в корзину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Ребята, а где растут яблоки? (на яблоне, в саду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Давайте поиграем в игру, которая называется «Садовник»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Игра «Садовник» на координацию речи с движением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Мы вчера в саду гуляли.               ( Идут по кругу, взявшись за рук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Мы смородину сажали.                  изображают, как копают яму 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           </w:t>
      </w:r>
      <w:r>
        <w:rPr>
          <w:sz w:val="44"/>
          <w:szCs w:val="44"/>
        </w:rPr>
        <w:t>сажают в нее куст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Яблони белили мы                         (Движения правой рукой вверх-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Известью, белилами.                      вниз)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очинили мы забор,                      (Имитируют удары молотком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Завели мы разговор:                      (Стоят лицом в круг. В центр выходи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Ты скажи,                                      один ребенок. Ведут диалог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Садовник наш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Что ты нам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 награду дашь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-Дам в награду                                (  На каждое название фруктов загибают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Слив лиловых,                                 по одному пальцу на обеих руках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Груш медовых,                                начиная с большого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Самых крупных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Спелых яблок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ишен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Целый килограмм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от что вам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 награду дам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Осень разукрасила лес в разные цвет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«Лес точно терем расписной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Лиловый, золотой, багряный…»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А вы хотите побывать в роли художника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Разукрашивание листьев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( на большом плакате нарисован ковер из листьев, дети рисуют на полу красками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Итог занятия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- Понравилось занятие? Чем вам понравилось заниматься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Я думаю, что Осень довольна вашей работой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 xml:space="preserve">                  </w:t>
      </w:r>
      <w:r>
        <w:rPr>
          <w:sz w:val="44"/>
          <w:szCs w:val="44"/>
        </w:rPr>
        <w:t>Доклад подготовила Корсакова Н.А.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(воспитатель логопедической группы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1 квалификационной категории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44"/>
          <w:szCs w:val="44"/>
        </w:rPr>
        <w:t xml:space="preserve">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4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2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44:00Z</dcterms:created>
  <dc:creator>Наташа</dc:creator>
  <dc:description/>
  <cp:keywords/>
  <dc:language>en-US</dc:language>
  <cp:lastModifiedBy>Наташа</cp:lastModifiedBy>
  <cp:lastPrinted>2009-11-17T17:37:00Z</cp:lastPrinted>
  <dcterms:modified xsi:type="dcterms:W3CDTF">2009-11-28T15:29:00Z</dcterms:modified>
  <cp:revision>19</cp:revision>
  <dc:subject/>
  <dc:title>Подготовка руки к письму</dc:title>
</cp:coreProperties>
</file>