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Полезные советы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1. Конспекты и сценарии музыкальных занят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Формирование основ музыкальной культуры начинается в раннем детстве. Известно, что внутриутробный период развития ребёнка очень важен для его последующего развития, и музыка, которую слушает будущая мать, оказывает положительное влияние на самочувствие развивающегося ребёнка (не исключено что она формирует его вкусы и будущие музыкальные предпочтения). Основными задачами музыкального воспитания в детском саду можно считать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Развитие музыкальных способностей детей (с учётом возможностей каждого ребёнка) посредством различных видов музыкальной деятельности; поощрение и развитие творческих способностей. Привитие детям азов музыкальной культуры параллельно с формированием их общей культуры. Успешное решение перечисленных задач зависит от содержания музыкального воспитания, прежде всего от значимости используемого репертуара, методов и приёмов обучения, форм организации музыкальной деятельности и др. В ребёнке важно развивать всё лучшее, что заложено в нём от природы; учитывая склонности к определенным видам музыкальной деятельности, на основе различных природных задатков формировать специальные музыкальные способности, способствовать общему развит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детском саду проводятся несколько видов музыкальных занятий - ознакомительные, обучающие, ритмические. Первые предусматривают прослушивание фрагментов музыкальных произведений доступных для восприятия детей дошкольного возраста, обучение их пению и движениям в различных музыкальных играх. Обучающие и ритмические ориентированы на практику, они расширяют сферу музыкальной деятельности ребят, развают музыкальную память, чувство ритма, первичные вокальные навыки, знакомят детей с основами нотной грамоты и т.д. Для дальнейшего развития и совершенствования указанных качеств у детей хотелось бы порекомендовать следующее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2. Для воспитателе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здайте музыкальный уголок для самостоятельной деятельности. Проводите занятия по подгруппам, и индивидуально. Используйте музыкально-дидактические игры и наглядные пособия. Создайте условия, чтобы ребенок мог сделать с помощью взрослого какой-нибудь музыкальный инструмент. Побуждайте детей экспериментировать со звуком, чтобы установить зависимость качества, звука от свойств используемых материалов (крупа, пластмасса, бумага). Развивайте навыки свободной импровизации на изготовленных инструментах (самодельных). Играйте с детьми на музыкальных инструментах по нотам. Начинайте с усвоения ритмического рисунка песен. Используйте музыкально-дидактическую игру «Прохлопай ритм». Проведите игру «Эхо». Попросите сыграть 2-3 детей на музыкальном инструменте. Организуйте концерт, досуг с использованием самодельных инструментов. Используйте самодельные инструменты на занятиях и в свободное время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3. Для родителе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здайте атмосферу предельного уважения к музыке разных форм и жанров - симфонической, инструментальной, оперной, народной, джазовой, классической. Будьте терпеливы. Систематически воспитывайте и развивайте музыкальные наклонности ребенка. Используйте пластинки и магнитофонные записи. Постарайтесь сами научиться играть одной рукой или даже одним пальцем. Познакомьте детей с расположением нот на нотном стане. Закрепите расположение нот в игровой форме. Проведите игры «Кто в домике живет?», «Угадай и спой». Познакомьте детей с расположением звуков на клавиатуре. Используйте игры «Поиграем в прятки», «Нарисуй пальчиком радугу», «Позови маму». Разучите песенки на 1 звуке. Разные по ритму, при этом познакомьте детей с разными длительностями. Переходите к разучиванию пьес из 2-х, 3-х зву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44:00Z</dcterms:created>
  <dc:creator>PC</dc:creator>
  <dc:description/>
  <cp:keywords/>
  <dc:language>en-US</dc:language>
  <cp:lastModifiedBy>PC</cp:lastModifiedBy>
  <dcterms:modified xsi:type="dcterms:W3CDTF">2013-03-29T07:12:00Z</dcterms:modified>
  <cp:revision>1</cp:revision>
  <dc:subject/>
  <dc:title>Полезные советы</dc:title>
</cp:coreProperties>
</file>