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уро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СТЫЕ И СЛОЖНЫЕ ПРЕДЛОЖЕНИЯ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усский язык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5 класс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left="708" w:hanging="708"/>
        <w:jc w:val="right"/>
        <w:rPr/>
      </w:pPr>
      <w:r>
        <w:rPr>
          <w:b/>
          <w:sz w:val="28"/>
          <w:szCs w:val="28"/>
        </w:rPr>
        <w:t>МБОУ СОШ  № 3</w:t>
      </w:r>
    </w:p>
    <w:p>
      <w:pPr>
        <w:pStyle w:val="Normal"/>
        <w:spacing w:lineRule="auto" w:line="360"/>
        <w:ind w:left="708" w:hanging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ЕГОРОВА А.А.</w:t>
      </w:r>
    </w:p>
    <w:p>
      <w:pPr>
        <w:pStyle w:val="Normal"/>
        <w:spacing w:lineRule="auto" w:line="360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ить структурные различия между простыми и сложными предложени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виды сложных предложений, отработать постановку запятой  между частями  сложного предложен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 схемы к сложным предлож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 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1</w:t>
      </w:r>
      <w:r>
        <w:rPr/>
        <w:t xml:space="preserve">. </w:t>
      </w:r>
      <w:r>
        <w:rPr>
          <w:b/>
          <w:sz w:val="28"/>
          <w:szCs w:val="28"/>
        </w:rPr>
        <w:t>Устная синтаксическая пятиминут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Быть может, есть на свете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двор, и сад, и яблонь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только лучше школы н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нас и не было, 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ите грамматические  осн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е это предложение?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о учителя о юбилее школ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нтаксический разбор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всегда приветливо встречает своих учеников и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ды сложных предло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ие предложения называются слож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предложение называется сложносочине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предложение называется сложноподчине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тавьте знаки препинания в следующих предложениях и составьте схемы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– наш дом, и мы живем в ней дружной семь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ченики помнят тот день, когда они первый раз пришли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рафический дикт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лю свой класс, потому что он очень дру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я получаю разные оценки: тройки, четверки и пят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 хотят, чтобы все ученики хорошо уч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зучаем разные предметы, но больше всех мне нравится ис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Закончите предложение: Я люблю свою школу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ряд составляет простое предложение с однородными сказуе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яд составляет сложносочинен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яд составляет сложноподчинен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>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59 году школа приняла своих первых учеников. И вот уже более 50 лет каждое утро сюда спешат ученики и учителя. Подсчитано, что за время учебы ученик посещает около 10 тысяч уроков. Нашу школу закончили  5 тысяч выпускников. Сейчас они работают в разных уголках наш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аглавьте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ите грамматическую основу в каждом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схему сложного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г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Домашнее задание.</w:t>
      </w:r>
      <w:r>
        <w:rPr>
          <w:sz w:val="28"/>
          <w:szCs w:val="28"/>
        </w:rPr>
        <w:t xml:space="preserve"> Написать сочинение « Наш клас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23:00Z</dcterms:created>
  <dc:creator>Admin</dc:creator>
  <dc:description/>
  <cp:keywords/>
  <dc:language>en-US</dc:language>
  <cp:lastModifiedBy>1</cp:lastModifiedBy>
  <dcterms:modified xsi:type="dcterms:W3CDTF">2013-03-29T20:34:00Z</dcterms:modified>
  <cp:revision>7</cp:revision>
  <dc:subject/>
  <dc:title>ПРОСТЫЕ И СЛОЖНЫЕ ПРЕДЛОЖЕНИЯ</dc:title>
</cp:coreProperties>
</file>