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естовые задания для проведения квалификационного испытания в письменной форме на подтвержд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я занимаемой должности педагогов-психологов</w:t>
      </w:r>
    </w:p>
    <w:p>
      <w:pPr>
        <w:pStyle w:val="Style20"/>
        <w:numPr>
          <w:ilvl w:val="0"/>
          <w:numId w:val="0"/>
        </w:numPr>
        <w:ind w:left="360" w:hanging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истема мер, направленных на реализацию приоритетов Российского государства в сфере образования (Федеральный закон «Об Образовании»,  статьи 1, 2) – это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образовательная политик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я системы образов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ый национальный проект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тизация системы образования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нятие "Общеобразовательное учреждение" характеризуе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: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ид учреждения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п учреждения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дном случае оно обозначает тип, в другом вид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 понятие при определении типов и видов не используется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 закону "Об образовании" имеют ли учащиеся государственного образовательного учреждения право на свободное посещение мероприятий, не предусмотренных учебным планом?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, без каких-либо ограничений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, за исключением учащихся начальной школы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, только старшеклассник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звитие Российского образования входит в компетенцию: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вета Федерации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авительства Российской Федерации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сударственной Думы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сшего органа исполнительной власти субъекта Российской Федераци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ожет ли в образовательную программу государственного образовательного учреждения в качестве обязательной быть введена дисциплина религиозного характера?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, с согласия обучающихся и их родителей (законных представителей)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, но только с согласия и при участии соответствующей религиозной конфесси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каком случае возможно привлечение к труду обучающихся (воспитанников) ОУ без их согласия и согласия их родителей (законных представителей)?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 допускается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решению Совета ОУ или иным органом самоуправления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 решению администрации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лучае, если это предусмотрено образовательной программой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Федеральным законом Российской Федерации от 21.07.2007 №194-ФЗ "О внесении изменений в отдельные законодательные акты Российской Федерации" обязательным является: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новное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е образован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ое общее образован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(полное) общее образован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ьное профессиональное образование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каком году был принят Закон Кемеровской области "Об образовании"?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0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9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2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1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авовой основой образования в Кемеровской области является..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онодательство Российской Федерации и Кемеровской области об образован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ышеперечисленно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вы учреждений образования; уставы муниципальных образовани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Кемеровской области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каком году Генеральной Ассамблеей ООН была одобрена Конвенция о правах ребенка?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1992 г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1995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1987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1989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огласно Конвенции о правах ребенка он…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и взрослый, должен обладать всем спектром основных прав и свобод человека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граничен в своих правах  по сравнению с взрослы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 больше прав, чем взрослы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ет особые права, отличные от прав взрослых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огласно Положению Конвенции о правах ребенка выберите требование, которое должно обеспечить права детей на: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ктивное участие в жизни обществ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ышеперечисленно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огласно Конвенции о правах ребенка каждый человек является ребенком до достижени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-летнего возрас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-летнего возрас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-летнего возрас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-летнего возраста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ормативный правовой акт, устанавливающий от имени Российской Федерации определенную совокупность наиболее общих норм и правил, регулирующих деятельность системы общего среднего образовани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е государственные образовательные стандарты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деральный зак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разовании»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Концепция модернизации российского образования на период 2001-2010 годы"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чём актуальность проекта "Наша новая школа" на современном этапе развития системы образования в РФ?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ссмотрении значимости образования для всех и для каждого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ссмотрении реализации принципов непрерывного образов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ссмотрении результата общего образования через призму социального заказа общества и опережающего развит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ссмотрении основных задач системы общего образования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акие категории детей должны требовать более пристального внимания при организации воспитательно-образовательного процесса согласно проекту "Наша новая школа"?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обо одарённые де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и с ограниченными возможностями здоровья, с отклонениями в поведении, оставшиеся без попечения родителей, дети из семей беженцев и вынужденных переселенцев, проживающие в малоимущих семьях и другие категории детей, находящихся в трудной жизненной ситуац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и, имеющие индивидуальные особенности в развит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надзорые, асоциальные дети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ронами коллективного договора выступаю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удовой коллектив, работодатель и представитель государств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лектив работников (его представители) и работодатель (его представители)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удовой коллектив, работодатель и местные органы вла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й коллектив, работодатель, профсоюз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 внутреннего трудового распоряд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тверждаются работодателем с учетом мнения представительного органа работников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тся учредителе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имаются на общем собрании трудового коллектива по представлению администрац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тверждаются представительным органом по представлению администрации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щее собрание трудового коллектива проводится не реже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раз в год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раз в год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ра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д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раз в год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едагогический работник имеет право на длительный отпуск сроком до одного года через каждые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лет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год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лет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лет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дметом педагогики как области научного познания являю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ательные системы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фессиональная педагогическая деятельность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личности в процессе преподав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направленно организуемый педагогический процесс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сновные элементы реализации принципа прочности усвоения включают в себ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филактику стихийных стрессовых ситуаций; многократное повторение материал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сутствие связи обучения с профессиональным выбором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нимание реальной связи обучения с жизнью и жизненным самоопределением, активную мыслительную деятельность 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тоянный контроль, активную мыслительную деятельность 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 содержанием образования понимаетс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владение знаниями, умениями и навыками, которые обеспечивают развитие умственных и физических способностей обучающихся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истема знаний, умений и навыков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истема знаний, умений и навыков, овладение которыми обеспечивает развитие умственных и физических способностей обучающихся, формирование у них нравственности, соответствующего поведения, готовности к жизненному самоопределению и труду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остное развитие ребенк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видам поощрения относятс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ь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ждение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учение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обрени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ными функциями обучения являютс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ая, формирующая, контролирующая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ющая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ряющ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доровьесберегающ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ая, воспитательная, развивающая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ммуникативная, трудовая, информационная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етодологический подход конструирования образования с учетом образовательных запросов и способностей обучающихся называе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ологически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ны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осообразны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оориентированным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лияние на развитие мотивационно-ценностной сферы человека составляет сущность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я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Эмпирические методы педагогического исследования включают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учение нормативно-правовых документов, наблюдение, эксперимент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сиходиагностические тесты, метод ситуации, метод геометрических фигур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изацию, анализ, синтез, индукцию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, опрос, беседу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тепень профессиональной подготовленности педагога называе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м мастерство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ой технико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м образование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иональной квалификацией 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уманистичекая педагогика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делывает ребенк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ирует ребенк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кает ребенка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нимает ребенка таковым, каков он есть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ыберите определение, которое характеризует авторитарный стиль педагогического общения: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бор  педагогом средств и способов обучения и воспитания с учетом  собственных установок и субъективной оценки результатов деятельн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альное выполнение педагогом своих функциональных обязанносте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легиальное решение педагогом всех вопросов, касающихся жизнедеятельности как всего коллектива, так и каждого обучающегос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кцентирование педагогом внимания на негативных поступках обучающегося с учетом его мотивов 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едагогический  процесс, характеризующий категорию "воспитание" – это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подготовки человека к жизн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стематическое и целенаправленное воздействие на воспитуемых с целью формирования у них желаемого отношения к людям и окружающему миру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цесс формирования интеллекта, физических и духовных сил личности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се варианты верны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етоды педагогического исследования, непосредственно связанные с практикой и позволяющие накопить, зафиксировать, классифицировать и обобщить полученный практический материал – это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ологические методы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ие методы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е методы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пирические методы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етод обучения – это: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стема последовательных, взаимосвязанных действий учителя и учащихся, обеспечивающих усвоение содержания образов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ящие идеи, нормы или правила деятельности, определяющие как характер взаимосвязи преподавания и учения, так и специфику деятельности учителя и обучающихс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ленаправленный процесс и результат овладения человеком системой научных знаний, познавательных умений и навыков и формирование на этой основе мировоззрения личн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стема знаний, умений и навыков, овладение которыми закладывает основы для развития и формирования личност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то из перечисленного ниже не относится к классическим принципам дидактики?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связи теории с практико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систематичн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прочности усвое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фундаментальности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ервый опыт социального взаимодействия ребенок получает..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тском саду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кол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мь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руппе сверстников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видам наказания относятс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.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ность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ый анализ ситуац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ждение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акономерности воспитания находят свое выражение в ... воспитани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ах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х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х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процессе обучения обучающийся выступает как..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обуче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 собственной познавательной деятельн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педагогической деятельн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ъект педагогической деятельности, субъект собственной познавательной деятельности 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лассно-урочная система как "золотой фонд педагогики" обоснована в трудах: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 Дистервега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 Коменского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. Ушинского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 Г. Песталоцци 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стойчивое проявление личностью асоциальных форм поведения, деформация системы ценностей, саморегуляции, отчуждение от основных институтов социализации – семьи, образовательных учреждений, называется: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коль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задапта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задапта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й 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циаль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задапта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венцией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факторам риска, определяющим наркотизацию несовершеннолетних, относя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ая самооценк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лоупотребление наркогенными веществами родителям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успешность в социальнозначимых видах деятельн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ая успеваемость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акие из нижеперечисленных признаков характеризуют дисфункциональную семью?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есценивание или игнорирование базовых семейных функци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фекты семейного воспитания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ушение структуры семь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потребление спиртных напитков одним или обоими родителями 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сновными диагностическими маркерами дисфункциональной семьи являются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клоняющееся поведение ребенк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ственная отсталость ребенк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лкоголизация семь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ичие психосоматических заболеваний у ребен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евиантное поведение  - это поведение, которое с социальными нормами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гласуетс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стает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 согласуетс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ежает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 трудностям в работе педагога-психолога с родителями относя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ышенные требования, предъявляемые администрацией ОУ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понимание со стороны родителей специфики деятельности психолог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потребление алкоголя родителям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й культурный уровень родителей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инквентное поведение – это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оправное поведение, не достигающее степени преступления, наказуемого в судебном порядке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едение, отклоняющееся от нормы, принятой в данной этнической группе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тивоправное повед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структивное поведение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сновной причиной формирования девиантного поведения у подростков является: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пуски уроков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живание в социально неблагополучном район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копробы в анамнез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сфункциональность семьи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веденческими диагностическими маркерами физического насилия над дошкольником являются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жог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ичие физических повреждени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сутствие реакции на педагогические воздейств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о говорит неправду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 социализацией понимается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ключение индивида в социальные отношения, усвоение   культурно-социального опы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истема социальных отношений, положительно влияющая на жизнедеятельность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даптация человека к сложившимся социальным отношениям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менение системы социальных ценностей, действующих в обществ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уманизм – это:</w:t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юбовь ко всему человечеств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знание ценности любого человека как личн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тивление злу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гуманитарных знаний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Восприятие, понимание и оценка людьми социальных объектов (других людей, самих себя, групп, социальных общностей и т. п.) лежат в основе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й перцепц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фессионального развит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флекс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ния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Непосредственная передача партнеру информации в виде эмоционального заряда составляет суть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раже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уше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раж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мпат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К процессам, стихийно происходящим в группе, относится …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зговая атак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цесс развития индивида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цесс группового давле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формизм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Для преодоления субъективности в интерпретации содержания текста исследователем вводится особый прием, получивший назва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циометрический тест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ключенное наблюден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общение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ент-анализ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Формирование социальных установок происходит под влияние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циального опы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ледственн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мперамен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аракте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ультурно-историческая теория развития высших психических функций принадлежит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. С. Выготскому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 Н. Леонтьеву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Л. Рубинштейну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 Р. Лурия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>К числу вредных игрушек многие психологи относят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ягк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итайского производства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енны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тор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>Логика развития характера трудовой деятельности в дошкольном возрасте является следующе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труд ради результата – интерес к процессу труд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интерес к процессу труда – интерес к результату труда и его значению для других людей – интерес к процессу и результату труд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интерес к процессу и к результату труда – интерес к процессу труда – труд ради результата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интерес к процессу труда – интерес к процессу и результату труда – интерес к результату труда и его значению для других людей</w:t>
      </w:r>
    </w:p>
    <w:p>
      <w:pPr>
        <w:pStyle w:val="Style21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>Логика развития основных видов мышления в дошкольном возрасте оказывается следующе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наглядно-образное – наглядно-действенное – абстрактно-логическо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 w:eastAsia="ru-RU"/>
        </w:rPr>
        <w:t>наглядно-образное – абстрактно-логическое – наглядно-действенное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наглядно-действенное – наглядно-образное – абстрактно-логическо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абстрактно-логическое – наглядно-действенное – наглядно-образно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>От уровня интеллектуального развития ребенка зависи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увство юмор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ровень тревожн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епень эмоционального благополуч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вность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>При формировании  мотивации достижения успеха в деятельности наиболее эффективной оказывается причинная схема объяснения неудач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неуспех – трудная задача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неуспех – недостаточность усили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неуспех – невезен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неуспех – отсутствие способностей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>Для развития устойчивой учебной мотивации особое значение приобретае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мотив благополучия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ознавательный интерес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стремление к личному престижу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значимость высоких отметок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/>
          <w:iCs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>По данным социометрии социальная позиция «звезды» в группе сверстников не связана с такой характеристикой ребенка,  ка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ициативность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кнутость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ительность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зическая привлекательн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изкокомформные дети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тревожны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поленезависимы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чувствительны к мнению окружающих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ют более низкую самооценк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>В отличие от застенчивых детей замкнутый ребено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ет, как общатьс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неуверенно чувствует себя в группе сверстников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 хочет общатьс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ытывает физиологический дискомфорт в ситуации вынужденного общ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0"/>
          <w:lang w:val="ru-RU" w:eastAsia="ru-RU"/>
        </w:rPr>
        <w:t>Гиперактивным детям не могут помочь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ткий ритм жизн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зическая активность на свежем воздух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гры с водой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улярные запреты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ддиктивные парасуицидальные попытки совершаются с целью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вести себя из состояния эмоционального застоя и скук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влечения внимания к собственной персон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зболезненно уйти из жизн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йти из жизни при тайных обстоятельствах</w:t>
      </w:r>
    </w:p>
    <w:p>
      <w:pPr>
        <w:pStyle w:val="Style20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Лица с истерической акцентуацией характера чаще выбирают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рупповые способы суицидального поведе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демонстративные способы парасуицидального поведе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монстративные способы суицидального поведения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монстративные способы парасуицидального повед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/>
          <w:color w:val="000000"/>
          <w:sz w:val="28"/>
          <w:szCs w:val="28"/>
          <w:u w:val="single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емблингом называют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исимость от жестких внешних услови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ьютерную зависимость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гровую зависимость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удовую зависимо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Целью психолого-педагогического сопровождения являе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мощь детям «группы риска»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ние в образовательном учреждении системы социально-психолого-педагогических условий, благоприятных для успешного обучения и развития обучающихс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ый мониторинг психолого-педагогического статуса обучающегося на основе объективной диагностик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сихологическая помощь педколлективу образовательного учреждения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озрастной этап, связанный с возможностью интенсивного развития у ребенка определенных психических функций и способностей, называе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убертато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ой ближайшего развития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итивным периодо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й ситуацией развития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олезненные заострения характера, резко ограничивающие для подростка возможность адаптивного реагирования в определенных ситуациях, называю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сихопатиям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центуациями характер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ротическими реакциям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женной стрессоустойчивостью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доставление психологической помощи ребенку в системе образования РФ без согласия его родителей или законных представителей правомерно: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я с 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-тилетнего возрас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я с 14-тилетнего возрас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лько после достижения им 18-летнего возрас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любом возрасте, если ребенку такая помощь необходима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овременные исследования доказали, что  для большей эффективности обучени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дагогу стоит пренебречь физическим полом ребенка, так как личность – понятие более широко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ательные технологии должны учитывать гендерную специфику обучающихс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дагогу стоит пренебречь полом ребенка, так как общество выступает за равные права мужчины и женщины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еет значение не пол обучающегося, а гендерная принадлежность педагога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огласно современной концепции профилактики злоупотребления психоактивными веществами в образовательной среде наиболее эффективными в плане первичной профилактики из перечисленных ниже способов являю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ннее выявление и коррекция химических аддикци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светительские лекции и беседы врачей-наркологов о вреде курения, наркотиков и алкогол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культуры здорового образа жизни у всех участников образовательного процесс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огий запрет на употребление ПАВ в образовательном учреждении с обязательными санкциями при его нарушении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формировать и поддержать у ребенка высокую учебную мотивацию эффективнее всего при соблюдении следующих условий: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валить ребенка независимо от результа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тко отмечать его ошибки, ставить ему в пример более успешных учеников, устраивать на уроках соревнования с поощрением победителе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вать ему ситуацию личного успеха, строить процесс обучения на позитивных эмоциях с учетом значимых ценностей и интересов ребенк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казывать его за учебные промахи и нерадивость, лишать развлечений при плохой отметке, требовать переписывать домашние задания и классные работы до тех пор, пока работа не будет сделана безошибочно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методам психологической коррекции относя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ент-анализ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левые игры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сты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ьного ответа нет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методам оптимизации психического состояния педагога-психолога относится всё нижеперечисленное, кроме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тогенной тренировк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потребления седативных и (или) психостимулирующих препаратов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рвно-мышечной релаксац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массажа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возрастным особенностям подростка относя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сокая степень эмоциональной зависимости от сверстников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кретно-чувственный тип отраже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ксимализм и лабильность полярных позици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о формирования Я-концепции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арттерапевтическим методикам относятся все перечисленные, кроме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исуночной терап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иблиотерап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оготерап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инотерапии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видам психологического консультирования относится всё перечисленное, кроме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дивидуального консультиров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мейного консультиров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уппового консультиров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одственного консультирования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акие из названных явлений относятся к механизмам психологической защиты?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ц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котизац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ронирован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сихологическое айкидо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акие из перечисленных методов не относятся к психодиагностике?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сихометрическ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ивны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еноменологически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рттерапевтические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работах кого из классиков мировой психологии высказана теория личностного роста?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 Маслоу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. Роджерс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. Берн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. С. Выготского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то из указанных столпов мировой психологии считал поведение объектом психологической науки?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 Н. Леонтьев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. Фрейд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ж. Уотсон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. Вундт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еспецифическая реакция организма и психики на резкое и неожиданное изменения условий окружающей среды называетс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есс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ах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вог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рустрация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 способам психологической помощи относится всё нижеперечисленное за исключением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сихологического консультирован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сихологической коррекц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сихологическая защита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сихологическая реабилитация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растными психологическими криз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с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зываю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иоды резкого изменения отношений со сверстниками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иоды онтогенеза, характеризующиеся резкими изменениями внешност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иоды резкого изменения отношения к родителя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иоды онтогенеза, характеризующиеся резкими психологическими изменениям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лен группы, за которым все остальные признают право принимать ответственные решения в значимых ситуациях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дер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тор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ждь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торитет</w:t>
      </w:r>
    </w:p>
    <w:p>
      <w:pPr>
        <w:pStyle w:val="Style19"/>
        <w:numPr>
          <w:ilvl w:val="0"/>
          <w:numId w:val="3"/>
        </w:numPr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>Человек, обладающий сознанием, имеет возможность получать информацию об окружающем мире и 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ственном внутреннем мир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волюционных процессах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мпринтинг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лиянии культуры на психику</w:t>
      </w:r>
    </w:p>
    <w:p>
      <w:pPr>
        <w:pStyle w:val="Style19"/>
        <w:numPr>
          <w:ilvl w:val="0"/>
          <w:numId w:val="3"/>
        </w:numPr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>Человек, обладающий сознанием, имеет возможность получать информацию об окружающем мире и 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амят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, мышлен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, воображен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, восприят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щущении, мышлении, воображении, темперамент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оле, ощущениях, чувствах, характере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нимании, настроении, эмпатии, эмоциях</w:t>
      </w:r>
    </w:p>
    <w:p>
      <w:pPr>
        <w:pStyle w:val="Style19"/>
        <w:numPr>
          <w:ilvl w:val="0"/>
          <w:numId w:val="3"/>
        </w:numPr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>Процесс превращения внутреннего психического действия во внешнее действие называетс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экстериоризац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й</w:t>
      </w:r>
    </w:p>
    <w:p>
      <w:pPr>
        <w:pStyle w:val="Style20"/>
        <w:numPr>
          <w:ilvl w:val="0"/>
          <w:numId w:val="5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нтериоризац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ференц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е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компенсац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ей</w:t>
      </w:r>
    </w:p>
    <w:p>
      <w:pPr>
        <w:pStyle w:val="Style19"/>
        <w:numPr>
          <w:ilvl w:val="0"/>
          <w:numId w:val="3"/>
        </w:numPr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>Взаимодействие между общающимися, их воздействие друг на друга, называю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нтеракцией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реотипо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ко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гибицией</w:t>
      </w:r>
    </w:p>
    <w:p>
      <w:pPr>
        <w:pStyle w:val="Style19"/>
        <w:numPr>
          <w:ilvl w:val="0"/>
          <w:numId w:val="3"/>
        </w:numPr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>Укажите строку, в которой перечислены только групповые феноме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лидерство, конформизм, нонконформизм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формизм, фантазия, антиципац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ушение, социоматрица, сублимац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формность, самооцека, социометрия</w:t>
      </w:r>
    </w:p>
    <w:p>
      <w:pPr>
        <w:pStyle w:val="Style19"/>
        <w:numPr>
          <w:ilvl w:val="0"/>
          <w:numId w:val="3"/>
        </w:numPr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Бессознательное человека является предмето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сихоанализ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нитивной психолог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уманистической психологи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ештальтпсихологии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Эмоциональное отношение, отличающееся относительно четкой ограниченностью во времени, интенсивностью переживаний и отражающее конкретную содержательную субъективную оценку человеком определенного объект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чувство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эмоция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аффект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строение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Эмоции, содержанием которых выступает удовлетворение или неудовлетворение эгоистически-утилитарных и инфантильно-гедонических потребностей человека, называютс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низшими эмоциям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ысшимиэмоциям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еустойчивыми эмоциям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войственными эмоциями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Психический процесс, отражающий субъективное отношение человека к действительности и к самому себе, называетс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эмоциями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олей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амятью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ниманием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Совокупность устойчивых и существенных индивидуально-своеобразных свойств личности, отражающих всё многообразие ее отношений к окружающему миру и самой себе, называетс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характером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правленностью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темпераментом</w:t>
      </w:r>
    </w:p>
    <w:p>
      <w:pPr>
        <w:pStyle w:val="Style20"/>
        <w:numPr>
          <w:ilvl w:val="0"/>
          <w:numId w:val="5"/>
        </w:numPr>
        <w:spacing w:before="0" w:after="12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пособностью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left" w:pos="720" w:leader="none"/>
      </w:tabs>
      <w:autoSpaceDE w:val="false"/>
      <w:spacing w:before="240" w:after="60"/>
      <w:ind w:left="720" w:hanging="0"/>
      <w:jc w:val="both"/>
      <w:outlineLvl w:val="2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сОтвета"/>
    <w:basedOn w:val="Style13"/>
    <w:qFormat/>
    <w:rPr>
      <w:rFonts w:ascii="Arial" w:hAnsi="Arial" w:cs="Arial"/>
      <w:b/>
      <w:color w:val="000000"/>
      <w:spacing w:val="0"/>
      <w:kern w:val="2"/>
      <w:sz w:val="20"/>
      <w:szCs w:val="16"/>
      <w:bdr w:val="single" w:sz="4" w:space="0" w:color="000000"/>
      <w:shd w:fill="FFFFCC" w:val="clear"/>
      <w:vertAlign w:val="subscript"/>
    </w:rPr>
  </w:style>
  <w:style w:type="character" w:styleId="Style15">
    <w:name w:val="Пропуск"/>
    <w:basedOn w:val="Style13"/>
    <w:qFormat/>
    <w:rPr>
      <w:rFonts w:ascii="Arial" w:hAnsi="Arial" w:cs="Arial"/>
      <w:b/>
      <w:bdr w:val="single" w:sz="4" w:space="0" w:color="000000"/>
      <w:shd w:fill="FFFFCC" w:val="clear"/>
    </w:rPr>
  </w:style>
  <w:style w:type="character" w:styleId="3">
    <w:name w:val=" Знак Знак3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Anun">
    <w:name w:val="anun"/>
    <w:basedOn w:val="Style13"/>
    <w:qFormat/>
    <w:rPr/>
  </w:style>
  <w:style w:type="character" w:styleId="Anumsep">
    <w:name w:val="anumsep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Style16">
    <w:name w:val=" Знак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spacing w:before="0" w:after="120"/>
      <w:ind w:left="567" w:hanging="0"/>
    </w:pPr>
    <w:rPr>
      <w:rFonts w:ascii="Verdana" w:hAnsi="Verdana" w:cs="Verdana"/>
      <w:color w:val="0000FF"/>
      <w:sz w:val="20"/>
      <w:lang w:val="en-GB"/>
    </w:rPr>
  </w:style>
  <w:style w:type="paragraph" w:styleId="Style18">
    <w:name w:val="Утверждение"/>
    <w:basedOn w:val="Normal"/>
    <w:next w:val="Style22"/>
    <w:qFormat/>
    <w:pPr>
      <w:shd w:fill="E7F1FF" w:val="clear"/>
      <w:ind w:left="284" w:right="1134" w:hanging="0"/>
    </w:pPr>
    <w:rPr>
      <w:rFonts w:ascii="Verdana" w:hAnsi="Verdana" w:cs="Verdana"/>
      <w:sz w:val="20"/>
      <w:lang w:val="en-GB"/>
    </w:rPr>
  </w:style>
  <w:style w:type="paragraph" w:styleId="Style19">
    <w:name w:val="ВопрМножВыбор"/>
    <w:basedOn w:val="Normal"/>
    <w:next w:val="Style20"/>
    <w:qFormat/>
    <w:pPr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lang w:val="en-GB"/>
    </w:rPr>
  </w:style>
  <w:style w:type="paragraph" w:styleId="Style20">
    <w:name w:val="НеверныйОтвет"/>
    <w:basedOn w:val="Normal"/>
    <w:qFormat/>
    <w:pPr>
      <w:numPr>
        <w:ilvl w:val="0"/>
        <w:numId w:val="5"/>
      </w:numPr>
      <w:spacing w:before="0" w:after="120"/>
    </w:pPr>
    <w:rPr>
      <w:rFonts w:ascii="Verdana" w:hAnsi="Verdana" w:cs="Verdana"/>
      <w:color w:val="FF0000"/>
      <w:sz w:val="20"/>
      <w:szCs w:val="20"/>
      <w:lang w:val="en-GB"/>
    </w:rPr>
  </w:style>
  <w:style w:type="paragraph" w:styleId="Style21">
    <w:name w:val="ВерныйОтвет"/>
    <w:basedOn w:val="Style20"/>
    <w:qFormat/>
    <w:pPr>
      <w:numPr>
        <w:ilvl w:val="0"/>
        <w:numId w:val="2"/>
      </w:numPr>
    </w:pPr>
    <w:rPr>
      <w:color w:val="008000"/>
    </w:rPr>
  </w:style>
  <w:style w:type="paragraph" w:styleId="Style22">
    <w:name w:val="ОтветНаУтвержд"/>
    <w:basedOn w:val="Normal"/>
    <w:next w:val="Style18"/>
    <w:qFormat/>
    <w:pPr>
      <w:shd w:fill="FFFFCC" w:val="clear"/>
      <w:spacing w:before="0" w:after="120"/>
      <w:ind w:left="1134" w:hanging="0"/>
      <w:jc w:val="right"/>
    </w:pPr>
    <w:rPr>
      <w:rFonts w:ascii="Verdana" w:hAnsi="Verdana" w:cs="Verdana"/>
      <w:sz w:val="20"/>
      <w:lang w:val="en-GB"/>
    </w:rPr>
  </w:style>
  <w:style w:type="paragraph" w:styleId="Style23">
    <w:name w:val="ВопрКороткийОтв"/>
    <w:basedOn w:val="Style19"/>
    <w:next w:val="Style21"/>
    <w:qFormat/>
    <w:pPr>
      <w:numPr>
        <w:ilvl w:val="0"/>
        <w:numId w:val="3"/>
      </w:numPr>
    </w:pPr>
    <w:rPr/>
  </w:style>
  <w:style w:type="paragraph" w:styleId="Style24">
    <w:name w:val="ВопрПропущСлово"/>
    <w:basedOn w:val="Style19"/>
    <w:qFormat/>
    <w:pPr>
      <w:numPr>
        <w:ilvl w:val="0"/>
        <w:numId w:val="3"/>
      </w:numPr>
    </w:pPr>
    <w:rPr/>
  </w:style>
  <w:style w:type="paragraph" w:styleId="Style25">
    <w:name w:val="ВопрНаСопоставление"/>
    <w:basedOn w:val="Style19"/>
    <w:next w:val="Style18"/>
    <w:qFormat/>
    <w:pPr>
      <w:numPr>
        <w:ilvl w:val="0"/>
        <w:numId w:val="3"/>
      </w:numPr>
    </w:pPr>
    <w:rPr/>
  </w:style>
  <w:style w:type="paragraph" w:styleId="Style26">
    <w:name w:val="ВерноеУтвержд"/>
    <w:basedOn w:val="Style19"/>
    <w:qFormat/>
    <w:pPr>
      <w:numPr>
        <w:ilvl w:val="0"/>
        <w:numId w:val="3"/>
      </w:numPr>
    </w:pPr>
    <w:rPr>
      <w:color w:val="008000"/>
    </w:rPr>
  </w:style>
  <w:style w:type="paragraph" w:styleId="Style27">
    <w:name w:val="НеверноеУтвержд"/>
    <w:basedOn w:val="Style19"/>
    <w:qFormat/>
    <w:pPr>
      <w:numPr>
        <w:ilvl w:val="0"/>
        <w:numId w:val="3"/>
      </w:numPr>
    </w:pPr>
    <w:rPr>
      <w:color w:val="FF0000"/>
    </w:rPr>
  </w:style>
  <w:style w:type="paragraph" w:styleId="Style28">
    <w:name w:val="ВопрЧисловой"/>
    <w:basedOn w:val="Style19"/>
    <w:next w:val="Style21"/>
    <w:qFormat/>
    <w:pPr>
      <w:numPr>
        <w:ilvl w:val="0"/>
        <w:numId w:val="3"/>
      </w:numPr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дагоги психологи содержание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13:00Z</dcterms:created>
  <dc:creator>k319</dc:creator>
  <dc:description/>
  <cp:keywords/>
  <dc:language>en-US</dc:language>
  <cp:lastModifiedBy>user</cp:lastModifiedBy>
  <dcterms:modified xsi:type="dcterms:W3CDTF">2011-04-05T01:24:00Z</dcterms:modified>
  <cp:revision>9</cp:revision>
  <dc:subject/>
  <dc:title>1</dc:title>
</cp:coreProperties>
</file>