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/>
        <w:t xml:space="preserve">Муниципальное образовательное учреждение -средняя общеобразовательная школа №11 села Красногвардейского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644"/>
      </w:tblGrid>
      <w:tr>
        <w:trPr/>
        <w:tc>
          <w:tcPr>
            <w:tcW w:w="3927" w:type="dxa"/>
            <w:tcBorders/>
          </w:tcPr>
          <w:p>
            <w:pPr>
              <w:pStyle w:val="Style21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br/>
            </w:r>
          </w:p>
        </w:tc>
        <w:tc>
          <w:tcPr>
            <w:tcW w:w="5644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  <w:t>«УТВЕРЖДАЮ»:</w:t>
            </w:r>
          </w:p>
          <w:p>
            <w:pPr>
              <w:pStyle w:val="Style21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Директор МОУ СОШ №11</w:t>
            </w:r>
          </w:p>
          <w:p>
            <w:pPr>
              <w:pStyle w:val="Style21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__________Г.А.Труженникова</w:t>
            </w:r>
          </w:p>
          <w:p>
            <w:pPr>
              <w:pStyle w:val="Style21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«_____»__________2011год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72"/>
          <w:szCs w:val="72"/>
          <w:lang w:eastAsia="ru-RU"/>
        </w:rPr>
      </w:r>
    </w:p>
    <w:p>
      <w:pPr>
        <w:pStyle w:val="Style21"/>
        <w:jc w:val="center"/>
        <w:rPr>
          <w:kern w:val="2"/>
          <w:sz w:val="72"/>
          <w:szCs w:val="72"/>
          <w:lang w:eastAsia="ru-RU"/>
        </w:rPr>
      </w:pPr>
      <w:r>
        <w:rPr>
          <w:kern w:val="2"/>
          <w:sz w:val="72"/>
          <w:szCs w:val="72"/>
          <w:lang w:eastAsia="ru-RU"/>
        </w:rPr>
        <w:t>Рабочая программа по адыгейской литературе</w:t>
      </w:r>
    </w:p>
    <w:p>
      <w:pPr>
        <w:pStyle w:val="Style21"/>
        <w:jc w:val="center"/>
        <w:rPr>
          <w:kern w:val="2"/>
          <w:sz w:val="72"/>
          <w:szCs w:val="72"/>
          <w:lang w:eastAsia="ru-RU"/>
        </w:rPr>
      </w:pPr>
      <w:r>
        <w:rPr>
          <w:kern w:val="2"/>
          <w:sz w:val="72"/>
          <w:szCs w:val="72"/>
          <w:lang w:eastAsia="ru-RU"/>
        </w:rPr>
        <w:t>для 7 класса</w:t>
      </w:r>
    </w:p>
    <w:p>
      <w:pPr>
        <w:pStyle w:val="Style21"/>
        <w:jc w:val="center"/>
        <w:rPr>
          <w:kern w:val="2"/>
          <w:sz w:val="56"/>
          <w:szCs w:val="56"/>
          <w:lang w:eastAsia="ru-RU"/>
        </w:rPr>
      </w:pPr>
      <w:r>
        <w:rPr>
          <w:kern w:val="2"/>
          <w:sz w:val="56"/>
          <w:szCs w:val="56"/>
          <w:lang w:eastAsia="ru-RU"/>
        </w:rPr>
        <w:t>на 2011-2012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kern w:val="2"/>
          <w:sz w:val="52"/>
          <w:szCs w:val="52"/>
          <w:lang w:eastAsia="ru-RU"/>
        </w:rPr>
      </w:pPr>
      <w:r>
        <w:rPr>
          <w:rFonts w:cs="Times New Roman" w:ascii="Times New Roman" w:hAnsi="Times New Roman"/>
          <w:kern w:val="2"/>
          <w:sz w:val="52"/>
          <w:szCs w:val="52"/>
          <w:lang w:eastAsia="ru-RU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блева  Сусана  Байзет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ель адыгейского языка и литературы</w:t>
      </w:r>
    </w:p>
    <w:p>
      <w:pPr>
        <w:pStyle w:val="Style21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У СОШ№11 села Красногвардейског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снование необходимости внедрения программы в учебно-воспитательный процесс</w:t>
      </w:r>
    </w:p>
    <w:p>
      <w:pPr>
        <w:pStyle w:val="21"/>
        <w:spacing w:lineRule="auto" w:line="240"/>
        <w:ind w:left="0"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7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- хрестоматия для учащихся 7-9 классов общеобразовательных учреждений Республики Адыг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– составители: Н.И.Кесебежева,  Н.А.Кияро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детьми разных национальностей. </w:t>
        <w:br/>
        <w:t xml:space="preserve">  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:</w:t>
      </w:r>
    </w:p>
    <w:p>
      <w:pPr>
        <w:pStyle w:val="Style22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литературы о природе, истории России и Адыг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тательского интереса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их с творчеством известных </w:t>
      </w:r>
      <w:r>
        <w:rPr>
          <w:rFonts w:cs="Times New Roman" w:ascii="Times New Roman" w:hAnsi="Times New Roman"/>
          <w:sz w:val="28"/>
          <w:szCs w:val="28"/>
        </w:rPr>
        <w:t xml:space="preserve">адыгей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ателей и поэтов, с культурой, обычаями и </w:t>
      </w:r>
      <w:r>
        <w:rPr>
          <w:rFonts w:cs="Times New Roman" w:ascii="Times New Roman" w:hAnsi="Times New Roman"/>
          <w:sz w:val="28"/>
          <w:szCs w:val="28"/>
        </w:rPr>
        <w:t xml:space="preserve">традициями адыг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узнать об </w:t>
      </w:r>
      <w:r>
        <w:rPr>
          <w:rFonts w:cs="Times New Roman" w:ascii="Times New Roman" w:hAnsi="Times New Roman"/>
          <w:sz w:val="28"/>
          <w:szCs w:val="28"/>
        </w:rPr>
        <w:t xml:space="preserve">историче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ытиях, происходящих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республики, о замечательных люд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sz w:val="28"/>
          <w:szCs w:val="28"/>
        </w:rPr>
        <w:t xml:space="preserve">труд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ыге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 xml:space="preserve">лит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р человеческих отношений нравственных ценностей;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к литературе как искусству слова через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элементов литературоведческого </w:t>
      </w:r>
      <w:r>
        <w:rPr>
          <w:rFonts w:cs="Times New Roman" w:ascii="Times New Roman" w:hAnsi="Times New Roman"/>
          <w:sz w:val="28"/>
          <w:szCs w:val="28"/>
        </w:rPr>
        <w:t xml:space="preserve">анализа текста </w:t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устной и письменной речи, 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ля 7класса отражает основные направления работы и включает следующие разделы: </w:t>
        <w:br/>
        <w:t xml:space="preserve">1. Тематика чтения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ной и </w:t>
      </w:r>
      <w:r>
        <w:rPr>
          <w:rFonts w:cs="Times New Roman" w:ascii="Times New Roman" w:hAnsi="Times New Roman"/>
          <w:sz w:val="28"/>
          <w:szCs w:val="28"/>
        </w:rPr>
        <w:t xml:space="preserve">письменной речи. </w:t>
        <w:br/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Элементы </w:t>
      </w:r>
      <w:r>
        <w:rPr>
          <w:rFonts w:cs="Times New Roman" w:ascii="Times New Roman" w:hAnsi="Times New Roman"/>
          <w:sz w:val="28"/>
          <w:szCs w:val="28"/>
        </w:rPr>
        <w:t xml:space="preserve">литературоведческого анализа текста. 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ыгейская литерату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остоит из следующих раздел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изведения устного народного творчества 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Адыгейская литература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        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        Развитие восприятия произведения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Изучение должно обеспечивать развитие личности учени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Содержание курса обеспечивает дифференцированное обучение и учёт индивидуальных особенностей каждого ученика.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ровню подготовки учащихся, обучающихся по данной программе.</w:t>
      </w:r>
    </w:p>
    <w:p>
      <w:pPr>
        <w:pStyle w:val="21"/>
        <w:spacing w:lineRule="auto" w:line="240" w:before="240" w:after="240"/>
        <w:ind w:left="0" w:right="0" w:firstLine="90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ник может знать: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83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ов и содержание изученных художественных произведений;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83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теоретические понятия, предусмотренные программой, и их соотношение: роды литературы (эпос, лирика, драма) и жанры всех трех родов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83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ть представление о богатстве и многообразии жанров и знать наиболее распространенные жанры.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83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ть представление о подвижности связей и истории жанров.</w:t>
      </w:r>
    </w:p>
    <w:p>
      <w:pPr>
        <w:pStyle w:val="21"/>
        <w:spacing w:lineRule="auto" w:line="240" w:before="240" w:after="240"/>
        <w:ind w:left="0" w:right="0" w:firstLine="90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ник может уметь: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83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ть роды и жанры изученных произведений и мотивировать свои выводы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83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кать целесообразные формы пересказа в соответствии с особенностями рода и жанра произведения.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83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ть творческие работы, способствующие владению жанрами устной и письменной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дьмой класс (68 часов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мволы России и Республики Адыгея: герб, флаг и гимн (2 ч.)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,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лушивание гимнов России и Республики Адыгея. О чем заставляют задуматься гимны России и Республики Адыгея?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учить наизусть тексты гимнов России и Республики Адыгея.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 Произведения устного народного творчества (3 ч.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тский эпос. Устное народное творчество. Фольклор и его основные жанры. Выражение в произведениях фольклора нравственных идеалов народ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 Бадыноко-Шабатнуко в пщинатле — большой эпической поэме, как олицетворение мужества и отваги. Народная оценка героя и способы ее выраж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е событий и оценка героев.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    Адыгейская литература (59 ч.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а как словесное искусство и как учебный предмет. Человек как главный объект изображения в художественной литературе. Художественная литература в жизни человек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мед Джанхотович Хат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Река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ины природы в творчестве Хаткова. Создание художественного образа, языковые особенности. Творческое задание. Чтение и обсуждение стихотвор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Смотрим на наши заводы, поля и радуемся». Патриотические мотивы в поэзии Хаткова. Поэтическая речь. Творческая мастерская. Проба пер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бот Магометович Кераше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есня девушки». Отрывки из романа «Состязание с мечтой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о национальном характере в литератур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, идея, основные образы роман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ий практикум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оставление героев. Создание литературного очерк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ат Салихович Паран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азка «Лиса и журавль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етание лиризма, юмора и сатиры в сказке. Обсуждение событий 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героев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листический анализ фрагментов сказк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Край мой родной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ический образ Родины в лирике поэта. Музыкальность и поэтическая глубина изображ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и обсуждение стихотвор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уг Алиевич Теучеж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В ногу с юными идти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биографичность произведения. Сложность человеческой судьбы автор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ий практикум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говор с литературным героем (написание письма, воображаемый разговор, письмо от имени героя, интервью)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суф Ибрагимович Тлюстен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озвращение Асхада». Отрывки из романа «Все началось весной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сль автора о моральной ответственности человека (Асхада) за свое поведение и окружающий его мир. Меняющийся внутренний мир героини (Сурет). Мастерство писателя в построении сюже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ая мастерска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 - образ - читатель: как создает героя автор и как создает героя читатель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митрий Григорьевич Коста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 «Пшипий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рическая основа и народно-поэтические истоки рассказа. Героический характер в литературе. Герой и читатель. Патриотический пафос произвед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подобрать из рассказа цитаты для иллюстрации ответа на поставленный вопрос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фер Махмудович Яхутл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Теберда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жение патриотических чувств автора средствами поэзи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листический анализ фрагментов стихотвор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сен Борежевич Андрухае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я «Кавказ», «Сердце мое просит звонких песен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Родины в лирике поэта. Роль личности в истори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и обсуждение стихотворений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имизе Хаджимусович Жанэ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ы «Бирамкуль и ласточка», «Тайна Ельмыза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овек и природа. Богатство внутреннего мира главных героев рассказов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,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сание аннотации литературного произвед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ак Шумафович Машбаш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ембот и Джамбулат». Отрывки из романа «Тропы из ночи». Социальная острота проблематики и художественные особенности романа. Раскрытие характера героев через их поступки. Творческий практикум. Сопоставление героев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зрет Ахметович Аши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 «Бабушка Нисанор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Великой Отечественной войны. Горечь и боль утраты близких на войне. Уважение к прошлому, историческая память в рассказе. Творческая мастерская. Рассказать о своей бабушк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мид Яхьевич Беретар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лово о Хакурате». Отрывок из поэмы «Слово о Хакурате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гражданской войны в поэме. Роль личности Хакурате в истории народ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самостоятельного устного сообщения. Почему имя Хакурате носит одна из основных улиц города Майкопа?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шимаф Карбечевич Кошубае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душка». Отрывок из рассказа «Дедушка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нь аула под оккупацией немецко-фашистских захватчиков. Героизм и стойкость членов семьи в борьбе с врагом. Творческое задание. Рассказ о героях Великой Отечественной войны города Майкоп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ьбий Юнусович Куе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нет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сонета как жанра. Причины его популярности. Анализ ритмического, строфического и идейного своеобразия сонетов. Изобразительно-выразительные средства художественной (поэтической) реч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ьщелить основные изобразительно-выразительные средства литературного произвед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Предку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к предку как к истокам становления личности автора. Язык поэтического произвед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читательскую конференцию «Мир литературы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лан Махмудович Нехай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Адыгейские девушки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 девушки, матери, сестры. Честь как нравственное понятие. Тонкий психологизм лирики Неха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ое задани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ение и обсуждение стихотвор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Солнце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р и его герой. Особенности поэтической речи поэ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ий практикум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бор рифмы для стихотворения. Создание стихотворения по заданным рифмам. Сочинение стихотвор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рбий Нухович Баг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эт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ение «Взойдет еще солнце»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хотворная речь и стихотворные размеры как способ точной передачи мыслей и чувств автора. Мотивы единства красоты природы и красоты человека в стихотворени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рческая мастерска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рождается стихотворение.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Развитие речи (4 ч.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тм. Стихотворная речь и стихотворные размеры как способ более точно</w:t>
        <w:br/>
        <w:t>передать мысли и чувства автор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чинение-миниатюра на любую те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ельская конференция по рассказам К.Х. Жанэ «Бирамкуль и ласто</w:t>
        <w:softHyphen/>
        <w:br/>
        <w:t>чка», «Тайна Ельмыза».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Сочинение в лирическом жанре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дьмой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21"/>
        <w:jc w:val="center"/>
        <w:rPr/>
      </w:pPr>
      <w:r>
        <w:rPr/>
        <w:t>(2 ч.  в неделю. Всего 68 ч. в  учебном году.)</w:t>
      </w:r>
    </w:p>
    <w:tbl>
      <w:tblPr>
        <w:tblW w:w="95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012"/>
        <w:gridCol w:w="919"/>
        <w:gridCol w:w="1033"/>
      </w:tblGrid>
      <w:tr>
        <w:trPr>
          <w:trHeight w:val="4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/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10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четверть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имволы России: герб, флаг и гим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имволы Республики Адыге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Произведения устного народного творчества (3 ч.)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ртский эпо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Фольклор и его основны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жанр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раз Бадыноко-Шабатнуко в пшинатле — большой эпической поэме, как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лицетворение мужества и отваг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 Адыгейская литература (59 ч.)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итература как словесное искусство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Человек как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лавный объект изображения в художественной литератур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удожественная литература в жизни человек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Творческий путь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А.Д. Хатков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А.Д. Хатков.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 Стихотворение. 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>Рек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ртины природы в творчестве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 xml:space="preserve">А.Д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атков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А.Д. Хатков.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 Стихотворение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Смотрим на наши заводы, поля и радуемс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Р\Р.Стихотворная речь и стихотворные размер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.М.Керашев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трывки из романа «Состязание с мечтой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ма, идея, основные образы роман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С.Паранук.</w:t>
            </w: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 xml:space="preserve"> Сказка. Лиса </w:t>
            </w:r>
            <w:r>
              <w:rPr>
                <w:rFonts w:cs="Times New Roman" w:ascii="Times New Roman" w:hAnsi="Times New Roman"/>
                <w:bCs/>
                <w:iCs/>
                <w:spacing w:val="-3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>журавл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очетание лиризма, юмора и сатиры в сказ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.С.Паранук.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8"/>
                <w:szCs w:val="28"/>
              </w:rPr>
              <w:t xml:space="preserve"> Стихотворение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Край мой родн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 четвер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орческий путь Ц.А.Теучеж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.А.Теучеж.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8"/>
                <w:szCs w:val="28"/>
              </w:rPr>
              <w:t xml:space="preserve"> Стихотворение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В ногу с юными ид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втобиографичность произвед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ложность человеческой судьбы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втор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>Творческий практикум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азговор с литературным героем (написание письма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.И.Тлюстен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трывки из романа «Все началось весной»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Меняющийся внутренний мир героин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Сурет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стерство писателя в построении сюже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Д.Г. Костанов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Рассказ. Пшипи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торическая основа и народно-поэтические истоки рассказ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орческий путь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С.Ф.Яхутл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С.Ф.Яхутль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Стихотворение. Теберд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ыражение патриотических чувств автора средствами поэзии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.Б.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Андрухаев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Стихотворение.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 Кавказ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 четвер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Х.Б.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Андрухаев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Стихотворение.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 Сердце мое просит звонких песе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ма Родины в лирике поэ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орческий путь К.Х.Жанэ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.Х.Жанэ.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 Рассказ. Бирамкуль и ласточк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.Х.Жанэ.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  <w:t xml:space="preserve"> Рассказ. Тайна Ельмыз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еловек и природа. Богатство внутреннего мира главных героев рассказ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 по рассказа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К.Х.Жанэ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орческий путь И.Ш.Машбаш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.Ш.Машбаш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Отрывки из романа «Тропы из ночи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2.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циальная острота проблематики и художественные особенности роман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 xml:space="preserve">Творческий практикум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поставление героев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.А.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Ашинов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Рассказ. Бабушка Нисанор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Тема Великой Отечественной войны. Горечь и боль утраты близких н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йн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.Я.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 Беретарь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Отрывок из поэмы «Слово о Хакурате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ема гражданской войны в поэм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К.Кошубаев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Отрывок из рассказа «Дедушка»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Жизнь аула под оккупацией немецко-фашистских захватчико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ероизм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тойкость членов семьи в борьбе с враго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Н. Ю. Куек.</w:t>
            </w:r>
            <w:r>
              <w:rPr>
                <w:rFonts w:cs="Times New Roman" w:ascii="Times New Roman" w:hAnsi="Times New Roman"/>
                <w:bCs/>
                <w:iCs/>
                <w:spacing w:val="-7"/>
                <w:sz w:val="28"/>
                <w:szCs w:val="28"/>
              </w:rPr>
              <w:t xml:space="preserve"> Соне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7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обенности сонета как жанр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4 четверт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зобразительно-выразительные средства литературного произвед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Н. Ю. Куек.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8"/>
                <w:szCs w:val="28"/>
              </w:rPr>
              <w:t xml:space="preserve"> Стихотворение .Предк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ворческий путь Р.М.Неха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.М.Нехай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Стихотворение .Адыгейские девушк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раз девушки, матери, сестр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онкий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сихологизм лирики Неха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.М.Нехай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Стихотворение .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8"/>
                <w:szCs w:val="28"/>
              </w:rPr>
              <w:t xml:space="preserve"> Солнц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втор и его герой. Особенности поэтической речи поэт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Н.Багов.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  <w:t xml:space="preserve"> Стихотворение .Взойдет еще солнц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отивы единства красоты природы и красоты человека в стихотворени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>Творческий практикум.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Сочинение стихотворения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едения устного народного творчест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овторе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-6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едения поэтов и писателей Республики Адыгея. Повторе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трольное тестиров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итательская конференция «Миф. Фольклор. Литература»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 обеспечение 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br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on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оссийской Федерации </w:t>
        <w:br/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Российское образование" </w:t>
        <w:br/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russiancultur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сайт министерства культуры Российской Федерации </w:t>
        <w:br/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ge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ЕГЭ" Информационная поддержка Единого государственного экзамена </w:t>
        <w:br/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dod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Дополнительное образование детей" </w:t>
        <w:br/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la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равовой портал "Юридическая Россия" </w:t>
        <w:br/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стественнонаучный образовательный портал </w:t>
        <w:br/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c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ециализированный портал «Информационно-коммуникационные технологии в образовании» </w:t>
        <w:br/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etod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, посвященный новой методике обучения детей </w:t>
      </w:r>
    </w:p>
    <w:p>
      <w:pPr>
        <w:pStyle w:val="Normal"/>
        <w:rPr/>
      </w:pP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festival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стиваль педагогических идей «Открытый урок» </w:t>
        <w:br/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newseducatio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ольшая перемена: Сайт информационной поддержки ФЦПРО </w:t>
        <w:br/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nformat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ий общеобразовательный портал </w:t>
        <w:br/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rok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й портал Учеба </w:t>
        <w:br/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ый сайт "Учительская газета" </w:t>
        <w:br/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estnik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Журнал «Вестник образования»</w:t>
        <w:br/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ov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портал администрация Санкт-Петербурга. </w:t>
        <w:br/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k-obr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омитет по образованию Санкт-Петербурга. </w:t>
        <w:br/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borgsky.ru/administr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администрации Выборгского района Санкт-Петербурга. </w:t>
        <w:br/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prav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по правилам дорожного движения. </w:t>
        <w:br/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indow.edu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истема "Единое окно" </w:t>
        <w:br/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school.edu.ru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ий общеобразовательный портал </w:t>
        <w:br/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katalog.io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аталог образовательных ресурсов Интернет </w:t>
        <w:br/>
      </w:r>
      <w:hyperlink r:id="rId2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ramo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Cправочно-информационый портал “Грамота.ru” </w:t>
        <w:br/>
      </w:r>
      <w:hyperlink r:id="rId2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cheb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бразовательный портал “УЧЕБА”. </w:t>
        <w:br/>
      </w:r>
      <w:hyperlink r:id="rId2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all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"Всё образование в интернет". Образовательный информационный портал. Каталог ссылок, новости, детская общественная приёмная, информация о лидерах образования, анонсы, объявления о работе. </w:t>
        <w:br/>
      </w:r>
      <w:hyperlink r:id="rId2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distance-learnin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ый портал «Дистанционное образование» </w:t>
        <w:br/>
      </w:r>
      <w:hyperlink r:id="rId2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ервый в России образовательный Internet-портал, включающий обучение школьников (математика, физика, астрономия, химия, биология и другие предметы) и курсы для профессионального образования. 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етевые сообщества учителей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hyperlink r:id="rId2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pedsovet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Всероссийский Интернет-педсовет </w:t>
        <w:br/>
      </w:r>
      <w:hyperlink r:id="rId3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nterg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тернет-государство учителей. Основная цель создания такого государства заключается в оказание поддержки профессиональной деятельности учителя, в предоставление возможности самореализации и самоутверждения через совместную сетевую практическую деятельность, в создании и поддержке новых образовательных инициатив. </w:t>
        <w:br/>
      </w:r>
      <w:hyperlink r:id="rId3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t-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еть творческих учителей создана для педагогов, которые интересуются возможностями улучшения качества обучения через использование информационных и коммуникационных технологий (ИКТ). 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Энциклопедии, словари: </w:t>
      </w:r>
      <w:r>
        <w:rPr>
          <w:rFonts w:cs="Times New Roman" w:ascii="Times New Roman" w:hAnsi="Times New Roman"/>
          <w:sz w:val="24"/>
          <w:szCs w:val="24"/>
        </w:rPr>
        <w:br/>
      </w:r>
      <w:hyperlink r:id="rId3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du-al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ал ВСЕОБУЧ - все об образовании 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loss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ужба тематических толковых словарей «Глоссарий.ру» </w:t>
        <w:br/>
      </w:r>
      <w:hyperlink r:id="rId3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dahl.agav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олковый словарь живого великорусского языка В.И.Даля </w:t>
        <w:br/>
      </w:r>
      <w:hyperlink r:id="rId3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slovari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Яндекс.Словари </w:t>
        <w:br/>
      </w:r>
      <w:hyperlink r:id="rId3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egabo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гаэнциклопедия «Кирилл и Мефод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государственного образовательного стандарта (адыгейский язык, литература, адыгейская литература на русском языке, адыгэ хабзэ). Министерство образования и науки Республики Адыгея. М., АРИПК, 2006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Б.К. Кубов, А.А. Шаов. Стилистика адыгейского языка.  - М., 1979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Адыгейско-русский словарь.  - М., 199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Русско-адыгейский словарь. В 2 томах. - М., 2004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М.Х. Шхапацева. Сопоставительная грамматика русского и адыгейского языков. - М.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Стилистика адыгейского языка. - М., 200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.Б. Чуяко. Русско-адыгейский разговорник. - М., 2006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дыгейский язык на современном этапе и перспективы его развития. Материалы научно-практической конференции, посвященной Дню адыгейского языка и письменности. - М., 200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Мой язык – моя жизнь. Материалы научно-практической конференции, посвященной Дню адыгейской письменности. М., МО и Н РА. М., 2005.Ученый - лингвист и педагог Д.А. Ашхамаф. - М., РИПО «Адыгея», 200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омплексная работа с текстом. Из опыта работы учителя адыгейского языка и литературы АРГ Блягоз М.А. - М., 200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Ученый – лингвист и педагог Д.А. Ашхамаф. М., РИПО «Адыгея», 200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Д. М.Тамбиева. Методическое руководство для учителей к книге «Читаю на адыгейском языке». -  М.:, Ад. респ. кн. изд, 2005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чащихся: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 Н. И. Кесебежева, Н.А. Киярова. Адыгейская литература  7-9.Учебная хрестоматия для общеобразовательных учреждений 7-9 класс. - М., адыг. респ. кн. изд.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Пер. с адыг. Ш. Х. Хута и М. И. Алиевой. Сказания и сказки адыгов. М., Современник, 198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Ш. Х. Хут. Сказочный эпос адыгов. М., отд. кн. изд., 198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дыгские сказания. М., адыг. кн. изд., 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russianculture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vidod.edu.ru/" TargetMode="External"/><Relationship Id="rId7" Type="http://schemas.openxmlformats.org/officeDocument/2006/relationships/hyperlink" Target="http://www.law.edu.ru/" TargetMode="External"/><Relationship Id="rId8" Type="http://schemas.openxmlformats.org/officeDocument/2006/relationships/hyperlink" Target="http://en.edu.ru/" TargetMode="External"/><Relationship Id="rId9" Type="http://schemas.openxmlformats.org/officeDocument/2006/relationships/hyperlink" Target="http://www.ict.edu.ru/" TargetMode="External"/><Relationship Id="rId10" Type="http://schemas.openxmlformats.org/officeDocument/2006/relationships/hyperlink" Target="http://www.metodika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newseducation.ru/" TargetMode="External"/><Relationship Id="rId13" Type="http://schemas.openxmlformats.org/officeDocument/2006/relationships/hyperlink" Target="http://www.informatika.ru/" TargetMode="External"/><Relationship Id="rId14" Type="http://schemas.openxmlformats.org/officeDocument/2006/relationships/hyperlink" Target="http://www.uroki.ru/" TargetMode="External"/><Relationship Id="rId15" Type="http://schemas.openxmlformats.org/officeDocument/2006/relationships/hyperlink" Target="http://www.ug.ru/" TargetMode="External"/><Relationship Id="rId16" Type="http://schemas.openxmlformats.org/officeDocument/2006/relationships/hyperlink" Target="http://www.vestnik.edu.ru/" TargetMode="External"/><Relationship Id="rId17" Type="http://schemas.openxmlformats.org/officeDocument/2006/relationships/hyperlink" Target="http://www.gov.spb.ru/" TargetMode="External"/><Relationship Id="rId18" Type="http://schemas.openxmlformats.org/officeDocument/2006/relationships/hyperlink" Target="http://www.k-obr.spb.ru/" TargetMode="External"/><Relationship Id="rId19" Type="http://schemas.openxmlformats.org/officeDocument/2006/relationships/hyperlink" Target="http://www.viborgsky.ru/administration" TargetMode="External"/><Relationship Id="rId20" Type="http://schemas.openxmlformats.org/officeDocument/2006/relationships/hyperlink" Target="http://www.pravdd.ru/" TargetMode="External"/><Relationship Id="rId21" Type="http://schemas.openxmlformats.org/officeDocument/2006/relationships/hyperlink" Target="http://window.edu.ru/" TargetMode="External"/><Relationship Id="rId22" Type="http://schemas.openxmlformats.org/officeDocument/2006/relationships/hyperlink" Target="http://www.school.edu.ru/default.asp" TargetMode="External"/><Relationship Id="rId23" Type="http://schemas.openxmlformats.org/officeDocument/2006/relationships/hyperlink" Target="http://katalog.iot.ru/" TargetMode="External"/><Relationship Id="rId24" Type="http://schemas.openxmlformats.org/officeDocument/2006/relationships/hyperlink" Target="http://www.gramota.ru/" TargetMode="External"/><Relationship Id="rId25" Type="http://schemas.openxmlformats.org/officeDocument/2006/relationships/hyperlink" Target="http://www.ucheba.com/" TargetMode="External"/><Relationship Id="rId26" Type="http://schemas.openxmlformats.org/officeDocument/2006/relationships/hyperlink" Target="http://www.alledu.ru/" TargetMode="External"/><Relationship Id="rId27" Type="http://schemas.openxmlformats.org/officeDocument/2006/relationships/hyperlink" Target="http://www.distance-learning.ru/" TargetMode="External"/><Relationship Id="rId28" Type="http://schemas.openxmlformats.org/officeDocument/2006/relationships/hyperlink" Target="http://college.ru/" TargetMode="External"/><Relationship Id="rId29" Type="http://schemas.openxmlformats.org/officeDocument/2006/relationships/hyperlink" Target="http://pedsovet.org/" TargetMode="External"/><Relationship Id="rId30" Type="http://schemas.openxmlformats.org/officeDocument/2006/relationships/hyperlink" Target="http://www.intergu.ru/" TargetMode="External"/><Relationship Id="rId31" Type="http://schemas.openxmlformats.org/officeDocument/2006/relationships/hyperlink" Target="http://www.it-n.ru/" TargetMode="External"/><Relationship Id="rId32" Type="http://schemas.openxmlformats.org/officeDocument/2006/relationships/hyperlink" Target="http://www.edu-all.ru/" TargetMode="External"/><Relationship Id="rId33" Type="http://schemas.openxmlformats.org/officeDocument/2006/relationships/hyperlink" Target="http://www.glossary.ru/" TargetMode="External"/><Relationship Id="rId34" Type="http://schemas.openxmlformats.org/officeDocument/2006/relationships/hyperlink" Target="http://www.vidahl.agava.ru/" TargetMode="External"/><Relationship Id="rId35" Type="http://schemas.openxmlformats.org/officeDocument/2006/relationships/hyperlink" Target="http://www.slovari.yandex.ru/" TargetMode="External"/><Relationship Id="rId36" Type="http://schemas.openxmlformats.org/officeDocument/2006/relationships/hyperlink" Target="http://www.megabook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dc:language>en-US</dc:language>
  <cp:lastModifiedBy>Сусана</cp:lastModifiedBy>
  <cp:lastPrinted>2012-05-12T13:01:00Z</cp:lastPrinted>
  <dcterms:modified xsi:type="dcterms:W3CDTF">2011-08-27T17:28:00Z</dcterms:modified>
  <cp:revision>9</cp:revision>
  <dc:subject/>
  <dc:title/>
</cp:coreProperties>
</file>