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/>
        <w:t xml:space="preserve">Муниципальное образовательное учреждение -средняя общеобразовательная школа №11 села Красногвардейского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5644"/>
      </w:tblGrid>
      <w:tr>
        <w:trPr/>
        <w:tc>
          <w:tcPr>
            <w:tcW w:w="3927" w:type="dxa"/>
            <w:tcBorders/>
          </w:tcPr>
          <w:p>
            <w:pPr>
              <w:pStyle w:val="Style21"/>
              <w:snapToGrid w:val="false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br/>
            </w:r>
          </w:p>
        </w:tc>
        <w:tc>
          <w:tcPr>
            <w:tcW w:w="5644" w:type="dxa"/>
            <w:tcBorders/>
          </w:tcPr>
          <w:p>
            <w:pPr>
              <w:pStyle w:val="Style21"/>
              <w:snapToGrid w:val="false"/>
              <w:jc w:val="right"/>
              <w:rPr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kern w:val="2"/>
                <w:sz w:val="28"/>
                <w:szCs w:val="28"/>
                <w:lang w:eastAsia="ru-RU"/>
              </w:rPr>
              <w:t>«УТВЕРЖДАЮ»:</w:t>
            </w:r>
          </w:p>
          <w:p>
            <w:pPr>
              <w:pStyle w:val="Style21"/>
              <w:jc w:val="right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Директор МОУ СОШ №11</w:t>
            </w:r>
          </w:p>
          <w:p>
            <w:pPr>
              <w:pStyle w:val="Style21"/>
              <w:jc w:val="right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__________Г.А.Труженникова</w:t>
            </w:r>
          </w:p>
          <w:p>
            <w:pPr>
              <w:pStyle w:val="Style21"/>
              <w:jc w:val="right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«_____»__________2011год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kern w:val="2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72"/>
          <w:szCs w:val="72"/>
          <w:lang w:eastAsia="ru-RU"/>
        </w:rPr>
      </w:r>
    </w:p>
    <w:p>
      <w:pPr>
        <w:pStyle w:val="Style21"/>
        <w:jc w:val="center"/>
        <w:rPr>
          <w:kern w:val="2"/>
          <w:sz w:val="72"/>
          <w:szCs w:val="72"/>
          <w:lang w:eastAsia="ru-RU"/>
        </w:rPr>
      </w:pPr>
      <w:r>
        <w:rPr>
          <w:kern w:val="2"/>
          <w:sz w:val="72"/>
          <w:szCs w:val="72"/>
          <w:lang w:eastAsia="ru-RU"/>
        </w:rPr>
        <w:t>Рабочая программа по адыгейской литературе</w:t>
      </w:r>
    </w:p>
    <w:p>
      <w:pPr>
        <w:pStyle w:val="Style21"/>
        <w:jc w:val="center"/>
        <w:rPr>
          <w:kern w:val="2"/>
          <w:sz w:val="72"/>
          <w:szCs w:val="72"/>
          <w:lang w:eastAsia="ru-RU"/>
        </w:rPr>
      </w:pPr>
      <w:r>
        <w:rPr>
          <w:kern w:val="2"/>
          <w:sz w:val="72"/>
          <w:szCs w:val="72"/>
          <w:lang w:eastAsia="ru-RU"/>
        </w:rPr>
        <w:t>для 11 класса</w:t>
      </w:r>
    </w:p>
    <w:p>
      <w:pPr>
        <w:pStyle w:val="Style21"/>
        <w:jc w:val="center"/>
        <w:rPr>
          <w:kern w:val="2"/>
          <w:sz w:val="56"/>
          <w:szCs w:val="56"/>
          <w:lang w:eastAsia="ru-RU"/>
        </w:rPr>
      </w:pPr>
      <w:r>
        <w:rPr>
          <w:kern w:val="2"/>
          <w:sz w:val="56"/>
          <w:szCs w:val="56"/>
          <w:lang w:eastAsia="ru-RU"/>
        </w:rPr>
        <w:t>на 2011-2012 учебный год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kern w:val="2"/>
          <w:sz w:val="52"/>
          <w:szCs w:val="52"/>
          <w:lang w:eastAsia="ru-RU"/>
        </w:rPr>
      </w:pPr>
      <w:r>
        <w:rPr>
          <w:rFonts w:cs="Times New Roman" w:ascii="Times New Roman" w:hAnsi="Times New Roman"/>
          <w:kern w:val="2"/>
          <w:sz w:val="52"/>
          <w:szCs w:val="52"/>
          <w:lang w:eastAsia="ru-RU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а 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облева  Сусана  Байзетов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читель адыгейского языка и литературы</w:t>
      </w:r>
    </w:p>
    <w:p>
      <w:pPr>
        <w:pStyle w:val="Style21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ОУ СОШ№11 села Красногвардейского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снование необходимости внедрения программы в учебно-воспитательный процесс</w:t>
      </w:r>
    </w:p>
    <w:p>
      <w:pPr>
        <w:pStyle w:val="21"/>
        <w:spacing w:lineRule="auto" w:line="240"/>
        <w:ind w:left="0"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ая национально-региональная программа по адыгейской литературе «Адыгейская литература» для 11 класса общеобразовательных учреждений Республики Адыгея с русским языком обучения и многонациональным составом учащихся составлена в соответствии с учебным планом.</w:t>
        <w:br/>
        <w:t xml:space="preserve">Программа предусматривает ознакомление учащихся с </w:t>
        <w:br/>
        <w:t>произведениями устного народного творчества, а также произведениями поэтов и писателей народов Республики Адыгея на разные темы с учетом возрастных и психологических особенностей школь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- хрестоматия для учащихся 10- 11 классов общеобразовательных учреждений Республики Адыге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– составители: Н.И.Кесебежева,  Н.А.Кияров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материалов программы нацелено на: </w:t>
        <w:br/>
        <w:t xml:space="preserve">- приобщение школьников к элементам устного народного творчества, национальной культуре и искусству, литературе народов, проживающих в Адыгее; </w:t>
        <w:br/>
        <w:t xml:space="preserve">- формирование у учащихся интереса и уважения к человеку, к его жизни, труду, языку и культуре; </w:t>
        <w:br/>
        <w:t xml:space="preserve">- укрепление доброжелательных, дружеских отношений между учениками разных национальностей. </w:t>
        <w:br/>
        <w:t xml:space="preserve">    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зучение малой Родины  имеет большое значение в воспитании патриотических чувств   школьников, расширении кругозора, развитии их интеллектуального и творческого потенциа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, задачи образовательной програм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сновная цел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ы:</w:t>
      </w:r>
    </w:p>
    <w:p>
      <w:pPr>
        <w:pStyle w:val="Style22"/>
        <w:spacing w:lineRule="auto" w:line="240"/>
        <w:rPr/>
      </w:pPr>
      <w:r>
        <w:rPr/>
        <w:t>- получит возможность познакомиться с культурно-историческим наследием народов России и общечеловеческими ценностями, произведениями классиков Российской, Советской и Адыгейской литературы о природе, истории России и Адыгеи.</w:t>
      </w:r>
    </w:p>
    <w:p>
      <w:pPr>
        <w:pStyle w:val="Style22"/>
        <w:spacing w:lineRule="auto" w:line="240"/>
        <w:rPr/>
      </w:pPr>
      <w:r>
        <w:rPr>
          <w:szCs w:val="28"/>
        </w:rPr>
        <w:t xml:space="preserve">- 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активизация </w:t>
      </w:r>
      <w:r>
        <w:rPr>
          <w:bCs/>
          <w:szCs w:val="28"/>
        </w:rPr>
        <w:t xml:space="preserve">читательского интереса </w:t>
      </w:r>
      <w:r>
        <w:rPr>
          <w:szCs w:val="28"/>
        </w:rPr>
        <w:t xml:space="preserve">детей, </w:t>
      </w:r>
      <w:r>
        <w:rPr>
          <w:bCs/>
          <w:szCs w:val="28"/>
        </w:rPr>
        <w:t xml:space="preserve">знакомство их с творчеством известных </w:t>
      </w:r>
      <w:r>
        <w:rPr>
          <w:szCs w:val="28"/>
        </w:rPr>
        <w:t xml:space="preserve">адыгейских </w:t>
      </w:r>
      <w:r>
        <w:rPr>
          <w:bCs/>
          <w:szCs w:val="28"/>
        </w:rPr>
        <w:t xml:space="preserve">писателей и поэтов, с культурой, обычаями и </w:t>
      </w:r>
      <w:r>
        <w:rPr>
          <w:szCs w:val="28"/>
        </w:rPr>
        <w:t xml:space="preserve">традициями адыгов, </w:t>
      </w:r>
      <w:r>
        <w:rPr>
          <w:bCs/>
          <w:szCs w:val="28"/>
        </w:rPr>
        <w:t xml:space="preserve">возможность узнать об </w:t>
      </w:r>
      <w:r>
        <w:rPr>
          <w:szCs w:val="28"/>
        </w:rPr>
        <w:t xml:space="preserve">исторических </w:t>
      </w:r>
      <w:r>
        <w:rPr>
          <w:bCs/>
          <w:szCs w:val="28"/>
        </w:rPr>
        <w:t xml:space="preserve">событиях, происходящих на </w:t>
      </w:r>
      <w:r>
        <w:rPr>
          <w:szCs w:val="28"/>
        </w:rPr>
        <w:t xml:space="preserve">территории республики, о замечательных людях, </w:t>
      </w:r>
      <w:r>
        <w:rPr>
          <w:bCs/>
          <w:szCs w:val="28"/>
        </w:rPr>
        <w:t xml:space="preserve">которые </w:t>
      </w:r>
      <w:r>
        <w:rPr>
          <w:szCs w:val="28"/>
        </w:rPr>
        <w:t xml:space="preserve">трудятся </w:t>
      </w:r>
      <w:r>
        <w:rPr>
          <w:bCs/>
          <w:szCs w:val="28"/>
        </w:rPr>
        <w:t xml:space="preserve">в </w:t>
      </w:r>
      <w:r>
        <w:rPr>
          <w:szCs w:val="28"/>
        </w:rPr>
        <w:t>Адыгее.</w:t>
      </w:r>
    </w:p>
    <w:p>
      <w:pPr>
        <w:pStyle w:val="Style22"/>
        <w:spacing w:lineRule="auto" w:line="240"/>
        <w:rPr>
          <w:szCs w:val="28"/>
        </w:rPr>
      </w:pPr>
      <w:r>
        <w:rPr>
          <w:szCs w:val="28"/>
        </w:rPr>
        <w:t>- создание условий для развития коммуникативных и познавательных процессов, личностных качеств  школьника и воспитания активной жизненной позиции средствами поисковой 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личительные особенности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деятельност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зуя программу «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Адыгейская литератур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ледует отметить, что данный курс является программой воспитания, так как способствует формированию у учащихся нравственных качеств, чувства патриотизма, толерантного отношения ко всем людям, населяющим нашу многонациональную Родину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ми образовательными линиями курса «Адыгейская литература» являются следующее: </w:t>
      </w:r>
    </w:p>
    <w:p>
      <w:pPr>
        <w:pStyle w:val="Normal"/>
        <w:spacing w:lineRule="auto" w:line="240" w:before="0" w:after="0"/>
        <w:ind w:left="720" w:right="7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беспечение полноценного восприятия литературного произведения, глубины понимания учащимся текста и специфики его литературной формы. 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асширение круга чтения учащихся, создание «литературного пространства», соответствующего возрастным особенностям и уровню подготовки учащихся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Включение учащихся в эмоционально-творческую деятельность в процессе чтения. Формирование литературоведческих представлений, которые необходимы школьнику для освоения литературы как искусства слова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цептуальные положения курса: </w:t>
      </w:r>
    </w:p>
    <w:p>
      <w:pPr>
        <w:pStyle w:val="Normal"/>
        <w:spacing w:lineRule="auto" w:line="240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720" w:right="7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Изучение должно обеспечивать развитие личности ученика, формирование его интеллекта и общей культуры; </w:t>
      </w:r>
    </w:p>
    <w:p>
      <w:pPr>
        <w:pStyle w:val="Normal"/>
        <w:spacing w:lineRule="auto" w:line="240" w:before="0" w:after="0"/>
        <w:ind w:left="720" w:right="7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 результате обучения развивается читательская деятельность школьников, а также формируются компоненты учебной деятельности; </w:t>
      </w:r>
    </w:p>
    <w:p>
      <w:pPr>
        <w:pStyle w:val="Normal"/>
        <w:spacing w:lineRule="auto" w:line="240" w:before="0" w:after="0"/>
        <w:ind w:left="720" w:right="7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Содержание курса обеспечивает дифференцированное обучение и учёт индивидуальных особенностей каждого ученика. </w:t>
      </w:r>
    </w:p>
    <w:p>
      <w:pPr>
        <w:pStyle w:val="Normal"/>
        <w:spacing w:lineRule="auto" w:line="240" w:before="0" w:after="0"/>
        <w:ind w:left="0" w:right="75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сновные требования к уровню подготовки учащегося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before="20" w:after="20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 результате изучения курса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«Адыгейская литература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учащиеся должны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оздавать устное и письменное речевое высказывание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вать устные и письменные монологические и диалогические высказывания различных типов и жанров в учебно-научной, социально-культурной и деловой сферах об</w:t>
        <w:softHyphen/>
        <w:t>щения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улировать основную мысль (коммуникативное намерение) своего высказыва</w:t>
        <w:softHyphen/>
        <w:t>ния, развивать эту мысль, убедительно аргументировать свою точку зрения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выстраивать композицию письменного высказывания, обеспечивая последователь</w:t>
        <w:softHyphen/>
        <w:t>ность и связность изложения, выбирать языковые средства, обеспечивающие правильность, точность и выразительность речи;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20" w:after="0"/>
        <w:ind w:left="567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оспринимать и анализировать художественный текст;</w:t>
      </w:r>
    </w:p>
    <w:p>
      <w:pPr>
        <w:pStyle w:val="Normal"/>
        <w:spacing w:lineRule="auto" w:line="240" w:before="20" w:after="0"/>
        <w:ind w:left="567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ыделять смысловые части художественного текста, составлять тезисы и план прочитанного;</w:t>
      </w:r>
    </w:p>
    <w:p>
      <w:pPr>
        <w:pStyle w:val="Normal"/>
        <w:spacing w:lineRule="auto" w:line="240" w:before="20" w:after="0"/>
        <w:ind w:left="567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пределять род и жанр литературного произведения;</w:t>
      </w:r>
    </w:p>
    <w:p>
      <w:pPr>
        <w:pStyle w:val="Normal"/>
        <w:spacing w:lineRule="auto" w:line="240" w:before="20" w:after="0"/>
        <w:ind w:left="567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выделять и формулировать тему, идею, проблематику изученного произведения; давать характеристику героев, </w:t>
      </w:r>
    </w:p>
    <w:p>
      <w:pPr>
        <w:pStyle w:val="Normal"/>
        <w:spacing w:lineRule="auto" w:line="240" w:before="20" w:after="0"/>
        <w:ind w:left="567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характеризовать особенности сюжета, композиции, роль изобразительно-выразительных средств;</w:t>
      </w:r>
    </w:p>
    <w:p>
      <w:pPr>
        <w:pStyle w:val="Normal"/>
        <w:spacing w:lineRule="auto" w:line="240" w:before="20" w:after="0"/>
        <w:ind w:left="567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опоставлять эпизоды литературных произведений и сравнивать их героев;</w:t>
      </w:r>
    </w:p>
    <w:p>
      <w:pPr>
        <w:pStyle w:val="Normal"/>
        <w:spacing w:lineRule="auto" w:line="240" w:before="20" w:after="0"/>
        <w:ind w:left="567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ыявлять авторскую позицию;</w:t>
      </w:r>
    </w:p>
    <w:p>
      <w:pPr>
        <w:pStyle w:val="Normal"/>
        <w:spacing w:lineRule="auto" w:line="240" w:before="20" w:after="0"/>
        <w:ind w:left="567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ыражать свое отношение к прочитанному;</w:t>
      </w:r>
    </w:p>
    <w:p>
      <w:pPr>
        <w:pStyle w:val="Normal"/>
        <w:spacing w:lineRule="auto" w:line="240" w:before="20" w:after="0"/>
        <w:ind w:left="567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spacing w:lineRule="auto" w:line="240" w:before="20" w:after="0"/>
        <w:ind w:left="567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ладеть различными видами пересказа;</w:t>
      </w:r>
    </w:p>
    <w:p>
      <w:pPr>
        <w:pStyle w:val="Normal"/>
        <w:spacing w:lineRule="auto" w:line="240" w:before="20" w:after="0"/>
        <w:ind w:left="567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роить устные и письменные высказывания в связи с изученным произведением;</w:t>
      </w:r>
    </w:p>
    <w:p>
      <w:pPr>
        <w:pStyle w:val="Normal"/>
        <w:spacing w:lineRule="auto" w:line="240" w:before="20" w:after="0"/>
        <w:ind w:left="567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исать отзывы о самостоятельно прочитанных произведениях, сочинения ;</w:t>
      </w:r>
    </w:p>
    <w:p>
      <w:pPr>
        <w:pStyle w:val="Normal"/>
        <w:spacing w:lineRule="auto" w:line="240" w:before="2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я навыков анализа при критическом восприятии получаемой извне социальной информации.</w:t>
      </w:r>
    </w:p>
    <w:p>
      <w:pPr>
        <w:pStyle w:val="Normal"/>
        <w:spacing w:lineRule="auto" w:line="240" w:before="2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0"/>
        <w:ind w:left="56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диннадцатый класс (68 часов)</w:t>
      </w:r>
    </w:p>
    <w:p>
      <w:pPr>
        <w:pStyle w:val="TextBody"/>
        <w:jc w:val="both"/>
        <w:rPr/>
      </w:pPr>
      <w:r>
        <w:rPr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Художественный мир адыгейской литературы Художественный мир Исхака Шумафовича Машбаш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ый и творческий путь писателя и поэт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: «Адыги», «Земля», «Мосты», «О языке земли моей родной». Поэзия как выражение красоты и идеала. Поэт воспевает свой народ, свой край, свою землю, свой язык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создания поэтического образ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актику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тихотворений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ажение возле речушки Бзиюк». Отрывок из романа «Раскаты далекого грома»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снове романа лежит историческая правда. Бзиюкская битва-восстание шапсугских тфокотлей с бжедугскими князьями и орками в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е - трагедия народа. Классовая борьба в роман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увствие и военная поддержка со стороны императрицы Екатерины князьям и оркам Бжедугии. Героизм, мужество и стойкость тфокотлей Шапсугии, Темиргойи, Абадзехии, Убыхии, Бесленеи, Махошии в борьбе против произвола, жестокости и несправедливост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ская помощь крестьян из Турции оружием. Образы героев, погибших в неравном бою. Братья Хагуры. Образ матери Ляшина. Идеи дружбы, взаимопонимания, согласия и равноправия народа в роман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актику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, сочинение-размышление, реферат, ролевая дискусс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изоклокоть, да не достанешь его...». Отрывок из романа «Жернова»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ые жернова истории для адыгского народа в романе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Машбаша «Жернова» — это Россия и Турция. Адрианопольский мирный договор 1829 года между Турцией и Россией и передача лучших черкесских земель России без ведома адыгов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объединения всех адыгских племен в единое государство - Черкесию -основная тема романа Машбаша. Сафербий Зан и Хан-Гирей - патриоты своего народа. Идеи объединения всех адыгских племен в единое государство со своим государственным строем и знамене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актику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, сочинение-размышление, реферат, ролевая дискусс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й мир Хязрета Ахметовича Ашино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о поэте и писателе. Стихотворение «Мои товарищи»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войны в лирике и прозе Ашинова. Человек в трагических условиях. Дружба и ее функции в стихотворени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актику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ический семинар.        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споминания». Отрывок из повести «Последняя неделя августа»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бразов произведения. Сравнительный анализ образов отца Заура и Хаджимет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актику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ьская конференция. Художественное произведение и его читател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ый мир Хамида Яхьевича Беретаря        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о поэте.         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неты».  Особенности сонета как жанра и  его  отличие  от других          </w:t>
        <w:br/>
        <w:t>поэтических произведений. Тема добра, красоты, солнца, весны, любви в сонетах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таря.        </w:t>
        <w:br/>
        <w:t>Творческий практику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е-рассуждение.   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весть об ауле».  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гедия     адыгейского     аула,     оказавшегося     на     дне     Кубанского           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охранилища с целью поднятия уровня экономического благополучия региона -         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    мотив    драматически    наполненного    поэтического    произведения          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таря. Трагический пафос.       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й практикум.     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-критическое эсс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й мир Гиссы Кагировича Схаплок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о драматург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а «Танец смерти». Отрывок из героико-романтической трагедии</w:t>
        <w:br/>
        <w:t xml:space="preserve">«Танец смерти».      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а как род литературы, ее особенности. Драматическая напряженность</w:t>
        <w:br/>
        <w:t xml:space="preserve">внутреннего действия, лирико-психологический подтекст. Трагическая история  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ви и ее авторская оценка. Символические образы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актику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ия на спектакль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й мир Пшимафа Карбечевича Кошубаева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енный и творческий путь писател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емь дождливых дней». Повесть в сокращени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    нравственного    возрождения    человека    в     повести.     Великая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ечественная война и ее отголоск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зиция повести - образ дожд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убина нравственной проблематики и психологизма повест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ий практикум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куссия на одну из предложенных тем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position w:val="8"/>
          <w:sz w:val="24"/>
          <w:szCs w:val="24"/>
        </w:rPr>
        <w:t>               </w:t>
      </w:r>
      <w:r>
        <w:rPr>
          <w:rFonts w:eastAsia="Times New Roman" w:cs="Times New Roman" w:ascii="Times New Roman" w:hAnsi="Times New Roman"/>
          <w:position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ый мир Джафара Базруковича Чуяко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енный и творческий путь поэта и писател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двиг», «Там, где горели камни». Отрывок из поэмы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енная    лирика    Д.    Чуяко,    посвящение    произведений    ветеранам-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онтовикам  и  героям,  не  вернувшимся  с  войны.  Мастерство  в  создании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ов героев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ий практикум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этический семинар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й мир Бреджиба Адшесовича Мамия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ый и творческий путь драматурга. «Берегись, любовь!». Отрывок из пьесы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ирическая направленность комедии. Герои и события комедии, реалистические черты характеров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актикум.</w:t>
        <w:br/>
        <w:t>            Рецензия на пьесу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ый мир Сафера Ильясовича Панеша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енный и творческий путь писател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олодые патриоты». Отрывок из повести «Любовь и уголь»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гические   события   военных   лет   в   произведениях   Панеша.   Тема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ательства,    нравственного    падения    человека,    ранее    пользовавшегося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м окружающих и горячо пропагандировавшего существующую власть и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порядк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   на   судьбы   детей   ошибок,   совершенных   родителями.   Мир</w:t>
        <w:br/>
        <w:t>            и человек в прозе Панеша. Трагическое звучание темы любв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ий практикум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о-критическое эсс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актикум. Дискуссия на одну из предложенных тем. Поэма «Отец»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Великой Отечественной войны. Система художественных образов поэмы. Способы создания характеров, идейно-художественные функции, детали. Творческий практикум. Семинар, дискуссия, рецензия на поэму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й мир Каплана Гайсовича Кесебеже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о поэт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: «Треугольные письма», «Там, где аульские курганы»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ая лирика Кесебежева. Воспоминания автора, надежда на мир и светлое будущее. Призыв помнить погибших воинов. Приемы изображения действительности в стихах. Особенности стихослож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актику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-исследование в разных жанрах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й мир Хусена Хаджимосовича Хурумо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эт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лодец Хапака», «Я двери запер на засов», «Солнце у моих дверей», «Я хо-хо-чу»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темы и мотивы лирики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 Хурумова. Своеобразие и функции художественных средств. Новаторские поиски в области языка, словотворчество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актику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евая дискуссия, реферат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Современная адыгейская поэзия молодых поэтов (4 ч.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й мир Мугдина Исмаиловича Тлехас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эт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: «Легенда о Мафэхабле», «Черкесские сады», «Черкешенка», «Добро и зло», «Мечта», «Страшно»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боли, страдания за уничтожение природы. Воспевание рождения нового аула, красоты черкешенки. Призыв к людям планеты сохранить живую природу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 стихотворной формы. Символы природных стихий. Музыкальные принципы поэтической речи и их реализация в творчестве поэт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актику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ия на стих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й мир Санят Арамбиевны Гутовой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ый и творческий путь поэтессы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: «Разрывается барабан с ярым треском...», «Бери и ешь»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ический мир С. Гутовой. Отличие данной поэзии от традиционной лирики. Писательское мастерство. Творческий практикум. Классная дискусс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й мир Сайды Ахмедовны Хунаговой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ый и творческий путь С. Хунаговой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: «Мой народ, ты в поклоне застыл», «Для тебя слишком седа моя голова», «Говорю», «Рваная тишина», «Хаос»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национальных истоков. Воспитание молодёжи и её будущее -основная тема лирики Хунаговой. Осуждение падения нравственных ценностей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и и новаторство в современной прозе. Нравственно-философская проблематика. Образы-типы. Писательское мастерство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актику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ьская конференция. Современная адыгейская поэз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й мир Шихамбия Исмагиловича Куе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ый и творческий путь поэт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:«Мое слово», «Руки матери — с чем их сравнить?»,</w:t>
        <w:br/>
        <w:t>            «В ожидании любви», «С любовью не прощаются»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умья о нравственных ориентирах, настоящей правде человеческих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й - основная тема лирики Куева. Патриотические мотивы и лирические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а в стихах. Особенности стихосложени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ий практикум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етический семинар, реферат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ый мир Заремы Индрисовны Хакуновой-Хуаз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енный и творческий путь поэтессы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хотворения: «Жизнь меня крутит и расщепляет», «Чудо из чудес»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ий   смысл   и   лиричность   стихов   Хакуновой-Хуаз.   Поэтическое</w:t>
        <w:br/>
        <w:t>            мастерство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ий практикум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этический семинар или дискуссия «Существует ли женская поэзия?»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й мир Тимура Исмаиловича Дербе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ый и творческий путь поэта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: «С рожденья слышу я скорбные песни плача», «Год за годом, как серые облака...», «Люблю я свой народ. Благую ношу», «Дождь весенний все льет и льет»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мы и мотивы лирики Дербе. Поэтический мир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актику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читательская конференция. Общее и особенное в стихах молодых поэтов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Развитие речи (6 ч.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актикум. Поэтический мир адыгейских поэтов. Классная дискусс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ыгейский национальный характер в изображении адыгских писателей. Реферат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ий национальный характер в изображении адыгских писателей. Сочинение-размышление по произведениям И. Ш. Машбаша. Сочинение-рассуждение по произведениям А. М. Гадагатля. Итоговая читательская конференция. Адыгские писатели и поэт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ов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Адыгейская литературная наука на современном этапе (5 ч.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ый и творческий путь литературоведов и критиков адыгейской литературной науки на современном этапе: Магомета Шамсудиновича Кунижева, Абубачира Адышесовича Схаляхо, Казбека Гиссовича Шаззо, Руслана Галимовича Мамия, Туркубия Нуховича Чамокова, Учужука Масхудовича Панеша, Аслана Китовича Тхакушинова, Хамеда Гиссовича Тлепцерше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изучение литературно-критических статей критиков-современников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актикум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самостоятельно прочитанной критической статьи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0" w:after="0"/>
        <w:ind w:left="567" w:right="0" w:hanging="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20" w:after="0"/>
        <w:ind w:left="567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0" w:after="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0"/>
        <w:ind w:left="567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1   класс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Style21"/>
        <w:jc w:val="center"/>
        <w:rPr/>
      </w:pPr>
      <w:r>
        <w:rPr/>
        <w:t>(Всего 34 ч. в  учебном году.)</w:t>
      </w:r>
    </w:p>
    <w:tbl>
      <w:tblPr>
        <w:tblW w:w="94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586"/>
        <w:gridCol w:w="994"/>
        <w:gridCol w:w="1043"/>
      </w:tblGrid>
      <w:tr>
        <w:trPr>
          <w:trHeight w:val="41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/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5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лугодие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>Художественный мир адыгейской литера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 w:before="165" w:after="20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Жизненный и творческий путь писателя и поэта И.Ш.Машбаша.</w:t>
            </w:r>
          </w:p>
          <w:p>
            <w:pPr>
              <w:pStyle w:val="Normal"/>
              <w:shd w:fill="FFFFFF" w:val="clear"/>
              <w:spacing w:lineRule="exact" w:line="218" w:before="165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тихотворения: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«Адыги», «Земля», «Мосты», «О языке земли моей родной»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0" w:right="4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5"/>
                <w:sz w:val="24"/>
                <w:szCs w:val="24"/>
              </w:rPr>
              <w:t xml:space="preserve">«Сражение возле речушки Бзиюк»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трывок из роман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И.Ш.Машбаш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«Раскаты далеког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грома»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трывок из роман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И.Ш.Машбаш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«Жернова»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ма войны в лирике и прозе Х.А.Ашинов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4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трывок из повест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Х.А.Ашинов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«Последняя неделя августа»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right" w:pos="7702" w:leader="none"/>
              </w:tabs>
              <w:snapToGrid w:val="false"/>
              <w:spacing w:lineRule="exact" w:line="218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ма добра, красоты, солнца, весны, любви в сонетах</w:t>
            </w:r>
          </w:p>
          <w:p>
            <w:pPr>
              <w:pStyle w:val="Normal"/>
              <w:shd w:fill="FFFFFF" w:val="clear"/>
              <w:spacing w:lineRule="auto" w:line="240" w:before="218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Х.Я.Беретар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ывок из героико-романтической трагедии Г.К.Схаплок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Танец смерти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88" w:leader="none"/>
              </w:tabs>
              <w:snapToGrid w:val="false"/>
              <w:spacing w:lineRule="exact" w:line="214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весть П.К.Кошубаева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4"/>
                <w:sz w:val="24"/>
                <w:szCs w:val="24"/>
              </w:rPr>
              <w:t xml:space="preserve"> «Семь дождливых дней»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оенная    лирика    Д.  Б.  Чуяко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Сатирическая направленность комедии Е.А.Мамия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4"/>
                <w:sz w:val="24"/>
                <w:szCs w:val="24"/>
              </w:rPr>
              <w:t>«Берегись, любовь!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621" w:leader="none"/>
              </w:tabs>
              <w:snapToGrid w:val="false"/>
              <w:spacing w:lineRule="exact" w:line="218" w:before="4" w:after="20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трывок из повести С.И.Панеша «Любовь и уголь»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рагические   события   военных   лет   в   произведения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.И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Панеш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о гордости, любви к Родине в лирике К.Х.Кумпилов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Ю.Куек. Поэма .Ашу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4"/>
                <w:szCs w:val="24"/>
              </w:rPr>
              <w:t xml:space="preserve">Творческий практикум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Дискуссия. Адыгейский национальный характер в изображении адыгских писателе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е тестирование за  1 полугодие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Писатели и поэты Адыге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лугодие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Г.Чуяко.Роман.Сказание о Железном волк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4" w:before="222" w:after="0"/>
              <w:ind w:left="0" w:right="227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добра, любви в творчестве Р.М.Неха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темы и мотивы лирики Н.Н.Багова, Ачмиз Р.У.,Панеша Х.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хош Р.И.Стихотворение.Последнее мгнове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ый мир Р.М.Паранук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Военная лирика К.Г.Кесебежев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сновные темы и мотивы лирик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. Х. Хурумов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40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ыражение боли, страдания за уничтожение природы в стихотворениях М.И.Тлехас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тличие поэзии С.А.Гутовой от традиционн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лирики. Писательское мастерство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оспитание молодёжи и её будущее 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новная тема лирики С.А. Хунагово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73" w:leader="none"/>
              </w:tabs>
              <w:snapToGrid w:val="false"/>
              <w:spacing w:lineRule="exact" w:line="218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атриотические мотивы в стихотворениях Ш.И.Куева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Глубокий   смысл   и   лиричность   стихов  З.И. Хакуновой-Хуаз.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бщее и особенное в стихах молод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эт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4"/>
                <w:szCs w:val="24"/>
              </w:rPr>
              <w:t>Классная дискуссия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Адыгейский национальный характер в изображении адыгских писателе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овая читательская конференц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исатели и поэты Адыгеи.Повторе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нтрольное тестирование за год « Произведения адыгейских писателей и поэтов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 обеспечение 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br/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mon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айт Министерства образования и науки Российской Федерации </w:t>
        <w:br/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деральный портал "Российское образование" </w:t>
        <w:br/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russiancultur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фициальный сайт министерства культуры Российской Федерации </w:t>
        <w:br/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ege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деральный портал "ЕГЭ" Информационная поддержка Единого государственного экзамена </w:t>
        <w:br/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vidod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деральный портал "Дополнительное образование детей" </w:t>
        <w:br/>
      </w:r>
      <w:hyperlink r:id="rId7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law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деральный правовой портал "Юридическая Россия" </w:t>
        <w:br/>
      </w:r>
      <w:hyperlink r:id="rId8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en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Естественнонаучный образовательный портал </w:t>
        <w:br/>
      </w:r>
      <w:hyperlink r:id="rId9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ict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пециализированный портал «Информационно-коммуникационные технологии в образовании» </w:t>
        <w:br/>
      </w:r>
      <w:hyperlink r:id="rId1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metodik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айт, посвященный новой методике обучения детей </w:t>
      </w:r>
    </w:p>
    <w:p>
      <w:pPr>
        <w:pStyle w:val="Normal"/>
        <w:rPr/>
      </w:pPr>
      <w:hyperlink r:id="rId11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festival.1septemb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стиваль педагогических идей «Открытый урок» </w:t>
        <w:br/>
      </w:r>
      <w:hyperlink r:id="rId1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newseducatio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Большая перемена: Сайт информационной поддержки ФЦПРО </w:t>
        <w:br/>
      </w:r>
      <w:hyperlink r:id="rId1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informatik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Российский общеобразовательный портал </w:t>
        <w:br/>
      </w:r>
      <w:hyperlink r:id="rId1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uroki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бразовательный портал Учеба </w:t>
        <w:br/>
      </w:r>
      <w:hyperlink r:id="rId1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u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Информационный сайт "Учительская газета" </w:t>
        <w:br/>
      </w:r>
      <w:hyperlink r:id="rId1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vestnik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Журнал «Вестник образования»</w:t>
        <w:br/>
      </w:r>
      <w:hyperlink r:id="rId17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gov.sp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фициальный портал администрация Санкт-Петербурга. </w:t>
        <w:br/>
      </w:r>
      <w:hyperlink r:id="rId18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k-obr.sp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Комитет по образованию Санкт-Петербурга. </w:t>
        <w:br/>
      </w:r>
      <w:hyperlink r:id="rId19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viborgsky.ru/administrati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айт администрации Выборгского района Санкт-Петербурга. </w:t>
        <w:br/>
      </w:r>
      <w:hyperlink r:id="rId2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pravd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айт по правилам дорожного движения. </w:t>
        <w:br/>
      </w:r>
      <w:hyperlink r:id="rId21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indow.edu.ru</w:t>
        </w:r>
      </w:hyperlink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ая система "Единое окно" </w:t>
        <w:br/>
      </w:r>
      <w:hyperlink r:id="rId2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school.edu.ru/default.as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Российский общеобразовательный портал </w:t>
        <w:br/>
      </w:r>
      <w:hyperlink r:id="rId2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katalog.io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Каталог образовательных ресурсов Интернет </w:t>
        <w:br/>
      </w:r>
      <w:hyperlink r:id="rId2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gramot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Cправочно-информационый портал “Грамота.ru” </w:t>
        <w:br/>
      </w:r>
      <w:hyperlink r:id="rId2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ucheba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Образовательный портал “УЧЕБА”. </w:t>
        <w:br/>
      </w:r>
      <w:hyperlink r:id="rId2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all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"Всё образование в интернет". Образовательный информационный портал. Каталог ссылок, новости, детская общественная приёмная, информация о лидерах образования, анонсы, объявления о работе. </w:t>
        <w:br/>
      </w:r>
      <w:hyperlink r:id="rId27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distance-learnin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Информационный портал «Дистанционное образование» </w:t>
        <w:br/>
      </w:r>
      <w:hyperlink r:id="rId28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colleg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первый в России образовательный Internet-портал, включающий обучение школьников (математика, физика, астрономия, химия, биология и другие предметы) и курсы для профессионального образования. </w:t>
      </w:r>
    </w:p>
    <w:p>
      <w:pPr>
        <w:pStyle w:val="Style2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етевые сообщества учителей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hyperlink r:id="rId29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pedsovet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Всероссийский Интернет-педсовет </w:t>
        <w:br/>
      </w:r>
      <w:hyperlink r:id="rId3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interg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Интернет-государство учителей. Основная цель создания такого государства заключается в оказание поддержки профессиональной деятельности учителя, в предоставление возможности самореализации и самоутверждения через совместную сетевую практическую деятельность, в создании и поддержке новых образовательных инициатив. </w:t>
        <w:br/>
      </w:r>
      <w:hyperlink r:id="rId31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it-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еть творческих учителей создана для педагогов, которые интересуются возможностями улучшения качества обучения через использование информационных и коммуникационных технологий (ИКТ). </w:t>
      </w:r>
    </w:p>
    <w:p>
      <w:pPr>
        <w:pStyle w:val="Style2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Энциклопедии, словари: </w:t>
      </w:r>
      <w:r>
        <w:rPr>
          <w:rFonts w:cs="Times New Roman" w:ascii="Times New Roman" w:hAnsi="Times New Roman"/>
          <w:sz w:val="24"/>
          <w:szCs w:val="24"/>
        </w:rPr>
        <w:br/>
      </w:r>
      <w:hyperlink r:id="rId3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edu-al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ортал ВСЕОБУЧ - все об образовании </w:t>
      </w:r>
      <w:hyperlink r:id="rId3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glossa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лужба тематических толковых словарей «Глоссарий.ру» </w:t>
        <w:br/>
      </w:r>
      <w:hyperlink r:id="rId3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vidahl.agav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Толковый словарь живого великорусского языка В.И.Даля </w:t>
        <w:br/>
      </w:r>
      <w:hyperlink r:id="rId3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slovari.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Яндекс.Словари </w:t>
        <w:br/>
      </w:r>
      <w:hyperlink r:id="rId3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megabook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Мегаэнциклопедия «Кирилл и Мефоди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учител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Национально-региональный компонент государственного образовательного стандарта (адыгейский язык, литература, адыгейская литература на русском языке, адыгэ хабзэ). Министерство образования и науки Республики Адыгея. М., АРИПК, 2006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Б.К. Кубов, А.А. Шаов. Стилистика адыгейского языка.  - М., 1979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Ю.А. Тхаркахо. Адыгейско-русский словарь.  - М., 1991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Ю.А. Тхаркахо. Русско-адыгейский словарь. В 2 томах. - М., 2004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М.Х. Шхапацева. Сопоставительная грамматика русского и адыгейского языков. - М., 2005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Ю.А. Тхаркахо. Стилистика адыгейского языка. - М., 2003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А.Б. Чуяко. Русско-адыгейский разговорник. - М., 2006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Адыгейский язык на современном этапе и перспективы его развития. Материалы научно-практической конференции, посвященной Дню адыгейского языка и письменности. - М., 2004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Мой язык – моя жизнь. Материалы научно-практической конференции, посвященной Дню адыгейской письменности. М., МО и Н РА. М., 2005.Ученый - лингвист и педагог Д.А. Ашхамаф. - М., РИПО «Адыгея», 2000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Комплексная работа с текстом. Из опыта работы учителя адыгейского языка и литературы АРГ Блягоз М.А. - М., 2003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Ученый – лингвист и педагог Д.А. Ашхамаф. М., РИПО «Адыгея», 2000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Д. М.Тамбиева. Методическое руководство для учителей к книге «Читаю на адыгейском языке». -  М.:, Ад. респ. кн. изд, 2005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учащихся: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 Н. И. Кесебежева, Н.А. Киярова. Адыгейская литература  10-11.Учебная хрестоматия для общеобразовательных учреждений 10-11 класс. - М., адыг. респ. кн. изд., 2005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Пер. с адыг. Ш. Х. Хута и М. И. Алиевой. Сказания и сказки адыгов. М., Современник, 1987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Ш. Х. Хут. Сказочный эпос адыгов. М., отд. кн. изд., 1981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Адыгские сказания. М., адыг. кн. изд., 1993.</w:t>
      </w:r>
    </w:p>
    <w:p>
      <w:pPr>
        <w:pStyle w:val="TextBody"/>
        <w:spacing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2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russianculture.ru/" TargetMode="External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vidod.edu.ru/" TargetMode="External"/><Relationship Id="rId7" Type="http://schemas.openxmlformats.org/officeDocument/2006/relationships/hyperlink" Target="http://www.law.edu.ru/" TargetMode="External"/><Relationship Id="rId8" Type="http://schemas.openxmlformats.org/officeDocument/2006/relationships/hyperlink" Target="http://en.edu.ru/" TargetMode="External"/><Relationship Id="rId9" Type="http://schemas.openxmlformats.org/officeDocument/2006/relationships/hyperlink" Target="http://www.ict.edu.ru/" TargetMode="External"/><Relationship Id="rId10" Type="http://schemas.openxmlformats.org/officeDocument/2006/relationships/hyperlink" Target="http://www.metodika.ru/" TargetMode="External"/><Relationship Id="rId11" Type="http://schemas.openxmlformats.org/officeDocument/2006/relationships/hyperlink" Target="http://festival.1september.ru/" TargetMode="External"/><Relationship Id="rId12" Type="http://schemas.openxmlformats.org/officeDocument/2006/relationships/hyperlink" Target="http://newseducation.ru/" TargetMode="External"/><Relationship Id="rId13" Type="http://schemas.openxmlformats.org/officeDocument/2006/relationships/hyperlink" Target="http://www.informatika.ru/" TargetMode="External"/><Relationship Id="rId14" Type="http://schemas.openxmlformats.org/officeDocument/2006/relationships/hyperlink" Target="http://www.uroki.ru/" TargetMode="External"/><Relationship Id="rId15" Type="http://schemas.openxmlformats.org/officeDocument/2006/relationships/hyperlink" Target="http://www.ug.ru/" TargetMode="External"/><Relationship Id="rId16" Type="http://schemas.openxmlformats.org/officeDocument/2006/relationships/hyperlink" Target="http://www.vestnik.edu.ru/" TargetMode="External"/><Relationship Id="rId17" Type="http://schemas.openxmlformats.org/officeDocument/2006/relationships/hyperlink" Target="http://www.gov.spb.ru/" TargetMode="External"/><Relationship Id="rId18" Type="http://schemas.openxmlformats.org/officeDocument/2006/relationships/hyperlink" Target="http://www.k-obr.spb.ru/" TargetMode="External"/><Relationship Id="rId19" Type="http://schemas.openxmlformats.org/officeDocument/2006/relationships/hyperlink" Target="http://www.viborgsky.ru/administration" TargetMode="External"/><Relationship Id="rId20" Type="http://schemas.openxmlformats.org/officeDocument/2006/relationships/hyperlink" Target="http://www.pravdd.ru/" TargetMode="External"/><Relationship Id="rId21" Type="http://schemas.openxmlformats.org/officeDocument/2006/relationships/hyperlink" Target="http://window.edu.ru/" TargetMode="External"/><Relationship Id="rId22" Type="http://schemas.openxmlformats.org/officeDocument/2006/relationships/hyperlink" Target="http://www.school.edu.ru/default.asp" TargetMode="External"/><Relationship Id="rId23" Type="http://schemas.openxmlformats.org/officeDocument/2006/relationships/hyperlink" Target="http://katalog.iot.ru/" TargetMode="External"/><Relationship Id="rId24" Type="http://schemas.openxmlformats.org/officeDocument/2006/relationships/hyperlink" Target="http://www.gramota.ru/" TargetMode="External"/><Relationship Id="rId25" Type="http://schemas.openxmlformats.org/officeDocument/2006/relationships/hyperlink" Target="http://www.ucheba.com/" TargetMode="External"/><Relationship Id="rId26" Type="http://schemas.openxmlformats.org/officeDocument/2006/relationships/hyperlink" Target="http://www.alledu.ru/" TargetMode="External"/><Relationship Id="rId27" Type="http://schemas.openxmlformats.org/officeDocument/2006/relationships/hyperlink" Target="http://www.distance-learning.ru/" TargetMode="External"/><Relationship Id="rId28" Type="http://schemas.openxmlformats.org/officeDocument/2006/relationships/hyperlink" Target="http://college.ru/" TargetMode="External"/><Relationship Id="rId29" Type="http://schemas.openxmlformats.org/officeDocument/2006/relationships/hyperlink" Target="http://pedsovet.org/" TargetMode="External"/><Relationship Id="rId30" Type="http://schemas.openxmlformats.org/officeDocument/2006/relationships/hyperlink" Target="http://www.intergu.ru/" TargetMode="External"/><Relationship Id="rId31" Type="http://schemas.openxmlformats.org/officeDocument/2006/relationships/hyperlink" Target="http://www.it-n.ru/" TargetMode="External"/><Relationship Id="rId32" Type="http://schemas.openxmlformats.org/officeDocument/2006/relationships/hyperlink" Target="http://www.edu-all.ru/" TargetMode="External"/><Relationship Id="rId33" Type="http://schemas.openxmlformats.org/officeDocument/2006/relationships/hyperlink" Target="http://www.glossary.ru/" TargetMode="External"/><Relationship Id="rId34" Type="http://schemas.openxmlformats.org/officeDocument/2006/relationships/hyperlink" Target="http://www.vidahl.agava.ru/" TargetMode="External"/><Relationship Id="rId35" Type="http://schemas.openxmlformats.org/officeDocument/2006/relationships/hyperlink" Target="http://www.slovari.yandex.ru/" TargetMode="External"/><Relationship Id="rId36" Type="http://schemas.openxmlformats.org/officeDocument/2006/relationships/hyperlink" Target="http://www.megabook.ru/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46:00Z</dcterms:created>
  <dc:creator>Сусана</dc:creator>
  <dc:description/>
  <dc:language>en-US</dc:language>
  <cp:lastModifiedBy>Сусана</cp:lastModifiedBy>
  <cp:lastPrinted>2012-05-15T15:42:00Z</cp:lastPrinted>
  <dcterms:modified xsi:type="dcterms:W3CDTF">2011-08-27T18:15:00Z</dcterms:modified>
  <cp:revision>7</cp:revision>
  <dc:subject/>
  <dc:title/>
</cp:coreProperties>
</file>