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75" w:after="15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раевое государственное специальное коррекционное образовательное учреждение для обучающихся, воспитанников с ограниченными возможностями здоровья «Раздольненская специальная (коррекционная) общеобразовательная школа-интернат»</w:t>
      </w:r>
    </w:p>
    <w:p>
      <w:pPr>
        <w:pStyle w:val="Normal"/>
        <w:spacing w:lineRule="auto" w:line="240" w:before="75" w:after="15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75" w:after="150"/>
        <w:rPr/>
      </w:pPr>
      <w:r>
        <w:rPr>
          <w:rFonts w:cs="Times New Roman" w:ascii="Times New Roman" w:hAnsi="Times New Roman"/>
          <w:sz w:val="24"/>
          <w:szCs w:val="24"/>
        </w:rPr>
        <w:t>УТВЕРЖДАЮ:                                                                     СОГЛАСОВАНО:                                                                РАССМОТРЕНО -</w:t>
      </w:r>
    </w:p>
    <w:p>
      <w:pPr>
        <w:pStyle w:val="Normal"/>
        <w:spacing w:lineRule="auto" w:line="240" w:before="75" w:after="150"/>
        <w:rPr/>
      </w:pPr>
      <w:r>
        <w:rPr>
          <w:rFonts w:cs="Times New Roman" w:ascii="Times New Roman" w:hAnsi="Times New Roman"/>
          <w:sz w:val="24"/>
          <w:szCs w:val="24"/>
        </w:rPr>
        <w:t>директор школы                                                                   зам. директора по УР                                                           на заседании МО-</w:t>
      </w:r>
    </w:p>
    <w:p>
      <w:pPr>
        <w:pStyle w:val="Normal"/>
        <w:spacing w:lineRule="auto" w:line="240" w:before="75" w:after="150"/>
        <w:rPr/>
      </w:pPr>
      <w:r>
        <w:rPr>
          <w:rFonts w:cs="Times New Roman" w:ascii="Times New Roman" w:hAnsi="Times New Roman"/>
          <w:sz w:val="24"/>
          <w:szCs w:val="24"/>
        </w:rPr>
        <w:t>__________________                                                            ___________________                                                         _______________</w:t>
      </w:r>
    </w:p>
    <w:p>
      <w:pPr>
        <w:pStyle w:val="Normal"/>
        <w:spacing w:lineRule="auto" w:line="240" w:before="75" w:after="150"/>
        <w:rPr/>
      </w:pPr>
      <w:r>
        <w:rPr>
          <w:rFonts w:cs="Times New Roman" w:ascii="Times New Roman" w:hAnsi="Times New Roman"/>
          <w:sz w:val="24"/>
          <w:szCs w:val="24"/>
        </w:rPr>
        <w:t>«___»_________ ____г                                                         «__»  ------- ---------------     г.                                               « __»________ __г.</w:t>
      </w:r>
    </w:p>
    <w:p>
      <w:pPr>
        <w:pStyle w:val="Normal"/>
        <w:spacing w:lineRule="auto" w:line="240" w:before="75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75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75" w:after="15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БОЧАЯ ПРОГРАММА 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75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75" w:after="15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 СБО 5-9 классы</w:t>
      </w:r>
    </w:p>
    <w:p>
      <w:pPr>
        <w:pStyle w:val="Normal"/>
        <w:spacing w:lineRule="auto" w:line="240" w:before="75" w:after="15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мет, класс</w:t>
      </w:r>
    </w:p>
    <w:p>
      <w:pPr>
        <w:pStyle w:val="Normal"/>
        <w:spacing w:lineRule="auto" w:line="240" w:before="75" w:after="15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75" w:after="15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75" w:after="150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ьяковой Марины Валентиновны,   учителя высшей квалификационной категории</w:t>
      </w:r>
    </w:p>
    <w:p>
      <w:pPr>
        <w:pStyle w:val="Normal"/>
        <w:spacing w:lineRule="auto" w:line="240" w:before="75" w:after="15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, категория</w:t>
      </w:r>
    </w:p>
    <w:p>
      <w:pPr>
        <w:pStyle w:val="Normal"/>
        <w:spacing w:lineRule="auto" w:line="240" w:before="75" w:after="15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75" w:after="15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</w:t>
      </w:r>
    </w:p>
    <w:p>
      <w:pPr>
        <w:pStyle w:val="Normal"/>
        <w:spacing w:lineRule="auto" w:line="240" w:before="75" w:after="15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75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75" w:after="15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2- 2013 учебный год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ая рабочая программа разработана на основе Программы специальных (коррекционных) общеобразовательных учреждений </w:t>
      </w:r>
      <w:r>
        <w:rPr>
          <w:rFonts w:cs="Times New Roman" w:ascii="Times New Roman" w:hAnsi="Times New Roman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sz w:val="24"/>
          <w:szCs w:val="24"/>
        </w:rPr>
        <w:t xml:space="preserve"> вида под редакцией Воронковой В. В., автор  О.И.Бородина, В.М. Мозговой, 2001 г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конкретизирует содержание предметных тем, дает распределение учебных часов по разделам и темам курсов СБО  в 5, 6, 7, 8, 9 классах для учащихся с интеллектуальными нарушениям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Учебники: </w:t>
      </w:r>
      <w:r>
        <w:rPr>
          <w:rFonts w:cs="Times New Roman" w:ascii="Times New Roman" w:hAnsi="Times New Roman"/>
          <w:sz w:val="24"/>
          <w:szCs w:val="24"/>
        </w:rPr>
        <w:t>не предусмотрены программой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Количество часов </w:t>
      </w:r>
      <w:r>
        <w:rPr>
          <w:rFonts w:cs="Times New Roman" w:ascii="Times New Roman" w:hAnsi="Times New Roman"/>
          <w:sz w:val="24"/>
          <w:szCs w:val="24"/>
        </w:rPr>
        <w:t xml:space="preserve">в каждом классе – </w:t>
      </w:r>
      <w:r>
        <w:rPr>
          <w:rFonts w:cs="Times New Roman" w:ascii="Times New Roman" w:hAnsi="Times New Roman"/>
          <w:b/>
          <w:sz w:val="24"/>
          <w:szCs w:val="24"/>
        </w:rPr>
        <w:t>34 (из расчета 1 час в неделю)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анная рабочая программа ставит следующие цели: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/>
        <w:t>развитие социальной компетентности у детей с особыми образовательными потребностями и подготовка их к самостоятельной жизн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владение знаниями и умениями,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ррекционное воздействие изучаемого материала на личность ученик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ормирование личностных качеств гражданина,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овка подростка с нарушением интеллекта к жизн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 курса СБО: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 воспитанников коррекционной школы-интерната знаний и умений, способствующих социальной адаптации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механизмов стрессоустойчивого поведения как основы психического здоровья школьника и условие их социально-психологической адаптации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коммуникативной функции речи как непременное условие социальной адаптации детей с умственной отсталостью;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теоретической информации, а также приобретение бытовых навыков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умений, необходимых подросткам с особыми образовательными потребностями для осуществления своей жизнедеятельности в режиме самостоятельности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уровня познавательной активности и расширение объема имеющихся знаний и представлений об окружающем мире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позитивных качеств личности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курса СБО в 5 класс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ведение. Личная гигиена – 3 час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ультура поведения – 4 час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Жилище- 8 часов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итание – 6 часов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Транспорт – 3 час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Торговля – 3 час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дежда и обувь – 4 час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вторение – 4 час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Практические работ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ение утреннего туалета: мытье рук, лица, шеи, ушей, чистка зубов, причесывание волос. Выполнение вечернего туалета: чистка ушей. Заполнение почтового адреса на открытках, приготовление бутербродов, салата, варка яиц, заваривание чая, сервировка стола к чаю, чистка и мытье кухонных принадлежностей и посуды. Изготовление знаков дорожного движения, встречающихся на пути к дому, школе; чистка и сушка повседневной одежды, обуви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требования к знаниям и умениям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щиеся должны знать: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овательность выполнения утреннего и вечернего туалета, периодичность и правила чистки зубов, ушей, мытья головы, правила охраны зрения при чтении и просмотре телевизионных передач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одежды и обуви, правила ухода за одеждой и обувью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бутербродов, санитарно-гигиенические требования к процессу приготовления пищи, правила сервировки стола к завтраку, правила заваривания чая, правила пользования ножом, плитой, электрическим чайником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осанке при ходьбе, в положении сидя и стоя, правила поведения при встрече и расставании, формы обращения с просьбой, вопросом, правила поведения за столом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жилых помещений в городе и деревне и их различие, почтовый адрес своего дома и школы-интернат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более рациональный маршрут проезда до школы-интерната, варианты проезда до школы различными видами транспорта, количество времени, затрачиваемого на дорогу, пересадки, пешеходный маршрут, правила передвижения на велосипеде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виды магазинов, их назначение, виды отделов в продовольственных магазинах и правила покупки товаров в них, стоимость продуктов, используемых для приготовления завтрак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ащиеся должны уметь: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ать утренний туалет, в определенной последовательности совершать вечерний туалет, причесывать волосы и выбирать прическу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ирать одежду, головные уборы, обувь по сезону, сушить мокрую одежду и чистить одежду, подготавливать одежду и обувь к сезонному хранению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ать ножом продукты для бутербродов, отваривать яйца, жарить яичницу и омлет, нарезать вареные овощи кубиками и соломкой, накрывать на стол с учетом конкретного меню, пользоваться печатными инструкциями к различным бытовым химическим средствам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ить за своей осанкой, походкой и жестикуляцией, правильно вести себя при встрече и расставании со сверстниками (мальчиками и девочками), взрослыми (знакомыми и незнакомыми) в различных ситуациях, тактично вести себя за столом во время приёма пищи (пользоваться приборами, салфетками, аккуратно принимать пищу)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ать адреса на почтовых открытках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правила поведения в общественном транспорте. Правила посадки, покупки билета, поведения в салоне и при выходе на улицу. Соблюдать правила дорожного движени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ирать продукты для приготовления завтрака с учетом конкретного меню, оплачивать покупку, соблюдать правила поведения в магазине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организации учебного процесса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рограмме основным принципом является принцип коррекционной направленности. Особое внимание обращено на коррекцию имеющихся у воспитанников специфических нарушений. Принцип коррекционной направленности в обучении, принцип воспитывающей и развивающей направленности обучения, принцип научности и доступности обучения, принцип систематичности и последовательности в обучении, принцип наглядности в обучении, принцип индивидуального и дифференцированного подхода в обучении и т.д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>Основными формами и методами</w:t>
      </w:r>
      <w:r>
        <w:rPr>
          <w:rFonts w:cs="Times New Roman" w:ascii="Times New Roman" w:hAnsi="Times New Roman"/>
          <w:sz w:val="24"/>
          <w:szCs w:val="24"/>
        </w:rPr>
        <w:t xml:space="preserve"> обучения являются практические работы, экскурсии, сюжетно-ролевые игры, беседы; широко используются наглядные средства обучения, демонстрация учебных кинофильмов, диафильмов и др. Социально-бытовая ориентировка имеет своё логическое продолжение в системе внеклассной работы. Воспитатель осуществляет закрепление полученных на занятиях по СБО знаний и умений в процессе практической работы, формирует на их основе прочные навыки.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тоды: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есные – рассказ, объяснение, беседа, работа с учебником и книгой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глядные – наблюдение, демонстрация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ие – упражнения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ы изложения новых знаний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ы повторения, закрепления знаний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ы применения знаний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ы контроля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нятия проводятся в классно урочной форме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ипы уроков: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сообщения новых знаний (урок первоначального изучения материала)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формирования и закрепления знаний и умений (практический урок)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рок обобщения и систематизации знаний (повторительно-обобщающий урок)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бинированный урок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меняются ТСО: фрагменты кино (видео, </w:t>
      </w:r>
      <w:r>
        <w:rPr>
          <w:rFonts w:cs="Times New Roman" w:ascii="Times New Roman" w:hAnsi="Times New Roman"/>
          <w:sz w:val="24"/>
          <w:szCs w:val="24"/>
          <w:lang w:val="en-US"/>
        </w:rPr>
        <w:t>dvd</w:t>
      </w:r>
      <w:r>
        <w:rPr>
          <w:rFonts w:cs="Times New Roman" w:ascii="Times New Roman" w:hAnsi="Times New Roman"/>
          <w:sz w:val="24"/>
          <w:szCs w:val="24"/>
        </w:rPr>
        <w:t>) мультфильмов, мультимедиа, музыкальные фрагменты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b/>
          <w:sz w:val="28"/>
          <w:szCs w:val="28"/>
        </w:rPr>
        <w:t xml:space="preserve">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7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709"/>
        <w:gridCol w:w="1601"/>
        <w:gridCol w:w="2085"/>
        <w:gridCol w:w="1701"/>
        <w:gridCol w:w="1984"/>
        <w:gridCol w:w="1843"/>
        <w:gridCol w:w="1134"/>
        <w:gridCol w:w="1276"/>
        <w:gridCol w:w="236"/>
        <w:gridCol w:w="97"/>
        <w:gridCol w:w="1260"/>
        <w:gridCol w:w="75"/>
        <w:gridCol w:w="161"/>
        <w:gridCol w:w="75"/>
      </w:tblGrid>
      <w:tr>
        <w:trPr/>
        <w:tc>
          <w:tcPr>
            <w:tcW w:w="160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ТИЧЕСКОЕ ПЛАНИРОВАНИЕ: 5 КЛАС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четверть.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Тема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Кол-во часов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Тип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Цель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Основные знания и ум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Основные термины и пон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Оборудование и материа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онтроль и оценка знаний</w:t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Домашнее задание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0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Раздел 1. Введение. Личная гигиен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авила личной гигиены в течение дня. Предметы  и средства личной гигиен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б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ов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й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Познакомить учащихся правилами личной гигиены, значение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Познакомить со средствами л. гигие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треннего туалета: мытье рук, лица, ше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гиен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 средств личной гигие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унки, таблиц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треннего туалета: мытье рук, лица, шеи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ить наличие средств личной гигиены дома и в спальне.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ход за полостью р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ход за ушам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ознакомить учащихся со строением и основными функциями зубов, правилами ухода за ни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Показать причины порчи зуб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Формировать убеждение, что необходимо пользоваться качественными средствами гигиены полости р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иодичнос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правила чистки зубов, уше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ренний и вечерний туал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ка зубо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иодичность и правила чистки зубов, ушей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 первоклассников правильной чистке зубов.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охраны зр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ход за волосам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Расширить представление учащихся о роли зрения в жизни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Показать причины нарушения зр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Раскрыть гигиенические рекомендации для сохранения нормального зр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приемы мытья голов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ижка воло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посадки при пись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сывание воло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очь воспитателям ухаживать за волосами малышей.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5" w:hRule="atLeast"/>
        </w:trPr>
        <w:tc>
          <w:tcPr>
            <w:tcW w:w="160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2.  Культура поведения.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459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оведение в музее, библиотек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учить детей правильному поведению в общественных местах, дать определение общественным местам, показать значение правил повед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левая игра «Запишите меня в библиотеку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едение в кино, в театр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ь детей правильному поведению в общественных местах, дать определение общественным местам, показать значение правил по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левая игра «Здравствуй, театр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60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3.  Жилище.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иды жилых помещений в городе, деревне. Виды помещений в жилых дом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накомить уч-ся с видами жилых и не жилых помещ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ь разницу жизни в городе и сел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комната, коридор, прихожая, гостиная, детская, спальн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тографии и рисунки жилых дом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курсия: чтение названий улиц и номеров дом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– экскурсия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накомить уч-ся с названиями улиц рядом со школой, расположение номеров дом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ОТ№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курсия по поселк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 дома, школ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исание адреса на почтовой открытк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с применением мультимедийного проектора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ить и расширить знания о работе почты. Дать понятия о видах писем.  Расширить кругозор учащихся, обогатить его знаниями истории образования почты. Научить писать адрес на конвер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, домашний адре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олнение адреса на конвер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ашний адре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курсия на почт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-экскурс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ить и расширить знания о работе почт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ОТ№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0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                                                                         </w:t>
            </w:r>
            <w:r>
              <w:rPr>
                <w:b/>
                <w:sz w:val="28"/>
                <w:szCs w:val="28"/>
              </w:rPr>
              <w:t>ТЕМАТИЧЕСКОЕ ПЛАНИРОВАНИЕ: 5 КЛАСС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                                                                                                      </w:t>
            </w:r>
            <w:r>
              <w:rPr>
                <w:b/>
                <w:sz w:val="28"/>
                <w:szCs w:val="28"/>
              </w:rPr>
              <w:t>2 четверть.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Тема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Кол-во часов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Тип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Цель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Основные знания и ум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Основные термины и пон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Оборудование и материа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онтроль и оценка знаний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Домашнее задание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7" w:hRule="atLeast"/>
        </w:trPr>
        <w:tc>
          <w:tcPr>
            <w:tcW w:w="160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Раздел 3. Жилищ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авила вытирания пыли. Правила подметания пол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б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ов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й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подметать пол и вытирать пыл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 «Вытирание пыл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гиенические требования к жилому помещению. Инвентарь и приспособления для убор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названия и применение инвентаря и приспособлений для уборки комнат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 «Уборка кабине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довательность уборки детской комнат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формирования и закрепления знаний и умений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последовательность уборки детской комнат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 «Уборка детской комнат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пройденной т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очная рабо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60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4. Питание.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66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Значение продуктов питания для здоровья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ухонная посуда, приборы, приспособления – знач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Б при работе на кух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овая посуда, приборы – назнач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мытья и чистки посу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 «Мытье и чистка посуд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ная посуда. Сервировка стола к завтраку. Правила заваривания ча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формирования и закрепления знаний и умений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Б при работе на кухн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  «Заваривание ча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58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                                                                         </w:t>
            </w:r>
            <w:r>
              <w:rPr>
                <w:b/>
                <w:sz w:val="28"/>
                <w:szCs w:val="28"/>
              </w:rPr>
              <w:t>ТЕМАТИЧЕСКОЕ ПЛАНИРОВАНИЕ: 5 КЛАСС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                                                                                                      </w:t>
            </w:r>
            <w:r>
              <w:rPr>
                <w:b/>
                <w:sz w:val="28"/>
                <w:szCs w:val="28"/>
              </w:rPr>
              <w:t>3 четверть.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Тема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Кол-во часов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Тип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Цель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Основные зн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Основные термины и пон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Оборудование и материа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онтроль и оценка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Домашнее задание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3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8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Раздел 2. Культура повед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едение за стол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приема пищ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б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ов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й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учить правильному поведению за столом, прививать культуру поведения за столом, учить думать, делать 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авила поведения за столо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поведения за столо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по этикет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ь правильному поведению за столом, прививать культуру поведения за столом, учить думать, делать 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я этик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ик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левая игра «Чаепит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57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5. Транспорт.</w:t>
            </w:r>
          </w:p>
        </w:tc>
        <w:tc>
          <w:tcPr>
            <w:tcW w:w="3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30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городского транспорта. Оплата проезда в автобус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033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поведения на улице, в транспорт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зд в школ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дорожного движ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57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Раздел 6. Торговля.</w:t>
            </w:r>
          </w:p>
        </w:tc>
        <w:tc>
          <w:tcPr>
            <w:tcW w:w="3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24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виды магазинов. Их значение. Правила поведения в магазине. Отделы продуктового магази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06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ядок покупки товара в продовольственном магази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курсия  в продовольственный магаз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- экскурс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57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4.   Питание.</w:t>
            </w:r>
          </w:p>
        </w:tc>
        <w:tc>
          <w:tcPr>
            <w:tcW w:w="3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готовление бутербр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формирования и закрепления знаний и умений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готовление блюд из яиц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формирования и закрепления знаний и умений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готовление салата или винегр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формирования и закрепления знаний и умений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3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709"/>
        <w:gridCol w:w="1601"/>
        <w:gridCol w:w="2085"/>
        <w:gridCol w:w="1701"/>
        <w:gridCol w:w="1984"/>
        <w:gridCol w:w="1843"/>
        <w:gridCol w:w="1134"/>
        <w:gridCol w:w="1276"/>
        <w:gridCol w:w="1053"/>
        <w:gridCol w:w="84"/>
        <w:gridCol w:w="75"/>
      </w:tblGrid>
      <w:tr>
        <w:trPr/>
        <w:tc>
          <w:tcPr>
            <w:tcW w:w="153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                                                                         </w:t>
            </w:r>
            <w:r>
              <w:rPr>
                <w:b/>
                <w:sz w:val="28"/>
                <w:szCs w:val="28"/>
              </w:rPr>
              <w:t>ТЕМАТИЧЕСКОЕ ПЛАНИРОВАНИЕ: 5 КЛАСС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                                                                                                      </w:t>
            </w:r>
            <w:r>
              <w:rPr>
                <w:b/>
                <w:sz w:val="28"/>
                <w:szCs w:val="28"/>
              </w:rPr>
              <w:t>4 четверть.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Тема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Кол-во часов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Тип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Цель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Основные зн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Основные термины и пон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Оборудование и материа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онтроль и оценка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Домашнее задание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3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аздел 7. Одежда и обувь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иды одежды и головных уборов, их назначение. Повседневный уход за одежд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б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ов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й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пка, шляпа, панам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ка одежд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обуви, их назначение. Повседневный уход за кожаной обувь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обуви: кожаная, текстильная, шерстяна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ка кожаной обу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седневный уход за обувью из замши, текстиля, шер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формирования и закрепления знаний и умений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хот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ильная и валяная обув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ка обуви из замш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1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ход за мокрой обувью из кож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обуви к хранени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формирования и закрепления знаний и умений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обуви к хране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абота в костелянно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5" w:hRule="atLeast"/>
        </w:trPr>
        <w:tc>
          <w:tcPr>
            <w:tcW w:w="153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Раздел 8. Семья.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4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емья. Родственные отношения в семь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общения и систематизации знаний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енов своей семь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ья. Родственни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хема семь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очнить состав семьи учащихся.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семьи. Фамилия, имя, отчество, возраст каждого члена семьи, дни их рожд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общения и систематизации знаний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дни рождения близких и место их работ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очнить место работы родителей.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отношение между членами семьи и взаимопомощ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общения и систематизации знаний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помощ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левые иг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общения и систематизации знаний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курса СБО в 6 классе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6" w:hanging="357"/>
        <w:rPr/>
      </w:pPr>
      <w:r>
        <w:rPr>
          <w:rFonts w:cs="Times New Roman" w:ascii="Times New Roman" w:hAnsi="Times New Roman"/>
          <w:sz w:val="24"/>
          <w:szCs w:val="24"/>
        </w:rPr>
        <w:t>Личная гигиена – 2 часа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6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ура поведения – 2 часа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6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 – 3 часа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6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я и организации – 2 часа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6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связи – 4 часа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6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тание – 7 часов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6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ья – 1 час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6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ежда – 4 часа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6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ище – 5 часов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6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ля – 2 часа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6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ицинская помощь – 2 часа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ие работы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тье рук, стрижка ногтей, уход за кожей рук. Варка макарон, картофеля, оформление готовых блюд. Написание адреса и индекса на конвертах, составление телеграмм, заполнение телеграфных бланков. Сухая и влажная уборка помещений, пользование пылесосом и уход за ним. Пришивание пуговиц, петель, крючков, вешалок на одежду, стирка и утюжка изделий из х/б и шелковых тканей; вязание изделий. Вязание изделий столбиками без накида по кругу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Основные требования к знаниям и умениям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ащиеся должны знать: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закаливание организма, правила обтирания, правила соблюдения личной гигиены во время физических упражнений, походов, правила ухода за ногам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поведения в зрелищных и культурно-просветительных учреждениях, правила поведения и меры предосторожности при посещении массовых мероприяти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первичной и тепловой обработки макаронных изделий, круп, молока и молочных продуктов, овощей, санитарно-гигиенические требования и правила техники безопасности при работе с режущими инструментами, кипятком, правила пользования электроприборами, определение качества и сроков хранения продуктов, правила хранения продуктов в холодильнике и без него, различные меню ужин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средства связи; виды почтовых отправлений, стоимость почтовых услуг при отправлении писем, виды телеграфных услуг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медицинской помощи, функции основных врачей-специалистов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семьи, имена, отчества родителей и близких родственников, место работы и должность родителей, правила поведения в семье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гиенические требования к жилому помещению, правила организации рабочего места школьника, правила и последовательности проведения уборки помещения, санитарно-гигиенические требования, назначение комнатных растения, уход и допустимое количество их в квартире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стирки изделий, санитарно-гигиенические требования и правила техники безопасности при работе с электронагревательными приборами и бытовыми химическими средствам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транспортные средства, виды междугороднего транспорта, стоимость проезда во всех видах транспорта, порядок приобретения билетов и талонов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виды продовольственных магазинов, их отделы, виды специализированных магазинов, виды и стоимость различных товаров, порядок приобретения товаров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а, обозначающие понятия, указанные в программе. Название предметов и материалов, используемых в работе и действия с ним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ащиеся должны уметь: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ть руки, стричь ногти на руках и ухаживать за кожей рук, подбирать косметические средства для ухода за кожей рук, подбирать косметические средства для ухода за ногам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урно вести себя в театре, музее, читальном зале, правильно и безопасно вести себя при посещении массовых мероприяти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аривать макаронные изделия, варить кашу на воде и молоке, отваривать картофель и готовить пюре, готовить запеканки из овощей и творога, оформлять готовые блюда, сервировать стол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по справочнику индекс предприятий связи, записывать адреса с индексом на конвертах, составлять различные тексты телеграмм, заполнять телеграфные бланк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сываться на прием к врачу, вызывать врача на дом, приобретать лекарство в аптеке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сухую и влажную уборку помещения, чистить ковры, книжные полки, батареи, ухаживать за полом в зависимости от покрытия, используя бытовые химические средства, ухаживать за комнатными растениям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шивать пуговицы, крючки, кнопки, зашивать одежду. Подшивать платья, брюки, рукава. Подбирать моющие средства для стирки, стирать и гладить издели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ирать наиболее рациональные маршруты при передвижении по городу, ориентироваться в расписании движения транспорта, определять направление и зоны, пользоваться кассой-автоматом при покупке билетов на пригородные поезд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ирать продукты к ужину с учетом меню, обращаться к продавцу, кассиру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образцы вязания. Уметь планировать последовательность и время выполнения работы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709"/>
        <w:gridCol w:w="1601"/>
        <w:gridCol w:w="2085"/>
        <w:gridCol w:w="1701"/>
        <w:gridCol w:w="1984"/>
        <w:gridCol w:w="1843"/>
        <w:gridCol w:w="1134"/>
        <w:gridCol w:w="1276"/>
        <w:gridCol w:w="1053"/>
        <w:gridCol w:w="84"/>
        <w:gridCol w:w="75"/>
      </w:tblGrid>
      <w:tr>
        <w:trPr/>
        <w:tc>
          <w:tcPr>
            <w:tcW w:w="153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                                                                         </w:t>
            </w:r>
            <w:r>
              <w:rPr>
                <w:b/>
                <w:sz w:val="28"/>
                <w:szCs w:val="28"/>
              </w:rPr>
              <w:t>ТЕМАТИЧЕСКОЕ ПЛАНИРОВАНИЕ: 6 КЛАСС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                                                                                                      </w:t>
            </w:r>
            <w:r>
              <w:rPr>
                <w:b/>
                <w:sz w:val="28"/>
                <w:szCs w:val="28"/>
              </w:rPr>
              <w:t>1 четверть.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Тема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ол-во час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Тип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Цель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Основные зн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Основные термины и пон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Оборудование и материа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онтроль и оценка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Домашнее задание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3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аздел 1. Личная гиги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</w:rPr>
            </w:pPr>
            <w:r>
              <w:rPr/>
              <w:t>Закаливание организма. Правила закалива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общ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 xml:space="preserve">новых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наний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Закаливани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Уход за кожей рук и ног, уход за ногтям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общ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 xml:space="preserve">новых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наний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Типы кож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Уход за кожей ру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153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аздел 2. Культура поведения.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6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</w:rPr>
            </w:pPr>
            <w:r>
              <w:rPr/>
              <w:t>Осанка при ходьбе, в положении сидя и стоя. Мимика и жесты во врем разговора. Формы обращения к старши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общ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 xml:space="preserve">новых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наний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санка, мими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Жест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левая иг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«Слова при встрече и расставани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Формы обращения с просьбой, вопросом к старшим и сверстникам. Разговор со старшими и сверстникам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общ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 xml:space="preserve">новых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наний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«Волшебные» слова: спасибо, пожалуйста, будьте добр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олевая игра  «Хочу спросить»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>Ролевая игра «Беседа взрослых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53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Раздел 3. Транспорт.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40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</w:rPr>
            </w:pPr>
            <w:r>
              <w:rPr/>
              <w:t>Основные транспортные средства. Правила пользования городским транспортом. Оплата проезда на всех видах транспор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общ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 xml:space="preserve">новых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наний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левая иг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« Проезд в автобус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Пригородные поезда. Расписание. Оплата проезд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общ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 xml:space="preserve">новых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наний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левая иг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« Мы пассажиры поез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Экскурсия на вокзал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ИОТ№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53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аздел 4. Учреждения и организации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89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</w:rPr>
            </w:pPr>
            <w:r>
              <w:rPr/>
              <w:t>Детские ясли, детсад, школа. Центр досуговой деятельности. Их значе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Воспитатель, повар, сторож, дворник, нян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южетно-ролевая игра: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>«Запишите меня в кружо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Экскурсия в центр досуг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ИОТ№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tbl>
      <w:tblPr>
        <w:tblW w:w="153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709"/>
        <w:gridCol w:w="1601"/>
        <w:gridCol w:w="2085"/>
        <w:gridCol w:w="1701"/>
        <w:gridCol w:w="1984"/>
        <w:gridCol w:w="1843"/>
        <w:gridCol w:w="1134"/>
        <w:gridCol w:w="1276"/>
        <w:gridCol w:w="1053"/>
        <w:gridCol w:w="84"/>
        <w:gridCol w:w="75"/>
      </w:tblGrid>
      <w:tr>
        <w:trPr/>
        <w:tc>
          <w:tcPr>
            <w:tcW w:w="153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                                                                         </w:t>
            </w:r>
            <w:r>
              <w:rPr>
                <w:b/>
                <w:sz w:val="28"/>
                <w:szCs w:val="28"/>
              </w:rPr>
              <w:t>ТЕМАТИЧЕСКОЕ ПЛАНИРОВАНИЕ: 6 КЛАСС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                                                                                                      </w:t>
            </w:r>
            <w:r>
              <w:rPr>
                <w:b/>
                <w:sz w:val="28"/>
                <w:szCs w:val="28"/>
              </w:rPr>
              <w:t>2 четверть.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Тема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Кол-во часов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Тип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Цель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Основные зн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Основные термины и пон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Оборудование и материа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онтроль и оценка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Домашнее задание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3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аздел 5. Средства связ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Основные средства связи (почта, телеграф, телефон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иды почтовых отправле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средства связ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>Сюжетно-ролевая иг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Экскурсия на почту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ТБ на экскур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Виды писем. Написание адреса на конверте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Адресат, адре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Практическая работа.  «Написание адрес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Телеграф. Составление текстов телеграмм. Отправление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Практическая работа «Составление телеграмм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53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Раздел 6. Питание.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21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</w:rPr>
            </w:pPr>
            <w:r>
              <w:rPr/>
              <w:t>Мебель и оборудование. Правила пользования и техника безопасности при работе с плитой. Посуда, приборы, приспособления. Мытье и чистка посуд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>Практическая работа «Чистка посу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Правила безопасной работы на кухне (режущие инструменты, кипяток). Хранение продуктов и готовой пищи. Сервировка стола к ужин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Сервировка сто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>Практическая работа «Сервировка стола к ужин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риготовление отварных макарон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Практическая работа «Приготовление макар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53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                                                                         </w:t>
            </w:r>
            <w:r>
              <w:rPr>
                <w:b/>
                <w:sz w:val="28"/>
                <w:szCs w:val="28"/>
              </w:rPr>
              <w:t>ТЕМАТИЧЕСКОЕ ПЛАНИРОВАНИЕ: 6 КЛАСС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                                                                                                      </w:t>
            </w:r>
            <w:r>
              <w:rPr>
                <w:b/>
                <w:sz w:val="28"/>
                <w:szCs w:val="28"/>
              </w:rPr>
              <w:t>3 четверть.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Тема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Кол-во часов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Тип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Цель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Основные зн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Основные термины и пон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Оборудование и материа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онтроль и оценка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Домашнее задание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3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аздел 7. Семь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</w:rPr>
            </w:pPr>
            <w:r>
              <w:rPr/>
              <w:t>Состав семьи учащихся. Родственные отношения. Правила поведения в семье. Обязанности по дом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53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Раздел 8. Одежда.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8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</w:rPr>
            </w:pPr>
            <w:r>
              <w:rPr/>
              <w:t>Мелкий ремонт одежды. Пришивание пуговиц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Пришивание кнопок и крючк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Правила ручной стирки  и сушки изделий. Стирка изделий из цветных х/б и шелковых ткан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Утюг. Правила т/б. Утюжка издел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53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Раздел 9. Жилище.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00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</w:rPr>
            </w:pPr>
            <w:r>
              <w:rPr/>
              <w:t>Гигиенические требования к жилому помещению. Основные правила организации рабочего места школьни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Значение уборки жилых помещений. Периодичность уборки. Требования к организации спального места. Гигиенические требования к постельному бель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Ежедневная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Недельная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>Сезонна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Виды половых покрытий. Инвентарь, приспособления и средства по уходу за полам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Деревянные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Паркет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>Линолиу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вры и ковровые покрытия, их виды. Способы ухода за ни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ылесос. Правила и техника безопасности. При работе с ни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Пылесо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Обобщение пройденной тем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53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                                                                         </w:t>
            </w:r>
            <w:r>
              <w:rPr>
                <w:b/>
                <w:sz w:val="28"/>
                <w:szCs w:val="28"/>
              </w:rPr>
              <w:t>ТЕМАТИЧЕСКОЕ ПЛАНИРОВАНИЕ: 6 КЛАСС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                                                                                                      </w:t>
            </w:r>
            <w:r>
              <w:rPr>
                <w:b/>
                <w:sz w:val="28"/>
                <w:szCs w:val="28"/>
              </w:rPr>
              <w:t>4 четверть.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Тема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ол-во час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Тип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Цель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Основные зн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Основные термины и пон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Оборудование и материа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онтроль и оценка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Домашнее задание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3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аздел 10.   Торговл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</w:rPr>
            </w:pPr>
            <w:r>
              <w:rPr/>
              <w:t>Продовольственные и специализированные продовольственные магазины. Виды товаров, стоимость, порядок приобрет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Правила закупки продуктов, правила поведения в магазин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Сюжетно-ролевые игры «Я покупатель», « Покупка продуктов по списку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53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Раздел 6. Питание.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56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</w:rPr>
            </w:pPr>
            <w:r>
              <w:rPr/>
              <w:t>Приготовление блюд из круп – каши на воде и на молок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>Крупа: манка, рис, греч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>Приготовление рисовой каш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Приготовление запеканки из творог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Запекан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Приготовление запекан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Приготовление блюд из картофел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ТБ при работе с электрооборудовани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Варка картофеля, приготовление картофельного пюр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53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b/>
              </w:rPr>
              <w:t>Раздел 11. Медицинская помощь.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848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</w:rPr>
            </w:pPr>
            <w:r>
              <w:rPr/>
              <w:t>Медицинские учреждения. Функции основных врачей-специалист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Беседа с медицинским работни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Виды медицинской помощи. Вызов врача на до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Сюжетно-ролевая иг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53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Раздел 10. Торговля.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80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</w:rPr>
            </w:pPr>
            <w:r>
              <w:rPr/>
              <w:t>Экскурсия в магазин: покупка продуктов на школьное чаепит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>ИОТ №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>Экскурсия в магаз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53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Раздел 6. Питание.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66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</w:rPr>
            </w:pPr>
            <w:r>
              <w:rPr/>
              <w:t>Проверочная работа    проведение чаепит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ИОТ №41, 42,3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ервировка стола к чаю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>Чаепит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курса СБО в 7 классе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ая гигиена – 1 час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ья – 2 часа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ище – 4 часа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связи – 2 часа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ура поведения – 2 часа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мышленные предприятия – 2 часа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 – 3 часа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 – 2 часа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тание – 4 часа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ежда – 7 часов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ля – 2 часа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ицинская помощь – 3 часа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ие работы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учивание тихих и подвижных игр. Ремонт разорванных мест одежды штопка, утюжка. Уборка помещений, чистка мягкой мебели, мытье окон. Изготовление несложных поделок, используемых в качестве подарка, сувениров. Приготовление закусок, первых, вторых и третьих блюд, сервировка стола к обеду. Упражнения в наложении повязок на рану, поврежденную конечность, заваривание травяного настоя. Ремонт разорванных мест одежды, штопка, утюжка, стирка изделий из хлопчатобумажной ткани вручную и с помощью стиральной машины. Заполнение бланков на бандероль, упаковка бандеролей. Вязание изделий крючком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ащиеся должны знать: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соблюдения личной гигиены подростка, правила смены одежды, нательного и постельного белья, санитарно-гигиенические правила пользования зубной щеткой, расческой, мочалкой, душем, ванной, унитазом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оторые тихие и подвижные игры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овательность проведения регулярной и сезонной уборки жилого помещения, способы и периодичность ухода за окнами, виды моющих средств, способы утепления окон, правила ухода за мебелью, правила соблюдения гигиены жилища при наличии животных в доме, правила содержания домашних животных и птиц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поведения при встрече и расставании, правила поведения в гостях, правила вручения и приема подарков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обработки овощных, мясных, рыбных продуктов, последовательность приготовления блюд, правила пользования бытовыми электроприборами и возможность использования их, санитарно-гигиенические требования и правила безопасности при приготовлении пищи, правила пользования столовыми приборами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домашней аптечки, правила применения и назначения медицинских средства, входящих в состав домашней аптечки, местные лекарственные растения, правила обработки ран и наложение повязки меры по предупреждению осложнений, правила оказания первой медицинской помощи при ушибах, растяжении и вывихах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и железнодорожного транспорта, виды пассажирских вагонов, примерную стоимость билета в зависимости от вида вагона и дальности расстояния, виды справочных служб, виды камер хранения, сроки и стоимость хранения багажа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стирки цветного и белого белья. Правила пользования моющими средствами, устройство и правила пользования стиральной машиной. Санитарно-гигиенические требования и правила техники безопасности при ремонте одежды, стирке вручную и с помощью стиральной машины, последовательность и особенности утюжки белья и одежды. Назначение и виды предприятий по химической чистке одежды и виды оказываемых услуг, правила подготовки вещей к сдаче в чистку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ссортимент некоторых отделов промтоварных магазинов, стоимость отдельных товаров, приобретать некоторые товары в промтоварном магазине, подсчитывать стоимость покупок, правильно себя вести в магазине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редметов, посылаемых бандеролью, максимальный вес и стоимость посылаемых предметов, виды и способы упаковки бандеролей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ные части бюджета семьи и их размер. Основные статьи расходов в семье, размер квартплаты, тарифы, порядок и периодичность оплаты электроэнергии, газа, телефона и др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я видов столбиков. Названия материала, используемого на занятиях и тех изделий, которые сами вяжут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ащиеся должны уметь: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евать малышей на прогулку, объяснять детям младшего возраста правила игры и играть с ними в тихие и подвижные игры, помогать первоклассникам при уборке игрушек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ирать жилые помещения, чистить мебель, мыть зеркала и стекла, утеплять окна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ирать подходящую одежду для визита в гости, культурно вести себя в гостях, выбирать подарки, изготавливать простые сувениры, вручать и принимать подарки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ь обед, готовить третьи блюда, оформлять готовые блюда, сервировать стол к обеду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термометром, готовить отвары и настои из лекарственных растений, обрабатывать раны и накладывать повязки, накладывать временные шины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ться в расписании, приобретать билеты в железнодорожной кассе, обращаться за справкой в справочную службу вокзала, центральную справочную по телефону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монтировать разорванные места одежды, штопать, стирать белье вручную и с помощью стиральной машины, гладить белье и одежду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ать некоторые товары в промтоварном магазине, подсчитывать стоимость покупок, правильно себя вести в магазине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лнять бланки на отправку бандеролей, составлять опись посылаемых предметов, упаковывать бандероли.</w:t>
      </w:r>
    </w:p>
    <w:p>
      <w:pPr>
        <w:pStyle w:val="Normal"/>
        <w:spacing w:lineRule="auto" w:line="240" w:before="0" w:after="0"/>
        <w:ind w:firstLine="708"/>
        <w:rPr/>
      </w:pPr>
      <w:r>
        <w:rPr/>
        <w:t>Подсчитывать бюджет семьи; подсчитать расходы, планируя расходы на месяц, полмесяца, неделю, день.</w:t>
      </w:r>
    </w:p>
    <w:tbl>
      <w:tblPr>
        <w:tblW w:w="153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709"/>
        <w:gridCol w:w="1601"/>
        <w:gridCol w:w="2085"/>
        <w:gridCol w:w="1701"/>
        <w:gridCol w:w="1984"/>
        <w:gridCol w:w="1843"/>
        <w:gridCol w:w="1134"/>
        <w:gridCol w:w="1276"/>
        <w:gridCol w:w="1053"/>
        <w:gridCol w:w="84"/>
        <w:gridCol w:w="75"/>
      </w:tblGrid>
      <w:tr>
        <w:trPr/>
        <w:tc>
          <w:tcPr>
            <w:tcW w:w="153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ТИЧЕСКОЕ ПЛАНИРОВАНИЕ: 7 КЛАС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четверть.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ро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ол-во час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ип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рок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ь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сновные зн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сновные термины и пон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орудование и материа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 и оценка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машнее задание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53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1. Личная гигиен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Личная гигиена подростков (мальчика и девочк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гиен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каты, рисунки, фотографии, таблиц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153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аздел 2. Семья.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29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омощь родителям в воспитании  и уходе за малышами. Разучивание тихих, подвижных иг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безопасности при проведении подвижных и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хие и подвижные игры с малыш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спорт. Получ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ОТ №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курсия в паспортный сто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153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аздел 3. Жилище.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4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Значение жилища для человека. Регулярная уборка жилого помещения. Сезонная уборка. Подготовка квартиры к зиме, лет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ОТ № 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орка класса или игр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ы и периодичность ухода за окнами. Виды моющих средств. Способы ухода за зеркалами. Средства и приспособл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езные советы по мытью стекол и зерка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мебели. Покрытие: мягкая – ткань, кожа; корпусная, столы, стулья – полировка, шпон, пластик. Уход за мебель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ягкая, корпусная, столы, стуль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ход за мебель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пройденной тем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ние по тем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5" w:hRule="atLeast"/>
        </w:trPr>
        <w:tc>
          <w:tcPr>
            <w:tcW w:w="153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Раздел 4. Средства связ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1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иды бандеролей. Порядок их отправления. Упаковка. Заполнение блан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олнение бланка бандерол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овка бандерол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курсия на почт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ОТ №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709"/>
        <w:gridCol w:w="1601"/>
        <w:gridCol w:w="2085"/>
        <w:gridCol w:w="1701"/>
        <w:gridCol w:w="1984"/>
        <w:gridCol w:w="1843"/>
        <w:gridCol w:w="1134"/>
        <w:gridCol w:w="1276"/>
        <w:gridCol w:w="1053"/>
        <w:gridCol w:w="84"/>
        <w:gridCol w:w="75"/>
      </w:tblGrid>
      <w:tr>
        <w:trPr/>
        <w:tc>
          <w:tcPr>
            <w:tcW w:w="153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ТИЧЕСКОЕ ПЛАНИРОВАНИЕ: 7 КЛАСС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четверть.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ро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ол-во час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ип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рок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ь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сновные зн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сновные термины и пон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орудование и материа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 и оценка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машнее задание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53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5. Культура повед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авила поведения в гостя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левая игра «Вы пришли в гост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ор подарка. Правила вручения и прием подар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вручения и прием подар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левые игры «Я иду на день рождения», «У меня сегодня день рожд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5" w:hRule="atLeast"/>
        </w:trPr>
        <w:tc>
          <w:tcPr>
            <w:tcW w:w="153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аздел 6. Промышленные предприятия.</w:t>
            </w:r>
          </w:p>
          <w:p>
            <w:pPr>
              <w:pStyle w:val="Normal"/>
              <w:tabs>
                <w:tab w:val="clear" w:pos="708"/>
                <w:tab w:val="left" w:pos="38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8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Названия цехов и отделов, имеющихся на предприят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южетно-ролевая иг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выпускаемой продукции. Название рабочих специальност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153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Раздел 7. Транспор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еждугородный железнодорожный транспорт. Вокзалы. Справочная служба вокзала. Расписание поезд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авочная служба вокзала. Расписание поезд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южетно-ролевая иг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пассажирских вагонов, типы поездов (пассажирский, скорый) Приобретение билетов. Камеры хран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меры хран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южетно-ролевая иг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курсия на железнодорожный вокза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709"/>
        <w:gridCol w:w="1601"/>
        <w:gridCol w:w="2085"/>
        <w:gridCol w:w="1701"/>
        <w:gridCol w:w="1984"/>
        <w:gridCol w:w="1843"/>
        <w:gridCol w:w="1134"/>
        <w:gridCol w:w="1276"/>
        <w:gridCol w:w="1053"/>
        <w:gridCol w:w="84"/>
        <w:gridCol w:w="75"/>
      </w:tblGrid>
      <w:tr>
        <w:trPr/>
        <w:tc>
          <w:tcPr>
            <w:tcW w:w="153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ТИЧЕСКОЕ ПЛАНИРОВАНИЕ: 7 КЛАСС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3 четверть.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ро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ол-во час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ип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рок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ь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сновные зн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сновные термины и пон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орудование и материа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 и оценка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машнее задание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53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8. Бюдже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семьи, источники дохода. Среднедушевой дохо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доверенности на получение заработной плат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</w:trPr>
        <w:tc>
          <w:tcPr>
            <w:tcW w:w="153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9. Питани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3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-гигиенические требования и правила безопасной работы на кухне при приготовлении пищ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вировка стола к обед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готовление закус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153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10. Одежда и обувь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96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одежды – наложение заплат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белья – штопка разорванного мес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чная стирка белой х/б ткан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южка бель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имчистка. Виды услуг. Правила обращения в пункты химчис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пройден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3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709"/>
        <w:gridCol w:w="1601"/>
        <w:gridCol w:w="2085"/>
        <w:gridCol w:w="1701"/>
        <w:gridCol w:w="1984"/>
        <w:gridCol w:w="1843"/>
        <w:gridCol w:w="1134"/>
        <w:gridCol w:w="1276"/>
        <w:gridCol w:w="1053"/>
        <w:gridCol w:w="84"/>
        <w:gridCol w:w="75"/>
      </w:tblGrid>
      <w:tr>
        <w:trPr/>
        <w:tc>
          <w:tcPr>
            <w:tcW w:w="153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ТИЧЕСКОЕ ПЛАНИРОВАНИЕ: 7 КЛАСС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4 четверть.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ро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ол-во час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ип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рок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ь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сновные зн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сновные термины и пон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орудование и материа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 и оценка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машнее задание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53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11. Торговл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Универмаги и специализированные промтоварные магазины, их отдел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вермаг, универсам, супермарке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 некоторых товаров. Порядок приобрет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ОТ №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курсия в продуктовый магаз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153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аздел 9. Питание.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4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готовление первого блюд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ОТ №41,42,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готовление рыбного суп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готовление второго блю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ОТ№41,42,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готовление вермишели по-флотс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5" w:hRule="atLeast"/>
        </w:trPr>
        <w:tc>
          <w:tcPr>
            <w:tcW w:w="153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Раздел 12. Медицинская помощь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5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Домашняя аптечка. Назначение и хранение домашней аптеч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ая помощь при травмах – микротравмы, ушибы, вывих, перело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ез, ссадина, уши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с врач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курсия в травматологический пунк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ОТ №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курсия в больниц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курса СБО в 8 классе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Личная гигиена – 2 часа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Питание – 6 часов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Бюджет – 5 часов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Одежда и обувь – 3 часа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Медицинская помощь – 4 часа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Культура поведения – 2 часа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Семейные отношения – 3 часа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Торговля – 2 часа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Средства связи – 2 часа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Учреждения и оргпнизации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Жилище.</w:t>
      </w:r>
    </w:p>
    <w:p>
      <w:pPr>
        <w:pStyle w:val="Normal"/>
        <w:spacing w:lineRule="auto" w:line="240" w:before="0" w:after="0"/>
        <w:ind w:left="708" w:hanging="0"/>
        <w:rPr/>
      </w:pPr>
      <w:r>
        <w:rPr/>
      </w:r>
    </w:p>
    <w:p>
      <w:pPr>
        <w:pStyle w:val="Normal"/>
        <w:spacing w:lineRule="auto" w:line="240" w:before="0" w:after="0"/>
        <w:ind w:firstLine="708"/>
        <w:rPr>
          <w:b/>
          <w:b/>
        </w:rPr>
      </w:pPr>
      <w:r>
        <w:rPr>
          <w:b/>
        </w:rPr>
        <w:t>Практические работы:</w:t>
      </w:r>
    </w:p>
    <w:p>
      <w:pPr>
        <w:pStyle w:val="Normal"/>
        <w:spacing w:lineRule="auto" w:line="240" w:before="0" w:after="0"/>
        <w:ind w:firstLine="708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708"/>
        <w:rPr/>
      </w:pPr>
      <w:r>
        <w:rPr/>
        <w:t xml:space="preserve">Упражнения в протирании кожи лица лосьоном, кремом; упражнения в одевании, купании, пеленании куклы, мытье детской посуды и игрушек. Выпечка печения, блинов, консервирование овощей, ягод; стирка и утюжка изделий из шерстяных и синтетических тканей. Упражнения в подсчете стоимости покупок, снятии показателей электросчетчика. Расчет стоимости израсходованной электроэнергии, заполнение квитанций; мытье кафельных стен, чистка раковин; упражнения в оказании первой помощи при ожогах, при обморожении, помощь утопающему. Вязание изделий крючком. </w:t>
      </w:r>
    </w:p>
    <w:p>
      <w:pPr>
        <w:pStyle w:val="Normal"/>
        <w:spacing w:lineRule="auto" w:line="240" w:before="0" w:after="0"/>
        <w:ind w:firstLine="708"/>
        <w:rPr/>
      </w:pPr>
      <w:r>
        <w:rPr/>
      </w:r>
    </w:p>
    <w:p>
      <w:pPr>
        <w:pStyle w:val="Normal"/>
        <w:spacing w:lineRule="auto" w:line="240" w:before="0" w:after="0"/>
        <w:ind w:firstLine="708"/>
        <w:rPr>
          <w:b/>
          <w:b/>
        </w:rPr>
      </w:pPr>
      <w:r>
        <w:rPr>
          <w:b/>
        </w:rPr>
        <w:t xml:space="preserve">Учащиеся должны знать: </w:t>
      </w:r>
    </w:p>
    <w:p>
      <w:pPr>
        <w:pStyle w:val="Normal"/>
        <w:spacing w:lineRule="auto" w:line="240" w:before="0" w:after="0"/>
        <w:ind w:firstLine="708"/>
        <w:rPr/>
      </w:pPr>
      <w:r>
        <w:rPr/>
        <w:t>Правила стирки и сушки изделий из шерстяных и синтетических тканей, утюжка изделий.</w:t>
      </w:r>
    </w:p>
    <w:p>
      <w:pPr>
        <w:pStyle w:val="Normal"/>
        <w:spacing w:lineRule="auto" w:line="240" w:before="0" w:after="0"/>
        <w:ind w:firstLine="708"/>
        <w:rPr/>
      </w:pPr>
      <w:r>
        <w:rPr/>
        <w:t>Правила периодичности кормления ребенка из соски и ложки, купание ребенка, одевание и пеленание грудного ребенка.</w:t>
      </w:r>
    </w:p>
    <w:p>
      <w:pPr>
        <w:pStyle w:val="Normal"/>
        <w:spacing w:lineRule="auto" w:line="240" w:before="0" w:after="0"/>
        <w:ind w:firstLine="708"/>
        <w:rPr/>
      </w:pPr>
      <w:r>
        <w:rPr/>
        <w:t>Способы и последовательность приготовления изделий из теста, консервирование овощей.</w:t>
      </w:r>
    </w:p>
    <w:p>
      <w:pPr>
        <w:pStyle w:val="Normal"/>
        <w:spacing w:lineRule="auto" w:line="240" w:before="0" w:after="0"/>
        <w:ind w:firstLine="708"/>
        <w:rPr/>
      </w:pPr>
      <w:r>
        <w:rPr/>
        <w:t>Правила поведения юношей и девушек при знакомстве в общественных местах, дома, внешний вид.</w:t>
      </w:r>
    </w:p>
    <w:p>
      <w:pPr>
        <w:pStyle w:val="Normal"/>
        <w:spacing w:lineRule="auto" w:line="240" w:before="0" w:after="0"/>
        <w:ind w:firstLine="708"/>
        <w:rPr/>
      </w:pPr>
      <w:r>
        <w:rPr/>
        <w:t>Типы кожи и правила ухода за кожей лица.</w:t>
      </w:r>
    </w:p>
    <w:p>
      <w:pPr>
        <w:pStyle w:val="Normal"/>
        <w:spacing w:lineRule="auto" w:line="240" w:before="0" w:after="0"/>
        <w:ind w:firstLine="708"/>
        <w:rPr/>
      </w:pPr>
      <w:r>
        <w:rPr/>
        <w:t>Ассортимент товаров в различных спец. магазинах, стоимость промышленных и продовольственных товаров.</w:t>
      </w:r>
    </w:p>
    <w:p>
      <w:pPr>
        <w:pStyle w:val="Normal"/>
        <w:spacing w:lineRule="auto" w:line="240" w:before="0" w:after="0"/>
        <w:ind w:firstLine="708"/>
        <w:rPr/>
      </w:pPr>
      <w:r>
        <w:rPr/>
        <w:t>Правила пользования городским телефоном-автоматом и домашним, номера телефонов срочного вызова.</w:t>
      </w:r>
    </w:p>
    <w:p>
      <w:pPr>
        <w:pStyle w:val="Normal"/>
        <w:spacing w:lineRule="auto" w:line="240" w:before="0" w:after="0"/>
        <w:ind w:firstLine="708"/>
        <w:rPr/>
      </w:pPr>
      <w:r>
        <w:rPr/>
        <w:t>Правила и периодичность уборки кухни, санузла, моющие средства.</w:t>
      </w:r>
    </w:p>
    <w:p>
      <w:pPr>
        <w:pStyle w:val="Normal"/>
        <w:spacing w:lineRule="auto" w:line="240" w:before="0" w:after="0"/>
        <w:ind w:firstLine="708"/>
        <w:rPr/>
      </w:pPr>
      <w:r>
        <w:rPr/>
        <w:t>Основные автобусные маршруты, маршруты водного транспорта.</w:t>
      </w:r>
    </w:p>
    <w:p>
      <w:pPr>
        <w:pStyle w:val="Normal"/>
        <w:spacing w:lineRule="auto" w:line="240" w:before="0" w:after="0"/>
        <w:ind w:firstLine="708"/>
        <w:rPr/>
      </w:pPr>
      <w:r>
        <w:rPr/>
        <w:t xml:space="preserve">Правила и приемы оказания первой помощи при несчастных случаях, виды глистных заболеваний и меры предупреждения. </w:t>
      </w:r>
    </w:p>
    <w:p>
      <w:pPr>
        <w:pStyle w:val="Normal"/>
        <w:spacing w:lineRule="auto" w:line="240" w:before="0" w:after="0"/>
        <w:ind w:firstLine="708"/>
        <w:rPr/>
      </w:pPr>
      <w:r>
        <w:rPr/>
        <w:t>Основные статьи расходов в семье: размер квартплаты, тарифы, порядок и периодичность оплаты электроэнергии, газа, телефона и др.</w:t>
      </w:r>
    </w:p>
    <w:p>
      <w:pPr>
        <w:pStyle w:val="Normal"/>
        <w:spacing w:lineRule="auto" w:line="240" w:before="0" w:after="0"/>
        <w:ind w:firstLine="708"/>
        <w:rPr/>
      </w:pPr>
      <w:r>
        <w:rPr/>
        <w:t>Название материала, используемого на занятиях, слова, обозначающие понятия, указанные в программе, и использовать их в речи.</w:t>
      </w:r>
    </w:p>
    <w:p>
      <w:pPr>
        <w:pStyle w:val="Normal"/>
        <w:spacing w:lineRule="auto" w:line="240" w:before="0" w:after="0"/>
        <w:ind w:firstLine="708"/>
        <w:rPr/>
      </w:pPr>
      <w:r>
        <w:rPr/>
      </w:r>
    </w:p>
    <w:p>
      <w:pPr>
        <w:pStyle w:val="Normal"/>
        <w:spacing w:lineRule="auto" w:line="240" w:before="0" w:after="0"/>
        <w:ind w:firstLine="708"/>
        <w:rPr>
          <w:b/>
          <w:b/>
        </w:rPr>
      </w:pPr>
      <w:r>
        <w:rPr>
          <w:b/>
        </w:rPr>
        <w:t xml:space="preserve">Учащиеся должны уметь: </w:t>
      </w:r>
    </w:p>
    <w:p>
      <w:pPr>
        <w:pStyle w:val="Normal"/>
        <w:spacing w:lineRule="auto" w:line="240" w:before="0" w:after="0"/>
        <w:ind w:firstLine="708"/>
        <w:rPr/>
      </w:pPr>
      <w:r>
        <w:rPr/>
        <w:t>Выбирать косметические средства в зависимости от состояния кожи, времени года.</w:t>
      </w:r>
    </w:p>
    <w:p>
      <w:pPr>
        <w:pStyle w:val="Normal"/>
        <w:spacing w:lineRule="auto" w:line="240" w:before="0" w:after="0"/>
        <w:ind w:firstLine="708"/>
        <w:rPr/>
      </w:pPr>
      <w:r>
        <w:rPr/>
        <w:t>Купать, одевать, пеленать куклу, кормить, содержать в порядке детскую постель, игрушки.</w:t>
      </w:r>
    </w:p>
    <w:p>
      <w:pPr>
        <w:pStyle w:val="Normal"/>
        <w:spacing w:lineRule="auto" w:line="240" w:before="0" w:after="0"/>
        <w:ind w:firstLine="708"/>
        <w:rPr/>
      </w:pPr>
      <w:r>
        <w:rPr/>
        <w:t>Готовить изделия из разных видов теста, солить овощи, оформлять изделия.</w:t>
      </w:r>
    </w:p>
    <w:p>
      <w:pPr>
        <w:pStyle w:val="Normal"/>
        <w:spacing w:lineRule="auto" w:line="240" w:before="0" w:after="0"/>
        <w:ind w:firstLine="708"/>
        <w:rPr/>
      </w:pPr>
      <w:r>
        <w:rPr/>
        <w:t>Культурно и вежливо вести себя при знакомстве, в общественных местах, дома, подбирать прическу, одежду, учитывая свой возраст.</w:t>
      </w:r>
    </w:p>
    <w:p>
      <w:pPr>
        <w:pStyle w:val="Normal"/>
        <w:spacing w:lineRule="auto" w:line="240" w:before="0" w:after="0"/>
        <w:ind w:firstLine="708"/>
        <w:rPr/>
      </w:pPr>
      <w:r>
        <w:rPr/>
        <w:t>Стирать, сушить изделия из шерстяных и синтетических тканей, утюжка блузок и платьев.</w:t>
      </w:r>
    </w:p>
    <w:p>
      <w:pPr>
        <w:pStyle w:val="Normal"/>
        <w:spacing w:lineRule="auto" w:line="240" w:before="0" w:after="0"/>
        <w:ind w:firstLine="708"/>
        <w:rPr/>
      </w:pPr>
      <w:r>
        <w:rPr/>
        <w:t>Выбирать покупку с учетом различных условий, подсчитывать стоимость покупок.</w:t>
      </w:r>
    </w:p>
    <w:p>
      <w:pPr>
        <w:pStyle w:val="Normal"/>
        <w:spacing w:lineRule="auto" w:line="240" w:before="0" w:after="0"/>
        <w:ind w:firstLine="708"/>
        <w:rPr/>
      </w:pPr>
      <w:r>
        <w:rPr/>
        <w:t>Объяснить причину звонка по телефону срочного вызова, культурно разговаривать по телефону.</w:t>
      </w:r>
    </w:p>
    <w:p>
      <w:pPr>
        <w:pStyle w:val="Normal"/>
        <w:spacing w:lineRule="auto" w:line="240" w:before="0" w:after="0"/>
        <w:ind w:firstLine="708"/>
        <w:rPr/>
      </w:pPr>
      <w:r>
        <w:rPr/>
        <w:t>Мыть кафельные стены и раковину, пользоваться печатными инструкциями к моющим средствам.</w:t>
      </w:r>
    </w:p>
    <w:p>
      <w:pPr>
        <w:pStyle w:val="Normal"/>
        <w:spacing w:lineRule="auto" w:line="240" w:before="0" w:after="0"/>
        <w:ind w:firstLine="708"/>
        <w:rPr/>
      </w:pPr>
      <w:r>
        <w:rPr/>
        <w:t>Пользоваться расписанием, покупать билет, определять стоимость проезда.</w:t>
      </w:r>
    </w:p>
    <w:p>
      <w:pPr>
        <w:pStyle w:val="Normal"/>
        <w:spacing w:lineRule="auto" w:line="240" w:before="0" w:after="0"/>
        <w:ind w:firstLine="708"/>
        <w:rPr/>
      </w:pPr>
      <w:r>
        <w:rPr/>
        <w:t>Оказывать первую помощь при ожогах, обмораживании, помощь утопающему.</w:t>
      </w:r>
    </w:p>
    <w:p>
      <w:pPr>
        <w:pStyle w:val="Normal"/>
        <w:spacing w:lineRule="auto" w:line="240" w:before="0" w:after="0"/>
        <w:ind w:firstLine="708"/>
        <w:rPr/>
      </w:pPr>
      <w:r>
        <w:rPr/>
        <w:t>Подсчитать расходы, снимать показатели счетчика и подсчитывать стоимость израсходованной электроэнергии, газа, воды и т. д; планировать и подсчитывать расходы на культурные и текущие потребности, крупные покупки.</w:t>
      </w:r>
    </w:p>
    <w:p>
      <w:pPr>
        <w:pStyle w:val="Normal"/>
        <w:spacing w:lineRule="auto" w:line="240" w:before="0" w:after="0"/>
        <w:ind w:firstLine="708"/>
        <w:rPr/>
      </w:pPr>
      <w:r>
        <w:rPr/>
      </w:r>
    </w:p>
    <w:p>
      <w:pPr>
        <w:pStyle w:val="Normal"/>
        <w:spacing w:lineRule="auto" w:line="240" w:before="0" w:after="0"/>
        <w:ind w:firstLine="708"/>
        <w:rPr/>
      </w:pPr>
      <w:r>
        <w:rPr/>
      </w:r>
    </w:p>
    <w:p>
      <w:pPr>
        <w:pStyle w:val="Normal"/>
        <w:spacing w:lineRule="auto" w:line="240" w:before="0" w:after="0"/>
        <w:ind w:firstLine="708"/>
        <w:rPr/>
      </w:pPr>
      <w:r>
        <w:rPr/>
      </w:r>
    </w:p>
    <w:p>
      <w:pPr>
        <w:pStyle w:val="Normal"/>
        <w:spacing w:lineRule="auto" w:line="240" w:before="0" w:after="0"/>
        <w:ind w:firstLine="708"/>
        <w:rPr/>
      </w:pPr>
      <w:r>
        <w:rPr/>
      </w:r>
    </w:p>
    <w:p>
      <w:pPr>
        <w:pStyle w:val="Normal"/>
        <w:spacing w:lineRule="auto" w:line="240" w:before="0" w:after="0"/>
        <w:ind w:firstLine="708"/>
        <w:rPr/>
      </w:pPr>
      <w:r>
        <w:rPr/>
      </w:r>
    </w:p>
    <w:p>
      <w:pPr>
        <w:pStyle w:val="Normal"/>
        <w:spacing w:lineRule="auto" w:line="240" w:before="0" w:after="0"/>
        <w:ind w:firstLine="708"/>
        <w:rPr/>
      </w:pPr>
      <w:r>
        <w:rPr/>
      </w:r>
    </w:p>
    <w:p>
      <w:pPr>
        <w:pStyle w:val="Normal"/>
        <w:spacing w:lineRule="auto" w:line="240" w:before="0" w:after="0"/>
        <w:ind w:firstLine="708"/>
        <w:rPr/>
      </w:pPr>
      <w:r>
        <w:rPr/>
      </w:r>
    </w:p>
    <w:p>
      <w:pPr>
        <w:pStyle w:val="Normal"/>
        <w:spacing w:lineRule="auto" w:line="240" w:before="0" w:after="0"/>
        <w:ind w:firstLine="708"/>
        <w:rPr/>
      </w:pPr>
      <w:r>
        <w:rPr/>
      </w:r>
    </w:p>
    <w:p>
      <w:pPr>
        <w:pStyle w:val="Normal"/>
        <w:spacing w:lineRule="auto" w:line="240" w:before="0" w:after="0"/>
        <w:ind w:firstLine="708"/>
        <w:rPr/>
      </w:pPr>
      <w:r>
        <w:rPr/>
      </w:r>
    </w:p>
    <w:p>
      <w:pPr>
        <w:pStyle w:val="Normal"/>
        <w:spacing w:lineRule="auto" w:line="240" w:before="0" w:after="0"/>
        <w:ind w:firstLine="708"/>
        <w:rPr/>
      </w:pPr>
      <w:r>
        <w:rPr/>
      </w:r>
    </w:p>
    <w:p>
      <w:pPr>
        <w:pStyle w:val="Normal"/>
        <w:spacing w:lineRule="auto" w:line="240" w:before="0" w:after="0"/>
        <w:ind w:firstLine="708"/>
        <w:rPr/>
      </w:pPr>
      <w:r>
        <w:rPr/>
      </w:r>
    </w:p>
    <w:tbl>
      <w:tblPr>
        <w:tblW w:w="153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709"/>
        <w:gridCol w:w="1601"/>
        <w:gridCol w:w="2085"/>
        <w:gridCol w:w="1701"/>
        <w:gridCol w:w="1984"/>
        <w:gridCol w:w="1843"/>
        <w:gridCol w:w="1134"/>
        <w:gridCol w:w="1276"/>
        <w:gridCol w:w="1053"/>
        <w:gridCol w:w="84"/>
        <w:gridCol w:w="75"/>
      </w:tblGrid>
      <w:tr>
        <w:trPr/>
        <w:tc>
          <w:tcPr>
            <w:tcW w:w="153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ТИЧЕСКОЕ ПЛАНИРОВАНИЕ: 8  КЛАСС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1 четверть.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ро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ол-во час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ип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рок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ь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сновные зн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сновные термины и пон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орудование и материа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 и оценка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машнее задание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53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1. Личная гигиен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Правила ухода за кожей лица с помощью косметических средст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метические дезинфицирующие средства  (профилактика появления прыщ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ОТ №37,38,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иготовление отвара ромашки и чистоте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153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</w:rPr>
              <w:t>Раздел 2. Питание.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9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Санитарно-гигиенические требования к приготовлению пищи. Кухонные механическ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способления и</w:t>
            </w:r>
            <w:r>
              <w:rPr>
                <w:rFonts w:cs="Times New Roman" w:ascii="Times New Roman" w:hAnsi="Times New Roman"/>
              </w:rPr>
              <w:t xml:space="preserve"> электрооборудова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ОТ №37,38,42,39,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ясорубка, миксер, овощерез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ервирование овощей, фруктов, яго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ОТ №37,38,42,39,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ервирование овощей, фруктов, яг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ораживание овощей, фруктов, яго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ОТ №37,38,42,39,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ораживание овощей, фруктов, яг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153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аздел 3. Бюджет.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9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татьи расходов. Расходы на пита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бюджета семьи из 2 челове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ование крупных покупо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южетная иг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жилища: оплата жилой площади и коммунальных услу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олнение квитанц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 электроэнергии – снятие показаний счетчика и заполнение квитанц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ОТ №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, заполнение квитанций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ование расходов на день, две недел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. Планир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ов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3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709"/>
        <w:gridCol w:w="1601"/>
        <w:gridCol w:w="2085"/>
        <w:gridCol w:w="1701"/>
        <w:gridCol w:w="1984"/>
        <w:gridCol w:w="1843"/>
        <w:gridCol w:w="1134"/>
        <w:gridCol w:w="1276"/>
        <w:gridCol w:w="1053"/>
        <w:gridCol w:w="84"/>
        <w:gridCol w:w="75"/>
      </w:tblGrid>
      <w:tr>
        <w:trPr/>
        <w:tc>
          <w:tcPr>
            <w:tcW w:w="153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ТИЧЕСКОЕ ПЛАНИРОВАНИЕ: 8 КЛАСС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2 четверть.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ро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ол-во час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ип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рок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ь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сновные зн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сновные термины и пон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Оборудование и материа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и оценка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машнее задание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53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4. Одежда и обувь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учная стирка и сушка изделий из шерстяных и синтетических ткан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б при работе со стиральной машино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. Стирка шерстяных издел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жение фасонного бель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Б при работе с утюго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: «Глажение платья, рубашки, брюк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чечная. Правила пользования (метки, заполнение бланков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услуг. Прачечная самообслужива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Б при работе с электричеств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. Заполнение блан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0" w:hRule="atLeast"/>
        </w:trPr>
        <w:tc>
          <w:tcPr>
            <w:tcW w:w="153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Раздел 5. Медицинская помощь.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3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ая помощь при несчастных случаях: ожог, обморожение, отравление, тепловой или солнечный удар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мороже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в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южетно-ролевая иг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ая помощь утопающе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южетно-ролевая иг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Глистные заболевания и меры по их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предупрежд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курсия в поликлини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б на экскурс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3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709"/>
        <w:gridCol w:w="1601"/>
        <w:gridCol w:w="2085"/>
        <w:gridCol w:w="1701"/>
        <w:gridCol w:w="1984"/>
        <w:gridCol w:w="1843"/>
        <w:gridCol w:w="1134"/>
        <w:gridCol w:w="1276"/>
        <w:gridCol w:w="1053"/>
        <w:gridCol w:w="84"/>
        <w:gridCol w:w="75"/>
      </w:tblGrid>
      <w:tr>
        <w:trPr/>
        <w:tc>
          <w:tcPr>
            <w:tcW w:w="153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ТИЧЕСКОЕ ПЛАНИРОВАНИЕ: 8 КЛАСС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3 четверть.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ро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ол-во час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ип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рок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ь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сновные зн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сновные термины и пон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орудование и материа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 и оценка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машнее задание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53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6. Культура повед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а общения юноши и девушки. Значение тона разговора в установлении межличностного контак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шний вид молодых людей (возраст, одежда, косметика, парфюмерия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9" w:hRule="atLeast"/>
        </w:trPr>
        <w:tc>
          <w:tcPr>
            <w:tcW w:w="153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7. Семейные отношения.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58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ухода за грудным ребенком. Правила и периодичность кормл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и последовательность одевания и пеленания грудного ребенка. Правила и последовательность купа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-гигиенические требования к содержанию детской постели, игрушек, одежд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153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Раздел 2. Пит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2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меню на день, неделю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Способы 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ледовательность </w:t>
            </w:r>
            <w:r>
              <w:rPr>
                <w:rFonts w:cs="Times New Roman" w:ascii="Times New Roman" w:hAnsi="Times New Roman"/>
              </w:rPr>
              <w:t>приготовления изделий из тес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ечка блин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готовление песочного тес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53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Раздел 8. Торговл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66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зированные магазины. Правила поведения в магазине. Виды товаров, отдел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курсия в магаз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3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709"/>
        <w:gridCol w:w="1601"/>
        <w:gridCol w:w="2085"/>
        <w:gridCol w:w="1701"/>
        <w:gridCol w:w="1984"/>
        <w:gridCol w:w="1843"/>
        <w:gridCol w:w="1134"/>
        <w:gridCol w:w="1276"/>
        <w:gridCol w:w="1053"/>
        <w:gridCol w:w="84"/>
        <w:gridCol w:w="75"/>
      </w:tblGrid>
      <w:tr>
        <w:trPr/>
        <w:tc>
          <w:tcPr>
            <w:tcW w:w="153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ТИЧЕСКОЕ ПЛАНИРОВАНИЕ: 8  КЛАСС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4 четверть.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ро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ол-во час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ип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рок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ь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сновные зн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сновные термины и пон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орудование и материа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 и оценка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машнее задание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53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9. Средства связ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Городской телефон. Таксофо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народная телефонная связ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южетно-ролевая иг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курсия на переговорный пунк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ОТ№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кур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0" w:hRule="atLeast"/>
        </w:trPr>
        <w:tc>
          <w:tcPr>
            <w:tcW w:w="153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10. Учреждения и организации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1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Госучреждения: управа, префектура, милиц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артамент, префектура, муниципалит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курс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ОТ №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курс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153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аздел 11. Жилище.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Правила и приемы уборки кухни и санузла. Моющие средств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Б при работе с чистящими и моющими средства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 моющих средств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мытья кафельных стен. Моющие средства и приспособ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ОТ №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мытья кафельных сте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. Уборка кабине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ОТ №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ра, тряпки, моющие сред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 класс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Личная гигиена – 2 часа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ие работы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я в подсчете расходов на удовлетворение культурных потребностей. Расчеты рационального ведения домашнего хозяйства. Определение размеров одежды и обуви, примерка одежды и обуви. Выведение пятен. Правила сервировки праздничного стола, приготовление вегетарианского борща, правила техники безопасности при пользовании бытовыми электроприборами. Уход за больным: переодеть, умыть, чтение назначений врача в рецепте, листа-вкладыша к лекарствам; составление деловых бумаг: заявления, автобиографии, заявки на материалы и инструменты; упражнения в рациональной расстановке мебели, подборе деталей интерьера; заполнение бланков денежных переводов, на посылки. Экскурсии в сбербанк, ЖЭК (ДЭЗ) для ознакомления с видами деятельности этих учреждений. Экскурсия в учреждения и отделы по трудоустройству. Составление деловых бумаг: заявление, автобиография, заполнение анкеты, заявки на материалы, расписки, докладной записки. Самостоятельное вязание изделий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щиеся должны знать: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редном воздействии алкоголя и наркотиков и курения на организм человека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культуре поведения, нормы морали и этики в современном обществе, правила приема гостей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и условия заключения и расторжения брака, распределение хозяйственно-бытовых обязанностей между членами семьи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ль одежды и моды, гарантийные сроки носки, правила возврата покупок, санитарно-гигиенические требования и правила по Т.Б. при работе со средствами для выведения пятен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приготовления национальных блюд, правила сервировки праздничного стола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ы рынка, цены на отдельные товары, отличия цен на ярмарке, рынке, в магазинах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ы по предупреждению инфекционных заболеваний, условия освобождения от работы (по болезни и ухода за больным)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я и отделы по трудоустройству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документов необходимых для поступления на работу, правила перехода на другую работу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сновных деловых бумаг и требования к их написанию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расстановки мебели в квартире. Требования к подбору занавесей. Светильников и других деталей интерьера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оказываемых услуг бытовой сферы, профессии работников предприятий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ременные виды связи, денежные переводы и их стоимость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а, обозначающие понятия, указанные в программе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я необходимых в работе материалов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щиеся должны уметь: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речать гостей, вежливо вести себя во время приема гостей, соблюдать морально-этические норы в семье и обществе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различные семейные ситуации и давать им правильную оценку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ирать одежду и обувь в соответствии с индивидуальными особенностями и размерами, выводить пятна различными способами и средствами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вировать праздничные стол, готовить отдельные блюда для детей ясельного возраста, составлять меню праздничного стола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ирать покупки в соответствии со своими потребностями и возможностями, вежливо обращаться к продавцу, подсчитывать стоимость покупки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евать, умывать, кормить больного, измерять температуру, ставить горчичники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лнять анкету, писать заявления о принятии на работу, о переходе, с одной работы на другую, автобиографию, обращаться в отделы кадров для устройства на работу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заявки на материалы, инструменты, написать расписку, докладную записку.</w:t>
      </w:r>
    </w:p>
    <w:p>
      <w:pPr>
        <w:pStyle w:val="Normal"/>
        <w:spacing w:lineRule="auto" w:line="240" w:before="0" w:after="0"/>
        <w:ind w:firstLine="708"/>
        <w:rPr/>
      </w:pPr>
      <w:r>
        <w:rPr/>
        <w:t>Заполнять бланки почтово-телеграфного перевода, упаковывать посылку.</w:t>
      </w:r>
    </w:p>
    <w:tbl>
      <w:tblPr>
        <w:tblW w:w="147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709"/>
        <w:gridCol w:w="1601"/>
        <w:gridCol w:w="1469"/>
        <w:gridCol w:w="1701"/>
        <w:gridCol w:w="1984"/>
        <w:gridCol w:w="1843"/>
        <w:gridCol w:w="1134"/>
        <w:gridCol w:w="1276"/>
        <w:gridCol w:w="1053"/>
        <w:gridCol w:w="84"/>
        <w:gridCol w:w="75"/>
      </w:tblGrid>
      <w:tr>
        <w:trPr/>
        <w:tc>
          <w:tcPr>
            <w:tcW w:w="147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ТИЧЕСКОЕ ПЛАНИРОВАНИЕ: 9  КЛАСС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1 четверть.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ро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ол-во час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ип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рок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ь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сновные зн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сновные термины и пон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орудование и материа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 и оценка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машнее задание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47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1. Личная гигиен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авила личной гигиены – основа образа жиз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д курения и алкогол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0" w:hRule="atLeast"/>
        </w:trPr>
        <w:tc>
          <w:tcPr>
            <w:tcW w:w="146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Раздел 2. Бюджет семь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сновные статьи расходов (посторенние). Расходы на удовлетворение культурных потребност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. Статьи расход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 бюджета семьи. Средний доход на 1 челове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я в домашнем хозяйств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счет возможной эконом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ережения. Виды вклад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ережения. Вклад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курсия в сбербан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ое страхование (обязательное, накопительн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дит. Оформление креди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ди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курсия в Сбербанк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146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аздел 3. Одежда и обувь.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1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а. Стиль в одежд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ыбор одежды при покупк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собственных размеров одежды и обув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ианты обновления в одежде. Выведение мелких пятен с одежды в домашних условия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ОТ №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ведение пятен краски, крови, шокола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пройденной темы. Проверочная рабо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3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709"/>
        <w:gridCol w:w="1601"/>
        <w:gridCol w:w="2085"/>
        <w:gridCol w:w="1701"/>
        <w:gridCol w:w="1984"/>
        <w:gridCol w:w="1843"/>
        <w:gridCol w:w="1134"/>
        <w:gridCol w:w="1276"/>
        <w:gridCol w:w="1053"/>
        <w:gridCol w:w="84"/>
        <w:gridCol w:w="75"/>
      </w:tblGrid>
      <w:tr>
        <w:trPr/>
        <w:tc>
          <w:tcPr>
            <w:tcW w:w="153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ТИЧЕСКОЕ ПЛАНИРОВАНИЕ: 9  КЛАСС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2 четверть.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ро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ол-во час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ип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рок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ь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сновные зн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сновные термины и пон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орудование и материа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 и оценка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машнее задание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53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4. Культура повед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вила общежит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 гост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южетно-ролевые игры. «Вечеринка», «Чашка чаю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0" w:hRule="atLeast"/>
        </w:trPr>
        <w:tc>
          <w:tcPr>
            <w:tcW w:w="153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5. Пит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анитарно-гигиенические требования и правила техники безопасности при приготовлении пищи. Рецепты для приготовления блюд для детей ясельного возрас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-гигиенические требова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техники безопасно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ю праздничного стола. Сервировка праздничного сто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цепты приготовления национальных блю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циональное блюд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:»Составление меню праздничного стол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аривание пельменей и приготовление соус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от №37, 4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. Работа: «Приготовление пельмене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готовление вегетарианского борщ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от №37,4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: « Приготовление борщ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ечка блинов из дрожжевого тес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от №37,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: «Выпечка блин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цепты приготовления диетических блю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3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709"/>
        <w:gridCol w:w="1601"/>
        <w:gridCol w:w="2085"/>
        <w:gridCol w:w="1701"/>
        <w:gridCol w:w="1984"/>
        <w:gridCol w:w="1843"/>
        <w:gridCol w:w="1134"/>
        <w:gridCol w:w="1276"/>
        <w:gridCol w:w="1053"/>
        <w:gridCol w:w="84"/>
        <w:gridCol w:w="75"/>
      </w:tblGrid>
      <w:tr>
        <w:trPr/>
        <w:tc>
          <w:tcPr>
            <w:tcW w:w="153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ТИЧЕСКОЕ ПЛАНИРОВАНИЕ: 9  КЛАС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3 четверть.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ро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ол-во час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ип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рок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ь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сновные зн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сновные термины и пон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орудование и материа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 и оценка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машнее задание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53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6. Торговл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овый отдел. Отделы рынка. Стоимость некоторый продуктов. Особенности приобретения товара на рын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онный магазин. Его особенн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20" w:hRule="atLeast"/>
        </w:trPr>
        <w:tc>
          <w:tcPr>
            <w:tcW w:w="153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7. Медицинская помощь.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4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екционные заболевания. Меры по их предупреждению. Листок нетрудоспособ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ход за больны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5" w:hRule="atLeast"/>
        </w:trPr>
        <w:tc>
          <w:tcPr>
            <w:tcW w:w="153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8. Семейные отношения.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24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семейных отношений. Традиции, досуг. Организация отдых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отношения в семье, обязанности членов семьи, связанные с заботой о детя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ределение хозяйственно-бытовых обязанностей между  членами семь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153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9. Трудоустройство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14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туация выбора после окончания 9 класса. Кратная характеристика рабочих мес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оустройство. Временная и постоянная занятост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рана труда несовершеннолетни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153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10. Жилище.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33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циональная расстановка мебели в квартире. Интерье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ение жилищного фонда (косметический ремонт: оклейка стен обоями, покраска дверей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709"/>
        <w:gridCol w:w="1601"/>
        <w:gridCol w:w="2085"/>
        <w:gridCol w:w="1701"/>
        <w:gridCol w:w="1984"/>
        <w:gridCol w:w="1843"/>
        <w:gridCol w:w="1134"/>
        <w:gridCol w:w="1276"/>
        <w:gridCol w:w="1053"/>
        <w:gridCol w:w="84"/>
        <w:gridCol w:w="75"/>
      </w:tblGrid>
      <w:tr>
        <w:trPr/>
        <w:tc>
          <w:tcPr>
            <w:tcW w:w="153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ТИЧЕСКОЕ ПЛАНИРОВАНИЕ: 9  КЛАСС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4 четверть.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ро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ол-во час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ип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рок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ь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сновные зн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сновные термины и пон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орудование и материа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 и оценка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машнее задание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53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9. Средства связ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осылки. Правила упаковки и отправл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денежных перевод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олнение блан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овка посыл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курсия на поч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от №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</w:trPr>
        <w:tc>
          <w:tcPr>
            <w:tcW w:w="153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Трудоустройство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1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Трудовой договор. Трудовой стаж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, комиссия, бюро по трудоустройству, рабочие места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олнение бланко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ирование ситуац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енные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и социальным педагог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деловых бума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а на время канику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кетиров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7" w:hRule="atLeast"/>
        </w:trPr>
        <w:tc>
          <w:tcPr>
            <w:tcW w:w="153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приятия бытового обслуживания.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0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начение. Виды оказываемых услуг. Профессии работников предприят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ирование ситу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8" w:hRule="atLeast"/>
        </w:trPr>
        <w:tc>
          <w:tcPr>
            <w:tcW w:w="153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анспорт.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6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Авиатранспорт. Маршруты, порядок приобретения билет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жбы аэровокзал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эропорт,  Диспетчер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тпроводник, досмотр, регистр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очная экскурсии в аэро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вое тестир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 урока: комбинированный урок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 по содержанию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овательная –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особствовать формированию знаний по пеленанию грудных детей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 пеленать дет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оррекционно-развивающая – создать условия для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ции мышления через анализ и сравнение действий при пеленании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ции памяти через многократное повторение нового материала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ция произвольного внимания и памяти при выполнении практической работы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ция речи учащихся при ответах на вопрос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тельная – способствовать воспитанию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еса к теме урока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уры поведения, культуры реч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организации познавательной деятельности: фронтальная, индивидуальная, группова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ы обучения: словесные, наглядные, практически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обучени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утбук, мультимедиапроектор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льтимедийная презентация «Пеленание грудных детей»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т одежды для грудного ребенка, кукла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ссворд (приложение 2)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аточный материал «Порядок пеленания грудных детей» (приложение 3)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чки-задания (приложение 4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дидактические принципы, реализуемые на уроке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связи обучения с жизнью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сознательности и активности в обучении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наглядности в обучении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коллективного характера обучения и учета индивидуальных особенностей учащихс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знания: учащиеся должны знать назначение пеленания, дифференцировать одежду для грудных дет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жидаемый результат: учащиеся должны научиться пеленать куко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обный конспект урока – см. Приложение 1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а урока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начала уро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уализация опорных знан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полагание и мотивац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нового материал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е знаний и умений. Практическая работ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ление, знаний и умений при выполнении зада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и урока, оценка деятельности, рефлекс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уро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 2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рганизация начала уро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побуждает школьников к организации рабочего места, создаёт комфортную обстановку. Учащиеся проверяют готовность своего рабочего места к уроку, настраиваются на успешную работу на урок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Актуализация опорных знан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организует актуализацию знаний учащихся по теме через решение кроссворда и ответы на вопросы про одежду новорожденного. Учащиеся выполняют задания. Приложение 2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 3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: «Вспомните названия одежды для новорожденного и заполните кроссворд. После этого мы проверим ваши ответы на слайде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верке учитель называет номер слова и контролирует работу класса. Учащиеся дают правильный ответ, сверяют его со словом на слайде и видят иллюстрацию одежды. Слова появляются по порядку по щелчку мышки, изображения – автоматичес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 4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приглашает к доске ученика и предлагает назвать одежду новорожденного в любом порядке. Отвечающий говорит слово и щелкает мышкой по нужному изображению, открывается буква. Во время ответа на слайде появляются букв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: «Какое слово можно составить из представленных букв?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: «Пеленка». На экране появляется слово и изображени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: «Для чего предназначена пеленка? Что мы будем с ней делать?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Целеполагание и мотивац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 5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организует работу учащихся по принятию целей урока, обращает внимание на важность темы. Учащиеся обсуждают и формулируют тему и цели урока с направляющей помощью учител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: «У новорожденного ребенка еще совсем не скоординированы движения. Ребенок часто пугается от спонтанного движения своих ручек и ножек. Поэтому ребенку требуется ощущать поверхность рядом со своим телом. Конечно лучше всего если этой поверхностью будет мама. Но мама не всегда может держать на руках новорожденного, например во время сна, и тогда маму может сменить пеленка. Новорожденный чувствует себя комфортно свернувшись в пеленке «калачиком», ножки у него подогнуты к подбородку, а ручки скрещены на груди. … При таком пеленании ребенок не зажат пеленкой, а свободно обернут ее. Это пеленание так и называют – «Свободное». Постепенно новорожденный ребенок привыкает и уже не пугается своих ручек и ножек. Значит пришло время отказаться от пеленания. … Раньше учили пеленать ребенка с вытянутыми ручками и ножками. Такой способ пеленания называется «тугой». [1] Такое пеленание чаще всего используется в первый месяц жизни и в ночное время, чтобы малыш спал спокойнее. Мы будем учиться пеленать вторым способом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ы для обсуждени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чего пеленают новорожденных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чём мы будем говорить на уроке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у должны научиться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 Изучение нового материал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организует деятельность учащихся по изучению нового материала с применением мульмедийной презентац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айд 6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: «Что необходимо сделать до пеленания? Почему?» Во время беседы учащиеся определяют предметы, необходимые для пеленания. На экране появляются необходимые иллюстрации. Учитель показывает на столе расположение одежды для пеленания и объясняет свои действ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: «Специальные пеленальные столики с бортиками в обычной семье редкость и поэтому, можно пеленать дитя на кровати или столе, подстелив что-нибудь мягкое. Сверху укладывают пеленку, подогнув верхний край на 5-7 см, в центр – распашонку и подгузник. Всё готово для пеленания!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 7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: «Когда всё готово, начинаем пеленать. Осторожно кладем малыша на пеленку в центр и заворачиваем пеленку по правилам». На слайде по очереди показываются изображения, которые комментируется учителе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круг тела малыша оборачивают левый край пеленки, заправляя ее край под малыш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ем правый кра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жний конец необходимо расправить и загнуть вверх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ковые концы расправляют, чтобы не было складо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авляют сзади, за спиной ребён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ец хвостика подворачиваем за фиксирующий край. [2]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ее учащимся предлагается посмотреть пеленание малыша медсестрой в видеоролике из сети Интернет (гиперссылка на заголовке слайда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показывает пеленание на кукле сначала медленно, затем быстро, комментируя свои действия. В ходе просмотра обращается внимание на особенности пелена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 8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ссе беседы ещё раз проговариваются правила пеленания, информация выводится на экран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ить всё необходимо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авлять все складки на пеленк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лять концы пелен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. Применение знаний и умений. Практическая работа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организует деятельность учащихся для выполнения практической работы. Ученики самостоятельно выполняют задания, используя раздаточный материал «Порядок пеленания грудных детей», информацию слайда, одежду для новорожденного и куклу. Практическую работу лучше выполнять в группах по 2-3 человек. Учащиеся объясняют выполнение задания друг другу, проговаривают порядок пеленания, осуществляют само- и взаимопроверк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. Закрепление, знаний и умений при выполнении зада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 9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: «Для закрепления знаний предлагаю выполнить задание. На экране показаны изображения, необходимо расставить их правильно. Для этого нужно щелкнуть на иллюстрацию, которая соответствует первому действию пеленания. По щелчку изображение переместиться в нужное место. Затем выбрать второе действие и т.д. В итоге на экране появится правильная последовательность пеленания новорожденного». Ученик выполняет задание, остальные проверяют правильность ответ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 10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ам предлагается выполнить задания самостоятельно по карточкам, ответы записать в бланк ответов. Проводится взаимопроверка ответов в соответствии с образцом на слайде. Учитель делает вывод о выполнении задания. Приложение 4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. Итоги урока, оценка деятельности, рефлекс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 11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конце урока подводится итог занятия по вопросам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чём мы говорили на уроке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у научились на уроке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чего пеленают малыша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чего начинают пеленание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необходимо подготовить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ите правила пелена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 12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делает выводы по уроку, создать условия для рефлексии деятельности учащихся. Предлагается продолжить предложени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роке я 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меня получилось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хочу научиться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 13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благодарит учащихся за работу на уроке и выставляет оцен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и информац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рожденный.RU novorozhdennyj.r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ленание малыша. Инструкция в картинках // Кукузя www.kukuzya.ru/page/pelenanie-malysha-instruktsiya-v-kartinkakh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еленать ребенка www.youtube.com/watch?v=CVmSeKxkzZo (видеоролик)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ленание новорожденного // Материнство www.materinstvo.ru/art/670/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03:52:00Z</dcterms:created>
  <dc:creator>I'm</dc:creator>
  <dc:description/>
  <cp:keywords/>
  <dc:language>en-US</dc:language>
  <cp:lastModifiedBy>Пользователь</cp:lastModifiedBy>
  <dcterms:modified xsi:type="dcterms:W3CDTF">2013-02-03T04:55:00Z</dcterms:modified>
  <cp:revision>11</cp:revision>
  <dc:subject/>
  <dc:title/>
</cp:coreProperties>
</file>