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цен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 России семьи такой,</w:t>
      </w:r>
    </w:p>
    <w:p>
      <w:pPr>
        <w:pStyle w:val="Normal"/>
        <w:rPr/>
      </w:pPr>
      <w:r>
        <w:rPr>
          <w:sz w:val="28"/>
          <w:szCs w:val="28"/>
        </w:rPr>
        <w:t>Где не памятен был свой ге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2 -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и лета, осени и зимы 1941 года никогда не сотрутся из памяти людей. Враг. Хотя и медленно, но приближался к Моск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грады Александровского сада стояла бесконечная вереница людей. В руках у людей были цветы. (слайды 8, 9)</w:t>
      </w:r>
    </w:p>
    <w:p>
      <w:pPr>
        <w:pStyle w:val="Normal"/>
        <w:rPr/>
      </w:pPr>
      <w:r>
        <w:rPr>
          <w:sz w:val="28"/>
          <w:szCs w:val="28"/>
        </w:rPr>
        <w:t>Каждый человек стоял в ней и ждал своего момента. Человек ждал того момента, когда подойдет к могиле Неизвестного солдата, к ее Вечному огню и положит на сверкающий от дождя гранит букет цветов или только один цветок…  И в этом ожидании, в этой очереди человек оказался как раз наедине со своим сердцем, один на один с собой. Мимо людей текла широкая и шумная река жизни.  (слайд 11, 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онцу 21 века на земном шаре не осталось ни одного народа или племени, не обожженных войной. Человеческая память кровоточит постоянно… (слайд 13,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 Журавли» (Слайд 15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6,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дмосковной снежной равнин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городам, по деревням, по душ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йфун» пополз коричневой лав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изни гул звучал в столице гл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е слова «Моя Моск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– русски враг разучи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 Я сегодня до зари встану» (слайд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кабрьских залпах тех дней легенд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лись победа и майский салют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одвиги воинов и командар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ах благодарных потомков жив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МАКИ» (слайд 19-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мним все до самых мелоч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чий ветер, гнувший соснам спины, (слайд 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зучую орду коричневых те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вещий город танковой лавины!... (слайд 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 ОБЛАКА»  (слайд 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альше делаешь ты))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сех героев – участников войны есть име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и отцы, деды, прад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о дедушки ( Краснова Кат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Советские война захватили 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4801 оружие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071 миномет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8000 пулеметов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15000 автоматов                              Это в презентацию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 xml:space="preserve">Более 90000 винтовок  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2766 танков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3640 автомашин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 МОЛИ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маль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шел тогда едва второй деся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 на фронт не брали по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ЛАДА МОСКОВСКИЙ МАЛЬЧ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 В лесу при фронто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, что сегодня прощается с ми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оль свою в силу она перепл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детям клянемся, клянемся могил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нас покориться никто не застав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Огон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роженном городе тем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светом не блеснет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то же, пускай Москва затемн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кай огни зажжем еще не скоро –          На « До свидания мальчик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затемненная,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самый светлый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Щипачев 194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из Офиц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близи его во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мят броней сталь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идна ему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ремлевскою стен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ют бомбы не в  пер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лавным городом Моск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 Москвой – ре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 Посвященная молодежи 40-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тою у Огня на века, что г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янусь самой твердою кля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тей воспитаю своих не на м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моралью той – предкам понятн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40:00Z</dcterms:created>
  <dc:creator>КОТЕНОК</dc:creator>
  <dc:description/>
  <cp:keywords/>
  <dc:language>en-US</dc:language>
  <cp:lastModifiedBy>пользователь</cp:lastModifiedBy>
  <cp:lastPrinted>2012-11-11T17:52:00Z</cp:lastPrinted>
  <dcterms:modified xsi:type="dcterms:W3CDTF">2012-11-12T17:48:00Z</dcterms:modified>
  <cp:revision>1</cp:revision>
  <dc:subject/>
  <dc:title>Сценарий</dc:title>
</cp:coreProperties>
</file>