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3 г. Юрьев-Поль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О О МАТЕР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Урок внеклассного чтения по произведениям С. Барановой                   «Ожидание» и «Сердце матер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тературы Егорова А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Юрьев-По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ширить знания учащихся по литературному краеведению; совершенствовать навыки анализа художественного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являть авторскую позиц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равственные качества у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аналитическая беседа, сжатый пересказ, чтение и анализ отдельных эпиз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ексты произведений С.Барановой, иллюстрации к рассказу «Ожидание», выставка кни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ория литературы</w:t>
      </w:r>
      <w:r>
        <w:rPr>
          <w:sz w:val="28"/>
          <w:szCs w:val="28"/>
        </w:rPr>
        <w:t xml:space="preserve">: парцелляц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Человек начинается с его отно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матер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Ю.Яковлев        </w:t>
      </w:r>
      <w:r>
        <w:rPr>
          <w:i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ступительное слово учител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 Звучит запись плача новорожденного ребенка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крик новорожденного ребенка. Именно с этого момента женщина, родившая его, становится матерью. И сразу же с 1 минуты между близкими людьми, матерью и сыном или матерью и дочкой, начинают складываться отношения. Какими они будут? Всем бы хотелось взаимной любви, внимания, заботы. Но всегда ли так происходит в реальной жизн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увство матери заложено в нас самой природой. Только вот живет оно не по нашим школьным представлениям, а по своим собственным, порой очень сложным законам. Как избежать ошибок, как правильно поступить в сложных ситуациях? Ответы на эти вопросы мы часто находим в книгах «Сделаться человеком нельзя сразу, этому надо учиться постоянно» (Ф.М.Достоевский). Быть человеком, и в первую очередь по отношению к матери, учат нас произведения нашей Владимирской писательницы С.Баранов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урок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а нашего урока «Слово о матери». Одним из самых верных критериев оценки человека, безусловно, является его отношение к матери. Поэтому в качестве эпиграфа взяты слова Ю.Яковлева: «Человек начинается с его отношения к матери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ассказа С.Барановой «Ожидани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ссказ к уроку прочитан всеми ученикам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 обычно отражает заглавие?  Тему или идею произведения?                                                                                                                                                                       Заглавие – это смысловой стержень произведения. Оно должно быть ясным и предельно кратк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узнаем из завязки? (героев, время действ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оялась ли смерти Евдок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чем мечтает перед смертью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давно уже ждет приезда сына, а автор выражает это одним предложением (зачита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ждый стук…каждый шорох… Какой прием использует автор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 называет она главного героя? (Вить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 этом выражается авторское отноше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и в самом начале рассказа дана пейзажная зарисовка (перечита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что она настраивает читател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эпитеты использует автор? (Находят примеры в тексте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Баранова использовала такое средство выражения языка как парцелляция. Стояла осень. Сухая, холодн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целляция – дробление одного предложения на части. Этим стилистическим приемом автор подчеркивает важность, значимость каких-либо слов. В данном примере определения «сухая, холодная» оформлены как отдельное предложение и привлекают наше внимание. Описание природы соответствует настроению герое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ухаживал за Евдоки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узнаем о детстве Витьк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ак складывались отношения матери с сын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ими вечерами Евдокия вновь и вновь «ворошит» прошл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на представляла свою жизнь в старост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рла Евдокия тихо, незаметно, так и не дождавшись своего сына (зачитать). Человека в последний путь провожают близкие люди. Автор как будто наказывает своего героя и не дает ему такой возмож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автор не рассказывает о взрослой жизни Виктор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еще раз эпиграф. Отношением к матери он перечеркнул все остальные качества. Жизнь нельзя повернуть назад, и приехал он, но слишком поздно. Он лишил мать последней радости. «Самое большое счастье для матери – хорошие дети» (Сухомлински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 ли вы говорите своей маме, что она у вас самая лучшая, замечательная мама на свете, что вы ее очень любите. А каждой маме так хочется их услышать. Не случайно мы сегодня говорим об этом: всего через день, 25 ноября, в нашей стране будут отмечать День Матер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сочувствуем героям произведений, сопереживаем, сострадаем. Приставка со- в русском языке образует слова, обозначающие общее совместное участие в чем-либо. Сила писательского искусства и заключается в том, что мы чужую боль воспринимаем как свою, а литературные герои помогут нам выбрать верные нравственные ориентир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Анализ сказки С.Барановой «Сердце матер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вь! Сколько связано с этим словом. Каждый человек испытывает это чувство. Пора любви это не только прекрасное, но и очень сложное время, особенно в отрочестве и юности. Сложное и для влюбленных, и для тех, кто рядом с ними. Обычно во имя любви совершаются подвиги, но случается и наобор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Сердце матери». Почему Баранова определила жанр этого произведения как сказк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писан Гурам? (зачитать). Автор описывает и его внешность, и черты характ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автор говорит о его избраннице Манан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юбила ли Манан Гурам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х доказательств любви она требовала от Гурама? Как это ее характеризует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самое страшное испытание она устраивает Гураму? (просит убить мать и принести ее сердц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случилось с Гурам, когда он убил свою мать? (зачита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споткнется на дороге жизни тот, кто предал свою м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строчки самые трогательные в сказ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ь любит детей сильнее себя. Запишите последнее предложение («…нет на свете ничего более верного, чем сердце матери»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Если ты с детства не научился смотреть в глаза матери и видеть в них тревогу или покой, мир и смятение, - ты на всю жизнь останешься нравственным невеждой» (В.А. Сухомлинский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чу вам прочитать свое стихотворение о мам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маленьким детям, и детям больши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зрослым людям, и пожилым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м нужна мама – родной челове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усть будет долгим их жизненный в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тстве нам плохо – мы к маме спеши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ей расскажем, вдвоем посиди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ырастаем, наоборо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емимся ее оградить от забо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беда – промолчу, утаю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не расстраивать маму мо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же радость, удача, успех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 маме об этом скажу раньше все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только от счастья слезятся глаз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рада тому, что ты есть у ме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ашнее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ть сочинение «Самый дорогой мой челове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07:00Z</dcterms:created>
  <dc:creator>Lanser Client</dc:creator>
  <dc:description/>
  <cp:keywords/>
  <dc:language>en-US</dc:language>
  <cp:lastModifiedBy>1</cp:lastModifiedBy>
  <dcterms:modified xsi:type="dcterms:W3CDTF">2013-03-29T20:22:00Z</dcterms:modified>
  <cp:revision>8</cp:revision>
  <dc:subject/>
  <dc:title>«СЛОВО О МАТЕРИ»</dc:title>
</cp:coreProperties>
</file>