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горжусь, что этот человек  - мой земл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Я очень горжусь, что я знаю и живу с таким человеком как моя бабушка Ровенская Валентина Васильевна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оя бабушка  родилась в 1937 году  в селе Ново-Лебедевка,  прожила нелегкую жизнь и к своим семидесяти двум годам осталась такой же доброй, светлой и отзывчивой. На годы детства моей бабушки выпала Великая Отечественная война и тяжелые  голодные послевоенные годы. Война началась,  когда ей было четыре года, ее отца забрали на фронт, а мама осталась  с тремя детьми на руках. Осиротевшая семья держала хозяйство, выращивала овощи на огороде и поэтому не голодала. </w:t>
      </w:r>
    </w:p>
    <w:p>
      <w:pPr>
        <w:pStyle w:val="Normal"/>
        <w:ind w:firstLine="360"/>
        <w:rPr/>
      </w:pPr>
      <w:r>
        <w:rPr>
          <w:sz w:val="28"/>
          <w:szCs w:val="28"/>
        </w:rPr>
        <w:t>А после войны моя бабушка, уже школьница, от зари до зари работала  в колхозе « Путь к коммунизму», помогала взрослым метать сено, жать  рожь, чистить зерно на токах. Она успевала не только работать, но и учиться в школе, которая находилась за три километра  в соседнем селе Михайловк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кончив восемь классов, она поехала с подружкой поступать в  Новосибирский техникум, но , к сожалению, опоздала. Пошла работать на Новосибирский военный завод  А – 161 шлифовщицей. Бабушка работала на токарном станке, шлифовала пули, снаряды. Отработав три года на заводе, она вернулась в родную деревню и стала заведовать сельским клубом,   потом вышла замуж, родила сына  и дочку. В 1960 году молодая семья переехала на ст.Евсино и построила дом на улице Ленина. Жили дружно и весело, дети подрастали. Бабушка устроилась работать поваром  в садик «Яблонька», который находился на той же улице и проработала там двадцать шесть лет. Дети выросли. Сын  ( мой папа), Ровенский Евгений Борисович, работает шофером, дочь, Шиловская Татьяна Борисовна, преподает в Евсинской музыкальной школе. Вот такую трудовую жизнь прожила моя бабуш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очень люблю свою бабушку и горжусь 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енская Татьяна, ученица 9 класса «В» МОУ «СОШ ст. Евсино» 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39545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drawing>
          <wp:inline distT="0" distB="0" distL="0" distR="0">
            <wp:extent cx="1546860" cy="152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41:00Z</dcterms:created>
  <dc:creator>DOOM</dc:creator>
  <dc:description/>
  <dc:language>en-US</dc:language>
  <cp:lastModifiedBy>Dragon</cp:lastModifiedBy>
  <dcterms:modified xsi:type="dcterms:W3CDTF">2013-03-29T14:41:00Z</dcterms:modified>
  <cp:revision>2</cp:revision>
  <dc:subject/>
  <dc:title>Я горжусь, что этот человек  - мой земляк</dc:title>
</cp:coreProperties>
</file>