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оксид кальция + вода = гидроксид кальц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ернистая кислота + цинк = сульфит цинка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натрия + азотная кислота = нитрат натрия + в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 оксид серы(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) + вода = сернистая кисло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ернистая кислота + алюминий = сульфит алюминия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калия + азотная кислота = нитрат калия + в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3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>Оксид азота(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) + вода = азотная кисл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ернистая кислота + железо = сульфит железа(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)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лития + серная кислота = сульфат лития + во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оксид угерода(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) + вода = угольная кисл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ернистая кислота + никель = сульфит никеля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бария + азотная кислота = нитрат бария + в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5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оксид серы (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) + вода = серная кисло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ернистая кислота + кобальт = сульфит кобальта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кальция + азотная кислота = нитрат кальция + в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оксид калия + вода = гидроксид кал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ернистая кислота + марганец = сульфит марганца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натрия + угольная кислота = карбонат натрия + вод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7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ксид бария + вода = гидроксид бар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цинк + сероводородная кислота = сульфид цинка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калия + угольная кислота = карбонат калия + в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оксид натрия + вода = гидроксид натр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ероводородная  кислота + железо(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) = сульфид железа(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)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лития + угольная кислота = карбонат лития + в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9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ксид лития + вода = гидроксид лит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ероводородная кислота + алюминий = сульфид алюминия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бария + угольная кислота = карбонат бария + вода</w:t>
            </w:r>
          </w:p>
        </w:tc>
      </w:tr>
      <w:tr>
        <w:trPr>
          <w:trHeight w:val="2068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10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ксид угерода(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) + вода = угольная кисло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ероводородная кислота + никель = сульфид никеля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кальция + угольная кислота = карбонат кальция + в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1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ксид азота(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) + вода = азотная кисло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ероводородная кислота + кобальт = сульфид кобальта +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натрия + серная кислота = сульфат натрия + в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.1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Составьте уравнения реакции и укажите их тип. Расставьте коэффициенты там, где это необходим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оксид магния + вода = гидроксид маг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ероводородная кислота + марганец = хлорид марганца + водор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гидроксид калия +серная кислота = сульфат калия + в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4:17:00Z</dcterms:created>
  <dc:creator>User</dc:creator>
  <dc:description/>
  <cp:keywords/>
  <dc:language>en-US</dc:language>
  <cp:lastModifiedBy>Пользователь</cp:lastModifiedBy>
  <cp:lastPrinted>2009-02-19T20:51:00Z</cp:lastPrinted>
  <dcterms:modified xsi:type="dcterms:W3CDTF">2009-06-22T16:15:00Z</dcterms:modified>
  <cp:revision>8</cp:revision>
  <dc:subject/>
  <dc:title>В</dc:title>
</cp:coreProperties>
</file>