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к уроку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39"/>
        <w:gridCol w:w="3060"/>
        <w:gridCol w:w="216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оюзов на 2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 самостоятельно и без ошибок – 2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 с помощью – 1 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класте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 самостоятельно и без ошибок – 2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 с помощью – 1 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. 3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 самостоятельно и без ошибок – 3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 с помощью – 1 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3. Конструирование предло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 самостоятельно и без ошибок – 3 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 с помощью – 1 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4 С.р. Упр. 3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оценивается ученико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48:00Z</dcterms:created>
  <dc:creator>user</dc:creator>
  <dc:description/>
  <cp:keywords/>
  <dc:language>en-US</dc:language>
  <cp:lastModifiedBy>учитель</cp:lastModifiedBy>
  <dcterms:modified xsi:type="dcterms:W3CDTF">2013-03-15T06:48:00Z</dcterms:modified>
  <cp:revision>2</cp:revision>
  <dc:subject/>
  <dc:title>Технологическая карта к уроку № 2</dc:title>
</cp:coreProperties>
</file>