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bCs/>
          <w:color w:val="000000"/>
          <w:spacing w:val="-12"/>
          <w:sz w:val="22"/>
          <w:szCs w:val="22"/>
        </w:rPr>
      </w:pPr>
      <w:r>
        <w:rPr>
          <w:b/>
          <w:bCs/>
          <w:color w:val="000000"/>
          <w:spacing w:val="-12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2"/>
          <w:sz w:val="22"/>
          <w:szCs w:val="22"/>
        </w:rPr>
      </w:pPr>
      <w:r>
        <w:rPr>
          <w:b/>
          <w:bCs/>
          <w:color w:val="000000"/>
          <w:spacing w:val="-12"/>
          <w:sz w:val="22"/>
          <w:szCs w:val="22"/>
        </w:rPr>
        <w:t>ГОТОВИМСЯ К ЭКЗАМЕНУ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2"/>
          <w:sz w:val="22"/>
          <w:szCs w:val="22"/>
        </w:rPr>
      </w:pPr>
      <w:r>
        <w:rPr>
          <w:b/>
          <w:bCs/>
          <w:color w:val="000000"/>
          <w:spacing w:val="-12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2"/>
          <w:sz w:val="22"/>
          <w:szCs w:val="22"/>
        </w:rPr>
      </w:pPr>
      <w:r>
        <w:rPr/>
        <w:t>Орфоэпический минимум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2"/>
          <w:sz w:val="22"/>
          <w:szCs w:val="22"/>
        </w:rPr>
      </w:pPr>
      <w:r>
        <w:rPr>
          <w:b/>
          <w:bCs/>
          <w:color w:val="000000"/>
          <w:spacing w:val="-12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2"/>
          <w:sz w:val="22"/>
          <w:szCs w:val="22"/>
        </w:rPr>
      </w:pPr>
      <w:r>
        <w:rPr>
          <w:b/>
          <w:bCs/>
          <w:color w:val="000000"/>
          <w:spacing w:val="-12"/>
          <w:sz w:val="22"/>
          <w:szCs w:val="22"/>
        </w:rPr>
        <w:t>Огромную и особую роль в русской фразеологии играют ударения, которые указывают не только на меняющуюся интонацию в сказанном, акцентируя главное и второстепенное, но и полностью изменяют смысл произнесённого, а также и записанного или напечатанного впоследствии — как в отдельном слове, так и в целом предложени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2"/>
          <w:sz w:val="22"/>
          <w:szCs w:val="22"/>
        </w:rPr>
      </w:pPr>
      <w:r>
        <w:rPr>
          <w:b/>
          <w:bCs/>
          <w:color w:val="000000"/>
          <w:spacing w:val="-12"/>
          <w:sz w:val="22"/>
          <w:szCs w:val="22"/>
        </w:rPr>
        <w:t>В русском языке ударный гласный отличается от безударного силовыми, количественными и качественными характеристиками; тонического ударения нет (но высота звука может измениться в момент ударения). В среднем ударный гласный в 1,5-2 раза длиннее безударного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2"/>
          <w:sz w:val="22"/>
          <w:szCs w:val="22"/>
        </w:rPr>
      </w:pPr>
      <w:r>
        <w:rPr>
          <w:b/>
          <w:bCs/>
          <w:color w:val="000000"/>
          <w:spacing w:val="-12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2"/>
          <w:sz w:val="22"/>
          <w:szCs w:val="22"/>
        </w:rPr>
      </w:pPr>
      <w:r>
        <w:rPr>
          <w:b/>
          <w:bCs/>
          <w:color w:val="000000"/>
          <w:spacing w:val="-12"/>
          <w:sz w:val="22"/>
          <w:szCs w:val="22"/>
        </w:rPr>
        <w:t>Ударение может стоять на любом слоге и любой части слов (зо́лото, боло́то, молоко́ ); в разных грамматических формах одного и того же слова ударение может переходить с одного слога на другой (нога́ — но́гу, при́нял — приняла́); такими приёмами пользовались многие поэты XIX века. Тем не менее, есть определённые закономерности: так, в русском языке (в отличие от близкого ему современного церковнославянского) не может быть ударным окончание «-ый»/«-ий», что приводит к широкому распространению неверного произнесения некоторых монашеских имён, которые в церковном употреблении традиционно произносятся в соответствии с церковнославянской орфоэпией (например, ударение в имени Алекси́й русскоязычный инстинктивно будет склонен смещать на второй слог)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2"/>
          <w:sz w:val="22"/>
          <w:szCs w:val="22"/>
        </w:rPr>
      </w:pPr>
      <w:r>
        <w:rPr>
          <w:b/>
          <w:bCs/>
          <w:color w:val="000000"/>
          <w:spacing w:val="-12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2"/>
          <w:sz w:val="22"/>
          <w:szCs w:val="22"/>
        </w:rPr>
      </w:pPr>
      <w:r>
        <w:rPr>
          <w:b/>
          <w:bCs/>
          <w:color w:val="000000"/>
          <w:spacing w:val="-12"/>
          <w:sz w:val="22"/>
          <w:szCs w:val="22"/>
        </w:rPr>
        <w:t>Некоторые сложные слова, а также слова с приставками анти-, меж-, около-, контр-, сверх-, супер-, экс- и др. могут иметь, кроме основного, побочное (или второстепенное) ударение. Побочное ударение обычно по порядку бывает первым (ближе к началу слова), а основное — вторым (ближе к концу слова): кля́твопреступле́ние, о́колозе́мный, ви́це-президе́нт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2"/>
          <w:sz w:val="22"/>
          <w:szCs w:val="22"/>
        </w:rPr>
      </w:pPr>
      <w:r>
        <w:rPr>
          <w:b/>
          <w:bCs/>
          <w:color w:val="000000"/>
          <w:spacing w:val="-12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2"/>
          <w:sz w:val="22"/>
          <w:szCs w:val="22"/>
        </w:rPr>
      </w:pPr>
      <w:r>
        <w:rPr>
          <w:b/>
          <w:bCs/>
          <w:color w:val="000000"/>
          <w:spacing w:val="-12"/>
          <w:sz w:val="22"/>
          <w:szCs w:val="22"/>
        </w:rPr>
        <w:t>Также, во всех словах, где присутствует буква ё, ударение обязательно падает на неё. Исключением являются заимствованные (напр., амёбиа́з) и сложные, составные слова (напр., трёхъя́русный)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2"/>
          <w:sz w:val="22"/>
          <w:szCs w:val="22"/>
        </w:rPr>
      </w:pPr>
      <w:r>
        <w:rPr>
          <w:b/>
          <w:bCs/>
          <w:color w:val="000000"/>
          <w:spacing w:val="-12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2"/>
          <w:sz w:val="22"/>
          <w:szCs w:val="22"/>
        </w:rPr>
      </w:pPr>
      <w:r>
        <w:rPr>
          <w:b/>
          <w:bCs/>
          <w:color w:val="000000"/>
          <w:spacing w:val="-12"/>
          <w:sz w:val="22"/>
          <w:szCs w:val="22"/>
        </w:rPr>
      </w:r>
    </w:p>
    <w:p>
      <w:pPr>
        <w:pStyle w:val="Normal"/>
        <w:rPr/>
      </w:pPr>
      <w:r>
        <w:rPr/>
        <w:t>Орфоэпический минимум, подлежащий проверке на едином государственном экзамене. Ударение нужно ставить на выделенную бук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 агЕнт алфавИт аэропОрты, им.п. мн.ч. Б балОванный, прич. баловАть балУясь бАнты, им.п.мн.ч бОроду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н.п.ед.ч. бралА бралАсь бухгАлтеров, род.п. мн.н В вЕрба вернА вероисповЕдание взялА взялАс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ключЁн включЁнный включИм включИт включИшь влилАсь вОвремя ворвалАсь воспринялА воссоздал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учИт Г гналА гналАсь граждАнство Д давнИшний дефИс диспансЕр добелА добралА добралАс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везЁнный дОверху ДоговОр договорЁнность дождалАсь дозвонИтся дозвонЯтся дозИровать докрас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кумЕнт донЕльзя дОнизу досУг дОсуха Е еретИк Ж жалюзИ, ср.р.и мн.ч. ждалА жилОсь З завИд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гнутый зАгодя закУпорив закУпорить зАнял занялА зАняло занятА зАнятый заселЁн запертА зАтем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валА звонИм звонИт звонИшь знАчимость знАчимый зимОвщик зАсветло И избалОванный Икс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пЕрский инстИнкт исключИт Исстари исчЕрпать К каталОг квартАл киломЕтр клАла клЕи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усы,кОнусов кормЯщий корЫсть крАлась крАны красИвее красИвейший кремЕнь кренИтс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воточАщий кровоточИть кУхонный Л лгалА лЕкторы,лЕкторов род.п. мн.ч. лилА лилАсь ловкА лыж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 мЕстностей род.п. мн.ч мозаИчный молЯщий мусоропровОд Н навЕрх навралА наделИт надОлг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орвалАсь нажИвший нажитА нажИлся-убрать назвалАсь накренИт налилА налИвший нали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амЕрение нанЯвшийся нарвалА нарОст насорИт нАчал началА нАчали начАв начАвший начАвшис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тый начАть нАчатые-убрать нЕдруг недУг некролОг нЕнависть ненадОлго низведЁ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вости,новостЕй нОгтя, род.п ед.ч. О обеспЕчение обзвонИт облегчИт облегчИть облилАсь обнялАс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гналА ободралА ободрИть ободрЁнный ободрЁн ободренА ободрИшься обострЁнный обострИ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олжИт озлОбить оклЕить окружИт опломбировАть опОшлят определЁн оптОвый освЕдомиться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вЕдомишься отбылА отдалА отдАв отключЁнный откУпорил отозвалА отозвалАсь Отрочество П партЕ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звонИт перелилА плодоносИть повторЁнный повторИт поделЁнный поднЯв позвалА позвонИт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звонИшь полилА положИл положИть понЯв понЯвший пОнял, понялА портфЕль пОручни послАл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бЫв прИбыл прибылА прИбыло придАное призЫв прИнял прИняли принУдить прИняты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ручЁнный прожИвший прозорлИва процЕнт Р рвалА С свЁкла сверлИт сверлИшь сирОты слИвовы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нялА снятА сОгнутый создалА созданА сорИт срЕдства,им.п.мн.ч. срЕдствами стАтуя столЯр созЫв 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мОжня тОрты тОртов тОтчас У убралА убыстрИть углубИть укрепИт Ц цемЕнт цЕнтнер цепОчка Ч </w:t>
      </w:r>
    </w:p>
    <w:p>
      <w:pPr>
        <w:pStyle w:val="Normal"/>
        <w:rPr/>
      </w:pPr>
      <w:r>
        <w:rPr/>
        <w:t xml:space="preserve">чЕрпать Ш шАрфы шофЁр Щ щавЕль щемИт щЁлкать Э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мфора агронОмия акрОполь алкогОль анАлог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том анонИм апокАлипсис арАхис арЕст аргумЕнт асимметрИя астрОлог астронОм атмосфЕра афЕ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АржА (равноправные) бУнгало блАговест блуднИца бюрокрАтия вЕчеря вОгнутый валовОй вандАл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довствО вероисповЕдание ветеринАрия взАпуски взапертИ воздухопровОд воспроизведЕние втрИдорог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чистУю гЕнезис гЕрбовый газопровОд гастронОмия гегемОния гипОтеза гомеопАтия граждАнст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ошОвый дОгмат дОсыта дефИс диалОг диспансЕр докумЕнт донЕльзя досУг дотрОнуться дремО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уховнИк евАнгелие еретИк жалюзИ зАгодя завИдно завсегдАтай задОлго закУпорить запломбировА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лОба знАмение зубчАтый игУмен Издавна Иконопись Искоса Искра знания и искрА зажигания Исстар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деОлог иерОглиф изОгнутый избаловАть издрЕвле изобретЕние инАче инсУльт искривИться исчЕрпа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шлянуть кУхонный кАмбала каталОг каучУк квартАл кедрОвый киломЕтр клЕить коклЮш корЫс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емЕнь ломОта ломОть лубОчный мАркетинг мЕльком магазИн мастерскИ медикамЕнты метонИм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лОх монолОг мусоропровОд мытАрство нАискось нЕнецкий наОтмашь наговОр назлО намЕр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рОст начАть незадОлго некролОг ненадОлго несказАнно нефтепровОд низИна новоприбЫвш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ворождЁнный обеспЕчение обетовАнный облегчИть обнаружЕние ободрИть объезднОй одОбренны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звУчение озлОбленный ознакОмленный оперИться оптОвый освЕдомить осведомлЁнный остриЁ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ужденА оторвалА откУпорить оценЁнный пАсквиль пЕтля пОстриг пУстошь пУстынь патриАрх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крОенный петлЯ пиццерИя плЕсневеть платО пломбировАть поИмка подзаголОвок подрОстковы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чистУю поискОвый полтергЕйст прИкус предвосхИтить премировАть приговОр принУдить принЯ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гИб проторЁнный процЕнт псевдонИм пулОвер пургА путепровОд рАджа рАпорт РевЕнь рОвнень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зги развитОй ракУшка сЕтчатый сОгнутый сабО свЁкла сегмЕнт создАвший создАл создалА сОздал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зЫв сосредотОчение столЯр тАинство твОрОг (двойное ударение) тУфля табУ танцОвщица тигрОвы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лИка тошнотА трУбчатый трубопровОд углубИть уговОр узаконЕние украИнский умЕрший упрОч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аксИмиле фенОмен (необычное явление. Допустимо ударение на последний слог), феномЕн (выдающийс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) фетИш флюорогрАфия ходАтайство чИстильщик щИколотка Экскурс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2"/>
          <w:sz w:val="22"/>
          <w:szCs w:val="22"/>
        </w:rPr>
      </w:pPr>
      <w:r>
        <w:rPr>
          <w:b/>
          <w:bCs/>
          <w:color w:val="000000"/>
          <w:spacing w:val="-12"/>
          <w:sz w:val="22"/>
          <w:szCs w:val="22"/>
        </w:rPr>
        <w:t>В русском языке нет единых правил ударения, для выяснения принятого и допустимых вариантов для конкретной формы слова можно обратиться к орфоэпическим словарям или специализированным словарям ударений[</w:t>
      </w:r>
    </w:p>
    <w:p>
      <w:pPr>
        <w:pStyle w:val="Normal"/>
        <w:rPr>
          <w:b/>
          <w:b/>
          <w:bCs/>
          <w:color w:val="000000"/>
          <w:spacing w:val="-12"/>
          <w:sz w:val="22"/>
          <w:szCs w:val="22"/>
        </w:rPr>
      </w:pPr>
      <w:r>
        <w:rPr>
          <w:b/>
          <w:bCs/>
          <w:color w:val="000000"/>
          <w:spacing w:val="-12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3:42:00Z</dcterms:created>
  <dc:creator>Танечка</dc:creator>
  <dc:description/>
  <dc:language>en-US</dc:language>
  <cp:lastModifiedBy>Танечка</cp:lastModifiedBy>
  <cp:lastPrinted>2013-01-24T20:30:00Z</cp:lastPrinted>
  <dcterms:modified xsi:type="dcterms:W3CDTF">2013-03-29T15:23:00Z</dcterms:modified>
  <cp:revision>16</cp:revision>
  <dc:subject/>
  <dc:title/>
</cp:coreProperties>
</file>