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Урок по математике в 1 «А» классе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Учитель: Волгина О.Л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56"/>
          <w:szCs w:val="56"/>
        </w:rPr>
        <w:t>ГОУ СОШ №769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Тема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«Числа от 11 до 20»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Цель: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крепить знания состава двухзначных чисел в пределах 2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вести понятие цены, стоимости товар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накомство с функцией денег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Задачи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sz w:val="28"/>
          <w:szCs w:val="28"/>
        </w:rPr>
        <w:t>Дидактические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работка вычислительных навыков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чет в пределах 2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работка умений решать задачи разного вида</w:t>
      </w:r>
    </w:p>
    <w:p>
      <w:pPr>
        <w:pStyle w:val="Normal"/>
        <w:ind w:left="212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звитие логики, мышления, внимания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звитие интеллектуальных и коммуникативных общеучебных умений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вышение интереса к творчеству Чуковского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звитие умения оценивать результат своих действий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азвитие умения самоконтроля</w:t>
      </w:r>
    </w:p>
    <w:p>
      <w:pPr>
        <w:pStyle w:val="Normal"/>
        <w:ind w:left="2124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оспитание чувства коллективизма, взаимопомощи, умение работать в коллективе</w:t>
      </w:r>
    </w:p>
    <w:p>
      <w:pPr>
        <w:pStyle w:val="Normal"/>
        <w:ind w:left="2124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рганизационный момент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Актуализация знаний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Число 8 увеличить на 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Число 12 уменьшить на 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азвать число, предшествующее числу 1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айдите число, которое больше 13, но меньше 1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азвать число, последующее числу 1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ве обезьяны нашли 6 кокосовых орехов. По пути они поссорились с крокодилом и кинули в него по ореху. Затем они помирились и съели несколько орехов. Сколько орехов съели обезьяны, если они принесли домой 1 орех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а одной ноге цапля весит 6 кг. Сколько она будет весить на двух ногах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акое число кроется в слове «семья»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еперь нам нужно расположить эти числа в порядке убывания. Тогда мы узнаем слово зашифрованное зде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 за слово получилось? (МОЙДОДЫР, показ слайд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автор этого произведения? (Чуковски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ои книжек этого известного писателя будут сопровождать нас сегодня на уро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т и первый герой! (слайд «Муха-Цокотуха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вайте поможем ей решить задач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Постановка учебной проблемы: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Пошла Муха-Цокотуха на базар и купила самовар за 10 рублей и чайный набор, который стоит на 2 рубля дешевле самовара. Сколько денег потратила Муха-Цокотуха на покупку?»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ероиня сказки Чуковского Муха-Цокотуха пошла на базар покупать самовар и чайный набо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вы думаете, где она сможет совершить покупку? (в магазине, на рынке и т.п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что ей необходимо, чтобы купить самовар? (деньг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ткрытие нового знания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оске появляются термины: «покупатель», «продавец», «товар», «деньг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бята, а чем является самовар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 товар, который необходимо купить Мухе-Цокотух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бота с экономическими понятиями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казывается, товар – это любой продукт, предназначенный для продажи или обмена, предмет купли и продаж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к называется человек, который продаёт товар? (продавец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ак называется человек, который покупает товар? (покупател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то происходит между продавцом и покупателем? </w:t>
      </w:r>
    </w:p>
    <w:p>
      <w:pPr>
        <w:pStyle w:val="Normal"/>
        <w:rPr/>
      </w:pPr>
      <w:r>
        <w:rPr>
          <w:rFonts w:cs="Arial" w:ascii="Arial" w:hAnsi="Arial"/>
        </w:rPr>
        <w:t>Между продавцом и покупателем происходит обмен денег на това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что такое деньг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ньги – это всё то, что обычно принимается в обмен на товары и услу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чем нужны деньги? (чтобы покупать что мы хотим или то, что нам необходим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 вот наша героиня, Муха, пригласила гостей, и ей необходимо купить самовар и чайный набо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шив задачу, мы узнаем, сколько же стоила вся покуп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збор задачи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горитм реш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ление чертежа по услов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Решение задачи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в задачу, мы узнали, что Муха потратила 18 рублей за всю свою покуп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Физ.минутка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Закрепление ранее полученных знаний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Сейчас я предлагаю вам разгадать загадку. В ней речь пойдет об одном из героев Чуковс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Загад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122100"/>
          <w:sz w:val="27"/>
          <w:szCs w:val="27"/>
        </w:rPr>
        <w:t>Лечит маленьких детей,</w:t>
      </w:r>
      <w:r>
        <w:rPr>
          <w:rFonts w:cs="Arial" w:ascii="Arial" w:hAnsi="Arial"/>
          <w:color w:val="122100"/>
          <w:sz w:val="27"/>
          <w:szCs w:val="27"/>
        </w:rPr>
        <w:br/>
      </w:r>
      <w:r>
        <w:rPr>
          <w:rStyle w:val="Applestylespan"/>
          <w:rFonts w:cs="Arial" w:ascii="Arial" w:hAnsi="Arial"/>
          <w:color w:val="122100"/>
          <w:sz w:val="27"/>
          <w:szCs w:val="27"/>
        </w:rPr>
        <w:t>Лечит птичек и зверей,</w:t>
      </w:r>
      <w:r>
        <w:rPr>
          <w:rFonts w:cs="Arial" w:ascii="Arial" w:hAnsi="Arial"/>
          <w:color w:val="122100"/>
          <w:sz w:val="27"/>
          <w:szCs w:val="27"/>
        </w:rPr>
        <w:br/>
      </w:r>
      <w:r>
        <w:rPr>
          <w:rStyle w:val="Applestylespan"/>
          <w:rFonts w:cs="Arial" w:ascii="Arial" w:hAnsi="Arial"/>
          <w:color w:val="122100"/>
          <w:sz w:val="27"/>
          <w:szCs w:val="27"/>
        </w:rPr>
        <w:t>Сквозь очки свои глядит</w:t>
      </w:r>
      <w:r>
        <w:rPr>
          <w:rFonts w:cs="Arial" w:ascii="Arial" w:hAnsi="Arial"/>
          <w:color w:val="122100"/>
          <w:sz w:val="27"/>
          <w:szCs w:val="27"/>
        </w:rPr>
        <w:br/>
      </w:r>
      <w:r>
        <w:rPr>
          <w:rStyle w:val="Applestylespan"/>
          <w:rFonts w:cs="Arial" w:ascii="Arial" w:hAnsi="Arial"/>
          <w:color w:val="122100"/>
          <w:sz w:val="27"/>
          <w:szCs w:val="27"/>
        </w:rPr>
        <w:t xml:space="preserve">Добрый доктор .... </w:t>
      </w:r>
    </w:p>
    <w:p>
      <w:pPr>
        <w:pStyle w:val="Normal"/>
        <w:rPr>
          <w:rStyle w:val="Applestylespan"/>
          <w:rFonts w:ascii="Arial" w:hAnsi="Arial" w:cs="Arial"/>
          <w:color w:val="122100"/>
          <w:sz w:val="27"/>
          <w:szCs w:val="27"/>
        </w:rPr>
      </w:pPr>
      <w:r>
        <w:rPr>
          <w:rStyle w:val="Applestylespan"/>
          <w:rFonts w:cs="Arial" w:ascii="Arial" w:hAnsi="Arial"/>
          <w:color w:val="122100"/>
          <w:sz w:val="27"/>
          <w:szCs w:val="27"/>
        </w:rPr>
        <w:t>(Айболит, картинка)</w:t>
      </w:r>
    </w:p>
    <w:p>
      <w:pPr>
        <w:pStyle w:val="Normal"/>
        <w:rPr>
          <w:rStyle w:val="Applestylespan"/>
          <w:rFonts w:ascii="Arial" w:hAnsi="Arial" w:cs="Arial"/>
          <w:color w:val="1221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1221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122100"/>
          <w:sz w:val="27"/>
          <w:szCs w:val="27"/>
        </w:rPr>
        <w:t xml:space="preserve">А теперь давайте узнаем, чем лечил своих зверей доктор Айболит. </w:t>
      </w:r>
    </w:p>
    <w:p>
      <w:pPr>
        <w:pStyle w:val="Normal"/>
        <w:rPr>
          <w:rStyle w:val="Applestylespan"/>
          <w:rFonts w:ascii="Arial" w:hAnsi="Arial" w:cs="Arial"/>
          <w:color w:val="1221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122100"/>
          <w:sz w:val="27"/>
          <w:szCs w:val="27"/>
        </w:rPr>
        <w:t>Решение примеров.</w:t>
      </w:r>
    </w:p>
    <w:p>
      <w:pPr>
        <w:pStyle w:val="Normal"/>
        <w:numPr>
          <w:ilvl w:val="0"/>
          <w:numId w:val="1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122100"/>
          <w:sz w:val="27"/>
          <w:szCs w:val="27"/>
        </w:rPr>
        <w:t>10+4-4=Т                     16-6-2=М</w:t>
      </w:r>
    </w:p>
    <w:p>
      <w:pPr>
        <w:pStyle w:val="Normal"/>
        <w:numPr>
          <w:ilvl w:val="0"/>
          <w:numId w:val="1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122100"/>
          <w:sz w:val="27"/>
          <w:szCs w:val="27"/>
        </w:rPr>
        <w:t>15-5+2=И                     5+4+6=Н</w:t>
      </w:r>
    </w:p>
    <w:p>
      <w:pPr>
        <w:pStyle w:val="Normal"/>
        <w:numPr>
          <w:ilvl w:val="0"/>
          <w:numId w:val="1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122100"/>
          <w:sz w:val="27"/>
          <w:szCs w:val="27"/>
        </w:rPr>
        <w:t>7+3+6=В                      8+3+2=И</w:t>
      </w:r>
    </w:p>
    <w:p>
      <w:pPr>
        <w:pStyle w:val="Normal"/>
        <w:numPr>
          <w:ilvl w:val="0"/>
          <w:numId w:val="1"/>
        </w:numPr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  <w:color w:val="122100"/>
          <w:sz w:val="27"/>
          <w:szCs w:val="27"/>
        </w:rPr>
        <w:t>18-8+4=Ы                    20-3+0=А</w:t>
      </w:r>
    </w:p>
    <w:p>
      <w:pPr>
        <w:pStyle w:val="Normal"/>
        <w:ind w:left="360" w:hanging="0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6 . 12 . 10 . 17 . 8 . 13 . 15 . 1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илось слово ВИТАМ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бята, а вы любите витамины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откуда вы их получаете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ожно ли витамины купить в аптеке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йболит желает вам, дорогие ребятки, крепкого здоровья и просит регулярно употреблять витам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конце урока к нам в гости пришел ещё один герой произведений Корнея Чуковского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нарисуем его по клеточкам и разгадаем, кто же эт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3 клетки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 клетка вниз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4 клетки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3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3 клетки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низ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пра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1 клетка вверх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4 клетки влев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2 клетки ввер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учился крокодил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ите, как много героев пришли сегодня к вам на урок получать новые зн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ефлексия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авайте вспомним, что же нового мы сегодня узнал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кие новые термины услышал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 вам понадобятся знания по экономике? (в магазине, на рынке и т.п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04:00Z</dcterms:created>
  <dc:creator>Volgin</dc:creator>
  <dc:description/>
  <cp:keywords/>
  <dc:language>en-US</dc:language>
  <cp:lastModifiedBy>Volgin</cp:lastModifiedBy>
  <cp:lastPrinted>2011-04-15T18:49:00Z</cp:lastPrinted>
  <dcterms:modified xsi:type="dcterms:W3CDTF">2011-04-20T12:43:00Z</dcterms:modified>
  <cp:revision>19</cp:revision>
  <dc:subject/>
  <dc:title/>
</cp:coreProperties>
</file>