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-й класс. Урок обучения грамоте. Тема "Чтение слов с изученными буквами"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Цель</w:t>
      </w:r>
      <w:r>
        <w:rPr>
          <w:sz w:val="28"/>
          <w:szCs w:val="28"/>
        </w:rPr>
        <w:t>: закрепить знания учащихся об изученных буквах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numPr>
          <w:ilvl w:val="1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репить знания учащихся об изученных буквах;</w:t>
      </w:r>
    </w:p>
    <w:p>
      <w:pPr>
        <w:pStyle w:val="Normal"/>
        <w:numPr>
          <w:ilvl w:val="1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формировать представления об актерских способностях кошек;</w:t>
      </w:r>
    </w:p>
    <w:p>
      <w:pPr>
        <w:pStyle w:val="Normal"/>
        <w:numPr>
          <w:ilvl w:val="1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реплять умения проводить звуко-буквенный анализ слова;</w:t>
      </w:r>
    </w:p>
    <w:p>
      <w:pPr>
        <w:pStyle w:val="Normal"/>
        <w:numPr>
          <w:ilvl w:val="1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олжить формировать умения работать с текстом;</w:t>
      </w:r>
    </w:p>
    <w:p>
      <w:pPr>
        <w:pStyle w:val="Normal"/>
        <w:numPr>
          <w:ilvl w:val="1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олжить формировать у учащихся умения организовывать себя и работать в заданном темпе;</w:t>
      </w:r>
    </w:p>
    <w:p>
      <w:pPr>
        <w:pStyle w:val="Normal"/>
        <w:numPr>
          <w:ilvl w:val="1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ть творческую активность учащихся;</w:t>
      </w:r>
    </w:p>
    <w:p>
      <w:pPr>
        <w:pStyle w:val="Normal"/>
        <w:numPr>
          <w:ilvl w:val="1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ть фонематический слух;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numPr>
          <w:ilvl w:val="1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любовь к животным;</w:t>
      </w:r>
    </w:p>
    <w:p>
      <w:pPr>
        <w:pStyle w:val="Normal"/>
        <w:numPr>
          <w:ilvl w:val="1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действовать эстетическому и нравственному воспитанию учащихся;</w:t>
      </w:r>
    </w:p>
    <w:p>
      <w:pPr>
        <w:pStyle w:val="Normal"/>
        <w:numPr>
          <w:ilvl w:val="1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действовать профилактике утомляемости учащихся;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numPr>
          <w:ilvl w:val="1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наблюдательность;</w:t>
      </w:r>
    </w:p>
    <w:p>
      <w:pPr>
        <w:pStyle w:val="Normal"/>
        <w:numPr>
          <w:ilvl w:val="1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и обогащать речь учащихся;</w:t>
      </w:r>
    </w:p>
    <w:p>
      <w:pPr>
        <w:pStyle w:val="Normal"/>
        <w:numPr>
          <w:ilvl w:val="1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;</w:t>
      </w:r>
    </w:p>
    <w:p>
      <w:pPr>
        <w:pStyle w:val="Normal"/>
        <w:numPr>
          <w:ilvl w:val="1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 к чтению;</w:t>
      </w:r>
    </w:p>
    <w:p>
      <w:pPr>
        <w:pStyle w:val="Normal"/>
        <w:numPr>
          <w:ilvl w:val="1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особствовать развитию эмоциональной сферы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ллюстрации кошек, иллюстрации, посвященные театру кошек Ю. Куклачева;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хемы слов для звуко-буквенного анализа;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хемы предложения;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ыпанная загадка;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ндивидуальные карточки с рассказом Ю. Куклачева «Чарлик»;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.Я. Маршак «Сказка о глупом мышонке»;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ловица с пропущенными буквами «Доброе слово и кошке приятно»;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резанные буквы пословицы;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ниги Ю. Куклачева;</w:t>
      </w:r>
    </w:p>
    <w:p>
      <w:pPr>
        <w:pStyle w:val="Normal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мпас.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урока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рганизация учащих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Мы пришли сюда учиться, </w:t>
        <w:br/>
        <w:t>Не лениться, а трудиться.</w:t>
        <w:br/>
        <w:t>Работаем старательно,</w:t>
        <w:br/>
        <w:t>Слушаем внимательно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2. Сообщение темы урока.</w:t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рок обучения грамоте у нас сегодня необычный. Мы непросто будем повторять изученные буквы, а отправимся в театр.</w:t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нимите руку, кто уже когда-нибудь был в театре?</w:t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атры бывают разные. И актеры в театре тоже могут быть разные.</w:t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является актерами нашего театра, вы узнаете, отгадав загадку.</w:t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й, смотрите, случилась беда и загадка рассыпалась.</w:t>
      </w:r>
    </w:p>
    <w:p>
      <w:pPr>
        <w:pStyle w:val="Normal"/>
        <w:numPr>
          <w:ilvl w:val="0"/>
          <w:numId w:val="1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очитаем ее по частям: (чтение по цепочке)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На доске карточки с рассыпанной загадкой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ордочка усатая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асто умывается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Шубка полосатая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 с водой не знается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вы думаете, загадка о животном или человеке? (о животном)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ему вы так думаете? (мордочка усатая, шубка полосатая)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пробуйте составить загадку. (ученик составляет устно, учитель на доске)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читаем загадку еще раз: (ученик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ордочка усатая,</w:t>
        <w:br/>
        <w:t>Шубка полосатая,</w:t>
        <w:br/>
        <w:t>Часто умывается,</w:t>
        <w:br/>
        <w:t>А с водой не знается.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тгадайте.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Это кошка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3. Закрепление полученных знаний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колько в слове кошка слогов? (2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овите первый слог. (кош-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овите второй слог. (-ка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ой слог ударный? (кош-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мотрите на схемы слов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дберите верную схему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83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(Каждая схема объясняется)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дходит 3 схема.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ставьте предложения про кошку.</w:t>
      </w:r>
    </w:p>
    <w:p>
      <w:pPr>
        <w:pStyle w:val="Normal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 сейчас помогите мне найти схему предлож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На доске плакат)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7280" cy="943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Ученики объясняют).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колько слов в предложении? (4 слова)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ставьте предложение про кошку по схеме. 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же является актерами нашего театра? (кошки)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Есть такой театр в Москве, актерами в котором являются кошки. Художественный руководитель театра – Юрий Куклачев. (иллюстрации)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ет, кто-то уже был в этом театре?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нет, то мы с вами еще там побываем.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театре у Куклачева 120 кошек. Каждая имеет свой неповторимый характер. Кошки не поддаются дрессировке, но, наблюдая за ними, их можно научить быть актерами.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театре у Юрия Куклачева животные проходят обучение, а люди, которые смотрят на животных и общаются с ними, тоже многому учатся у них.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вы думаете, чему можно научиться у кошек?</w:t>
      </w:r>
    </w:p>
    <w:p>
      <w:pPr>
        <w:pStyle w:val="Normal"/>
        <w:numPr>
          <w:ilvl w:val="0"/>
          <w:numId w:val="1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 кошек можно научиться терпению, преданности, любви, вежливости, воспитать волю. Общаясь с ними, проходишь, так называемую, «школу доброты»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4. Физминут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сторожно, словно кошка,</w:t>
        <w:br/>
        <w:t>До дивана от окошка</w:t>
        <w:br/>
        <w:t>На носочках я пройдусь,</w:t>
        <w:br/>
        <w:t>Лягу и в кольцо свернусь.</w:t>
        <w:br/>
        <w:t>А теперь пора проснуться,</w:t>
        <w:br/>
        <w:t>Распрямиться, потянуться.</w:t>
        <w:br/>
        <w:t>Я легко с дивана спрыгну.</w:t>
        <w:br/>
        <w:t>Спинку я дугою выгну.</w:t>
        <w:br/>
        <w:t>А теперь крадусь, как кошка,</w:t>
        <w:br/>
        <w:t>Спинку я прогну немножко.</w:t>
        <w:br/>
        <w:t>Я из блюдца молочко</w:t>
        <w:br/>
        <w:t>Полакаю язычком.</w:t>
        <w:br/>
        <w:t>Лапкой грудку и животик</w:t>
        <w:br/>
        <w:t>Я помою, словно котик.</w:t>
        <w:br/>
        <w:t>И опять свернусь колечком,</w:t>
        <w:br/>
        <w:t>Словно кот у теплой печки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5. Закрепление изученного материала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Юрий Куклачев не только дрессировщик, но и писатель. Он написал книги про своих животных (показ книг).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смотрите на доску. Здесь слова, которые помогут нам прочитать рассказ Куклачева. (чтение по 1, затем хором, слова на доске с дополнительными пометками – слоги, ударение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Чарлик </w:t>
        <w:br/>
        <w:t>впереди</w:t>
        <w:br/>
        <w:t>маленький</w:t>
        <w:br/>
        <w:t>использую</w:t>
        <w:br/>
        <w:t>не боятся</w:t>
        <w:br/>
        <w:t>заблудиться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зьмите листочки с текстом.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читаем рассказ Юрия Куклачева «Чарлик» (первичное чтение хорошо читающим учеником, вторичное по цепочке)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Чарлик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 меня есть кот. Зовут его Чарлик. Он маленький и ловкий. На даче я использую Чарлика как компас. Когда дети идут в лес за грибами, то берут кота с собой. Ходят дети по лесу и не боятся заблудиться. Чарлик сам бежит впереди и приводит домой.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- Кто живет у автора? (У автора живет кот.)</w:t>
        <w:br/>
        <w:t>- Как его зовут? ( Его зовут Чарлик.)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Чарлик? Прочитайте.</w:t>
        <w:br/>
        <w:t>- Куда ходят дети? Найдите в тексте и прочитайте.</w:t>
        <w:br/>
        <w:t>- Кто приводит ребят домой? Прочитайте.</w:t>
        <w:br/>
        <w:t>- С чем сравнивают кота? (Кота сравнивают с компасом.)</w:t>
        <w:br/>
        <w:t>- Что такое компас? (Это прибор для определения сторон горизонта.) Показ компаса.</w:t>
        <w:br/>
        <w:t>- Для чего его используют? (Определяют стороны горизонта.)</w:t>
        <w:br/>
        <w:t>- О компасе мы поговорим на уроках окружающего мира.</w:t>
        <w:br/>
        <w:t>- Чем помогает Чарлик? (Он как компас может находить путь домой.)</w:t>
        <w:br/>
        <w:t>- Чем еще могут помочь кошки? (лечат, спасают от пожара, поднимают настроение и т. д.)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Физминут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Эй, ребята, не ленитесь!</w:t>
        <w:br/>
        <w:t>На зарядку становитесь!</w:t>
        <w:br/>
        <w:t>Справа – друг и слева – друг!</w:t>
        <w:br/>
        <w:t>Вместе все – в веселый круг!</w:t>
        <w:br/>
        <w:t xml:space="preserve">Под веселые напевы </w:t>
        <w:br/>
        <w:t>Повернемся вправо, влево.</w:t>
        <w:br/>
        <w:t>Руки вверх! Руки вниз!</w:t>
        <w:br/>
        <w:t>Вверх! И снова наклонись!</w:t>
        <w:br/>
        <w:t>Вправо, влево головою!</w:t>
        <w:br/>
        <w:t>Руки вверх! Перед собою!</w:t>
        <w:br/>
        <w:t>Топни правою ногой!</w:t>
        <w:br/>
        <w:t>Вправо шаг. На месте стой!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ошки обладают разными качествами. Об одном из них узнаем из произведения Самуила Яковлевича Маршака «Сказка о глупом мышонке». Для этого мы окажемся в театр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нсценировка С.Я. Маршак «Сказка о глупом мышонке».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вы можете сказать о мышонке из этой сказки? (Он маленький и глупый.)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 о кошке? (Кошка умная и хитрая.)</w:t>
      </w:r>
    </w:p>
    <w:p>
      <w:pPr>
        <w:pStyle w:val="Normal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чему вы так думаете? (Она перехитрила мышонка и его маму.)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6. Обобщение и подведение итогов урока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ы сегодня много говорили про кошек. Но, что главное при общении с животными, вы узнаете, дополнив пословицу недостающими буквами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6090" cy="438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зьмите разрезанные буквы и соберите их. (Ученики работают в парах, работа выполняется в виде мозаики, готовые буквы помещаются на место пропусков.)</w:t>
      </w:r>
    </w:p>
    <w:p>
      <w:pPr>
        <w:pStyle w:val="Normal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читайте пословиц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оброе слово и кошке приятно. </w:t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же главное в общении с животными? (доброта)</w:t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менимо ли это в общении между людьми? (да)</w:t>
      </w:r>
    </w:p>
    <w:p>
      <w:pPr>
        <w:pStyle w:val="Normal"/>
        <w:numPr>
          <w:ilvl w:val="0"/>
          <w:numId w:val="1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ак давайте же будем добрыми друг с другом. </w:t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/>
      </w:pPr>
      <w:r>
        <w:rPr>
          <w:b w:val="false"/>
          <w:sz w:val="32"/>
          <w:szCs w:val="32"/>
        </w:rPr>
        <w:t xml:space="preserve">Тема урока: Обучение грамоте в 1-м классе "Согласные звуки [п], </w:t>
      </w:r>
      <w:r>
        <w:rPr>
          <w:b w:val="false"/>
          <w:sz w:val="28"/>
          <w:szCs w:val="28"/>
        </w:rPr>
        <w:t xml:space="preserve">[п], буква Пп"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Тип урока: изучение нового материала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и:  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знакомить с согласными звуками [п], [п’] , буквами Пп.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фонематический слух, память, зрительное внимание, мышление.</w:t>
      </w:r>
    </w:p>
    <w:p>
      <w:pPr>
        <w:pStyle w:val="Normal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вивать любовь к чтению.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урока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рганизационный момен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озвенел и смолк  звонок.</w:t>
        <w:br/>
        <w:t>Начинается урок.</w:t>
        <w:br/>
        <w:t>Тихо девочки за парту сели.</w:t>
        <w:br/>
        <w:t>Тихо мальчики за парту сели.</w:t>
        <w:br/>
        <w:t>На меня все посмотрели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2. Актуализация знан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Дорогие ребята! Мы продолжаем своё путешествие по волшебным Буквограду и звукограду. Нас встречает гном Грамотей  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Ребята, как вы думаете, кто ещё живёт вместе с Грамотеем в Буквограде и Звукограде? (звуки и буквы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Звуки и буквы - это друзья Грамотея, поэтому он хорошо говорит, читает и пише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 чтобы звуки и буквы стали и нашими друзьями, нам нужно познакомиться с новыми звуками и научиться различать и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Какие группы звуков знаете? (гласные и согласные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Назовите гласные и докажит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Назовите согласные. Почему?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Звуковая размин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а - са - са - в лесу бегает лиса.</w:t>
        <w:br/>
        <w:t>Со - со - со -  у машины колесо.</w:t>
        <w:br/>
        <w:t>Ос - ос - ос - на поляне много ос.</w:t>
        <w:br/>
        <w:t>Су - су - су - было холодно в лесу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роверка домашнего зада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тр. 96 - 97, чтение цепочкой.</w:t>
      </w:r>
    </w:p>
    <w:p>
      <w:pPr>
        <w:pStyle w:val="Normal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тение слов в столбиках.</w:t>
      </w:r>
    </w:p>
    <w:p>
      <w:pPr>
        <w:pStyle w:val="Normal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тение предложений.</w:t>
      </w:r>
    </w:p>
    <w:p>
      <w:pPr>
        <w:pStyle w:val="Normal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тение наизусть</w:t>
      </w:r>
    </w:p>
    <w:p>
      <w:pPr>
        <w:pStyle w:val="Normal"/>
        <w:numPr>
          <w:ilvl w:val="0"/>
          <w:numId w:val="1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бота по содержанию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Как называются колючки у растений? У каких растений есть шипы?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Физминутка для глаз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4. Новый материал.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1) Открытие нового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Гном Грамотей познакомил ещё с одним героем: петухом.</w:t>
      </w:r>
      <w:r>
        <w:rPr>
          <w:rStyle w:val="StrongEmphasis"/>
          <w:sz w:val="28"/>
          <w:szCs w:val="28"/>
        </w:rPr>
        <w:t xml:space="preserve"> Что у петуха?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2) Звуко-буквенный анализ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Произнесём слово - пету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Разделим слово на слог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Сколько слогов? Выделим ударный слог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Выделим первый звук в слове. (п 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Какой звук слышим первым? Какой он? 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Дайте характеристику. (Согласный, глухой, твёрдый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Почему? (преграда для произношения - сомкнутые губы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Какую схему соотнесём к этому слову - Палка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Аналогичный разбор слова - Петя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Выделим первое слияние в словах: (па-твёрдое, пе - мягкое).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3) Игра: «Кто больше?»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Придумать слова, где вначале слов звуки [п] –[ п’].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4) Знакомство с букво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Звуки  [п], [п’]  будем записывать буквой  - П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На что похожа буква - П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укву П в спортивном зале</w:t>
        <w:br/>
        <w:t>Перекладиной назвали.</w:t>
        <w:br/>
        <w:t>Ну-ка, ну-ка, не ленись</w:t>
        <w:br/>
        <w:t>Подойди да подтянись!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5) Работа в тетрадя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чатание буквы Пп в тетрадя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В волшебной стране все звуки и буквы живут дружно. 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6) Составить слоги-слияния и напечатать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а  по  пу   пы   пи   пе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Физминутка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5. Закреплени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бота по учебник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Гном Грамотей любит и хорошо читает и нам предлагает прочитать слова на стр.98 и объяснить значение слов.</w:t>
      </w:r>
    </w:p>
    <w:p>
      <w:pPr>
        <w:pStyle w:val="Style14"/>
        <w:rPr/>
      </w:pPr>
      <w:r>
        <w:rPr>
          <w:sz w:val="28"/>
          <w:szCs w:val="28"/>
        </w:rPr>
        <w:t>- Чтение и разбор текста. С. 98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Чтение слов и деление на слоги, выделение ударного слог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«Полкан и Тимка» - чтение и разбор, словесное описание Полкана и тимки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6. Итог уро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Что нового сегодня мы узнали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С какими звуками познакомились в стране Звукобуквии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Какой буквой обозначаются эти звуки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Что особенно понравилось? Почему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Что вызвало затруднение?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7. Рефлекс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Грамотей за интересную работу благодарит всех и дарит вам букву У - умницы.</w:t>
      </w:r>
    </w:p>
    <w:p>
      <w:pPr>
        <w:pStyle w:val="Style14"/>
        <w:rPr/>
      </w:pPr>
      <w:r>
        <w:rPr>
          <w:sz w:val="28"/>
          <w:szCs w:val="28"/>
        </w:rPr>
        <w:t>- Возьмите карандаши и раскрасьте эту букву в тот цвет, который соответствует вашему настроению во время путешествия по Буквоград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пасибо за у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трад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печат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паровой Кар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трад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печат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коловой Валер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трад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печат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мекова Георг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трад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печат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тухова Игор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27:00Z</dcterms:created>
  <dc:creator>Валентина</dc:creator>
  <dc:description/>
  <cp:keywords/>
  <dc:language>en-US</dc:language>
  <cp:lastModifiedBy>Валентина</cp:lastModifiedBy>
  <cp:lastPrinted>2013-01-30T09:07:00Z</cp:lastPrinted>
  <dcterms:modified xsi:type="dcterms:W3CDTF">2013-02-18T06:05:00Z</dcterms:modified>
  <cp:revision>8</cp:revision>
  <dc:subject/>
  <dc:title>1-й класс</dc:title>
</cp:coreProperties>
</file>