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Урок № 25</w:t>
      </w:r>
    </w:p>
    <w:p>
      <w:pPr>
        <w:pStyle w:val="Normal"/>
        <w:jc w:val="both"/>
        <w:rPr/>
      </w:pPr>
      <w:r>
        <w:rPr>
          <w:b/>
        </w:rPr>
        <w:t>Тема.</w:t>
      </w:r>
      <w:r>
        <w:rPr/>
        <w:t xml:space="preserve"> </w:t>
      </w:r>
      <w:r>
        <w:rPr>
          <w:b/>
          <w:i/>
        </w:rPr>
        <w:t>Определение пола и наследование признаков сцепленных с полом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сформировать знания о сущности механизма определения пола, о наследовании признаков сцепленных с полом. Закрепить знания о сцеплении генов и генотипе как единой взаимодействующей системе. Повторить мейоз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мультимедийный проектор, ноутбук, диск, экра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в т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тип дрозофилы. Повторение полимерии и плейотроп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образования гам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человека. Повторить закон Моргана и группы сцепления. Синдром Дау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ки сцепленные с полом. Решение задачи. Сообщения: гемофилия и дальтониз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епление: вопросы в конце § 2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машнее задание: § 23, найти значение терминов «мутация и мутагенез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ые заметные различия между особями одного вида – это различия по половому признаку. Пол определяет развитие многих признаков организма. Одним из наиболее веских доказательств влияния хромосом на проявление наследственности явились открытие различий в хромосомном наборе у различных полов одн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 о кариотипе дрозофилы. Показать различия в строении половых хромосом (аутосомы и половые хромосомы – записать определения в тетрадь). Гетерогаметность мужского пола и гомогаметноность женского пола дрозофил.</w:t>
      </w:r>
    </w:p>
    <w:p>
      <w:pPr>
        <w:pStyle w:val="Normal"/>
        <w:ind w:left="720" w:hanging="0"/>
        <w:jc w:val="both"/>
        <w:rPr/>
      </w:pPr>
      <w:r>
        <w:rPr/>
        <w:t>Повторение: плейотропия и  полиме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ение: образование гамет – мей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ак, мы с вами выяснили, что у дрозофил в кариотипе 8 хромосом. А сколько хромосом содержит кариотип человека? 46.Записпть понятие кариотипа в тетрадь. Сколько групп сцепления образуют хромосомы человека? 46. В чем заключается закон Моргана. Каждый человек наследует от своих родителей форму тела, группу крови, цвет волос и глаз, биохимическую активность клеток. При наследовании всех этих признаков проявляется действие законов Менделя и Морг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оловых хромосомах кроме генов, обуславливающих половые признаки, есть гены определяющие и другие признаки. Если гены расположены в аутосомах, то признак наследуется одинаково,  независимо от пола особи. Совершенно иная картина наблюдается при наследовании признаков, расположенных в половых хромосомах. Так как Х-хромосома присутствует у обоих полов. То в ней располагаются жизненно важные гены. У-хромосома есть только у особей одного пола и несет ограниченное число генов, характерных только для соответствующего пола. Наличие или отсутствие ее может привести лишь к изменению развития половых признаков или несущественных признаков. В этом мы с вами убедимся, решив задачу про кошек. Условие задачи на экране. Консультации. Проверка решения задачи на экране. У человека также в половых хромосомах есть и другие признаки. Легче всего проследить наличие таких признаков по наследственным болезням. Мы с вами познакомимся с болезнями, сцепленными с полом: гемофилия и дальтониз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: вопросы в конце § 2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ким образом определяется пол будущего организма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остройте правильное утверждение; общее число, размер  и форму хромосом любого вида   живых организмов называют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а) генотипом; б) Х-хромосомой; в)У-хромосомой; г) кариотипом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Сколько хромосом в клетках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шнее задание: § 23, найти значение терминов «мутация и мутагенез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34:00Z</dcterms:created>
  <dc:creator>МОУ СОШ №35</dc:creator>
  <dc:description/>
  <cp:keywords/>
  <dc:language>en-US</dc:language>
  <cp:lastModifiedBy>МОУ СОШ №35</cp:lastModifiedBy>
  <cp:lastPrinted>2009-11-27T16:35:00Z</cp:lastPrinted>
  <dcterms:modified xsi:type="dcterms:W3CDTF">2009-11-27T13:35:00Z</dcterms:modified>
  <cp:revision>7</cp:revision>
  <dc:subject/>
  <dc:title/>
</cp:coreProperties>
</file>