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еклассное мероприятие для учащихся начальной школы по теме</w:t>
      </w:r>
    </w:p>
    <w:p>
      <w:pPr>
        <w:pStyle w:val="Normal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83.3pt;width:510.9pt;height:83.2pt;mso-wrap-style:none;v-text-anchor:middle;mso-position-vertical:top" type="_x0000_t136">
            <v:path textpathok="t"/>
            <v:textpath on="t" fitshape="t" string="«Кто любит спорт, тот здоров и бодр»." style="font-family:&quot;Impact&quot;;font-size:12pt"/>
            <v:fill o:detectmouseclick="t" type="solid" color2="#ffff7f"/>
            <v:stroke color="lim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.1</w:t>
      </w:r>
    </w:p>
    <w:p>
      <w:pPr>
        <w:pStyle w:val="Normal"/>
        <w:tabs>
          <w:tab w:val="clear" w:pos="708"/>
          <w:tab w:val="left" w:pos="2415" w:leader="none"/>
        </w:tabs>
        <w:rPr>
          <w:color w:val="291200"/>
          <w:sz w:val="20"/>
          <w:szCs w:val="20"/>
        </w:rPr>
      </w:pPr>
      <w:r>
        <w:rPr>
          <w:color w:val="291200"/>
          <w:sz w:val="20"/>
          <w:szCs w:val="20"/>
        </w:rPr>
        <w:t>Праздник спортивный гордо</w:t>
        <w:br/>
        <w:t>вступает в свои права</w:t>
        <w:br/>
        <w:t>Солнцем улыбки доброй</w:t>
      </w:r>
    </w:p>
    <w:p>
      <w:pPr>
        <w:pStyle w:val="Normal"/>
        <w:tabs>
          <w:tab w:val="clear" w:pos="708"/>
          <w:tab w:val="left" w:pos="2415" w:leader="none"/>
        </w:tabs>
        <w:rPr>
          <w:color w:val="291200"/>
          <w:sz w:val="20"/>
          <w:szCs w:val="20"/>
        </w:rPr>
      </w:pPr>
      <w:r>
        <w:rPr>
          <w:color w:val="291200"/>
          <w:sz w:val="20"/>
          <w:szCs w:val="20"/>
        </w:rPr>
        <w:t>Встречает его детвора.</w:t>
      </w:r>
    </w:p>
    <w:p>
      <w:pPr>
        <w:pStyle w:val="Normal"/>
        <w:tabs>
          <w:tab w:val="clear" w:pos="708"/>
          <w:tab w:val="left" w:pos="2415" w:leader="none"/>
        </w:tabs>
        <w:rPr>
          <w:color w:val="291200"/>
          <w:sz w:val="20"/>
          <w:szCs w:val="20"/>
        </w:rPr>
      </w:pPr>
      <w:r>
        <w:rPr>
          <w:color w:val="291200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 2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rPr>
          <w:color w:val="291200"/>
          <w:sz w:val="20"/>
          <w:szCs w:val="20"/>
        </w:rPr>
      </w:pPr>
      <w:r>
        <w:rPr>
          <w:color w:val="291200"/>
          <w:sz w:val="20"/>
          <w:szCs w:val="20"/>
        </w:rPr>
        <w:t>Нам смелым, и сильным, и ловким</w:t>
        <w:br/>
        <w:t>Со спортом всегда по пути</w:t>
        <w:br/>
        <w:t>Ребят не страшат тренировки-</w:t>
        <w:br/>
        <w:t>Пусть сердце стучится в груди.</w:t>
        <w:br/>
        <w:t>Нам смелым, и сильным, и ловким</w:t>
        <w:br/>
        <w:t>Быть надо всегда впереди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Звучит песня о спорте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«Нужно спортом заниматься»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Ведущие выдают листки с пословицами и поговорками о ЗОЖ,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b/>
          <w:u w:val="single"/>
        </w:rPr>
        <w:t>дети должны за 5 минут их попытаться запомнить, а затем произнести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hd w:fill="FFFFFF" w:val="clear"/>
        <w:spacing w:before="280" w:after="240"/>
        <w:rPr/>
      </w:pPr>
      <w:r>
        <w:rPr>
          <w:color w:val="000000"/>
        </w:rPr>
        <w:t>Аппетит от больного бежит, а к здоровому катится.</w:t>
        <w:br/>
        <w:t>Аптека не прибавит века. </w:t>
        <w:br/>
        <w:t>Аптекам предаться - деньгами не жаться.</w:t>
        <w:br/>
        <w:t>Баня - вторая мать.</w:t>
        <w:br/>
        <w:t>Баня - мать наша: кости распаришь, все тело поправишь.</w:t>
        <w:br/>
        <w:t>Баня все правит. .</w:t>
        <w:br/>
        <w:t>Бог бы дал здоровье, а дни впереди.</w:t>
        <w:br/>
        <w:t>Болезному сердцу горько и без перцу.</w:t>
        <w:br/>
        <w:t>Болезнь входит пудами, а выходит золотниками. </w:t>
        <w:br/>
        <w:t>Болезнь и поросенка не красит.</w:t>
        <w:br/>
        <w:t>Болезнь и скотину не красит.</w:t>
        <w:br/>
        <w:t>Болезнь не красит человека, а старит.</w:t>
        <w:br/>
        <w:t>Болен - лечись, а здоров - берегись.</w:t>
        <w:br/>
        <w:t>Болит бок девятый год, не знаю которое место.</w:t>
        <w:br/>
        <w:t>Боль без языка, а сказывается.</w:t>
        <w:br/>
        <w:t>Боль врача ищет.</w:t>
        <w:br/>
        <w:t>Больна жена мужу не мила.</w:t>
        <w:br/>
        <w:t>Больной - и сам не свой. </w:t>
        <w:br/>
        <w:t>Больной, что ребенок. </w:t>
        <w:br/>
        <w:t>Больному в еде не верь.</w:t>
        <w:br/>
        <w:t>Больному все горько. </w:t>
        <w:br/>
        <w:t>Больному и золотая кровать не поможет.</w:t>
        <w:br/>
        <w:t>Больному и киселя в рот не вотрешь. </w:t>
        <w:br/>
        <w:t>Больному и мед горько. </w:t>
        <w:br/>
        <w:t>Больному и мед не вкусен, а здоровый и камень ест.</w:t>
        <w:br/>
        <w:t>Больны раны на своих плечах.</w:t>
        <w:br/>
        <w:t>Брюхо больного умнее лекарской головы. </w:t>
        <w:br/>
        <w:t>Будь не красен, да здоров.</w:t>
        <w:br/>
        <w:t>Быстрого и ловкого болезнь не догонит. </w:t>
        <w:br/>
        <w:t>В здоровом теле - здоровый дух.</w:t>
        <w:br/>
        <w:t>Верь не болезни, а врачу. </w:t>
        <w:br/>
        <w:t>Веселому жить хочется, помирать не можется. </w:t>
        <w:br/>
        <w:t>Врач, исцели себя самого. </w:t>
        <w:br/>
        <w:t>Всякая болезнь идет к сердцу.</w:t>
        <w:br/>
        <w:t>Всякая болезнь к сердцу. </w:t>
        <w:br/>
        <w:t>Всякую болячку к себе приложи. </w:t>
        <w:br/>
        <w:t>Где больно - тут рука, а где мило - тут глаза.</w:t>
        <w:br/>
        <w:t>Где здоровье, там и красота.</w:t>
        <w:br/>
        <w:t>Где много лекарей, там много и больных (и недугов). </w:t>
        <w:br/>
        <w:t>Где пиры да чаи, там и немочи. </w:t>
        <w:br/>
        <w:t>Где просто, там живут лет со сто. </w:t>
        <w:br/>
        <w:t>Гнилое порося и в петровки зябнет. </w:t>
        <w:br/>
        <w:t>Голова болит, заду легче. </w:t>
        <w:br/>
        <w:t>Горьким лечат, а сладким калечат.</w:t>
        <w:br/>
        <w:t>Грамота не болезнь - годы не уносит.</w:t>
        <w:br/>
        <w:t>Дай бог здоровья кнуту да хомуту, а лошадь довезет.</w:t>
        <w:br/>
        <w:t>Дай боли волю - она в дугу согнет. </w:t>
        <w:br/>
        <w:t>Дай боли волю - уморит. </w:t>
        <w:br/>
        <w:t>Дай боли волю - умрешь раньше смерти.</w:t>
        <w:br/>
        <w:t>Дал бог здоровья, да денег нет.</w:t>
        <w:br/>
        <w:t>Дал бы бог здоровья, а счастье найдем. </w:t>
        <w:br/>
        <w:t>Деньги потерял - ничего не потерял, время потерял - многое потерял, здоровье потерял - всё потерял.</w:t>
        <w:br/>
        <w:t>Держи голову в холоде, живот в голоде, а ноги в тепле. </w:t>
        <w:br/>
        <w:t>До веку далеко: все заживет. </w:t>
        <w:br/>
        <w:t>До свадьбы заживет.</w:t>
        <w:br/>
        <w:t>Доброму человеку и чужая болезнь к сердцу.</w:t>
        <w:br/>
        <w:t>Еле-еле душа в теле. </w:t>
        <w:br/>
        <w:t>Если хочешь быть здоров - закаляйся.</w:t>
        <w:br/>
        <w:t>Есть болезнь - есть и лекарство.  </w:t>
        <w:br/>
        <w:t>Живи с разумом, так и лекарок не надо. </w:t>
        <w:br/>
        <w:t>Животы - не нитки: надорвешь - не подвяжешь. </w:t>
        <w:br/>
        <w:t>Закрытую рану лечить трудно.</w:t>
        <w:br/>
        <w:t>Застарелую болезнь трудно лечить.</w:t>
        <w:br/>
        <w:t>Здоров будешь - все добудешь.</w:t>
        <w:br/>
        <w:t>Здоров, как бык, и не знаю, как быть. </w:t>
        <w:br/>
        <w:t>Здоровому и нездоровое здорово, а нездоровому и здоровое нездорово.</w:t>
        <w:br/>
        <w:t>Здоровому лечиться – наперед хромать поучиться. . </w:t>
        <w:br/>
        <w:t>Здоровье - всему голова, всего дороже. </w:t>
        <w:br/>
        <w:t>Здоровье всего дороже, да и деньги - тоже. </w:t>
        <w:br/>
        <w:t>Здоровье выходит пудами, а входит золотниками. </w:t>
        <w:br/>
        <w:t>Здоровье дороже богатства. </w:t>
        <w:br/>
        <w:t>Здоровье дороже денег, здоров буду и денег добуду. </w:t>
        <w:br/>
        <w:t>Здоровье дороже денег. </w:t>
        <w:br/>
        <w:t>Здоровье не купишь - его разум дарит. </w:t>
        <w:br/>
        <w:t>Здоровьем слаб, так и духом не герой.</w:t>
        <w:br/>
        <w:t>Здоровью цены нет. </w:t>
        <w:br/>
        <w:t>Здоровья за деньги не купишь.</w:t>
        <w:br/>
        <w:t>Здоровья не купишь. </w:t>
        <w:br/>
        <w:t>И лекаря не лучше знахаря.</w:t>
        <w:br/>
        <w:t>И одна корова, да есть здорова.</w:t>
        <w:br/>
        <w:t>И собака знает, что травой лечатся. </w:t>
        <w:br/>
        <w:t>Иного лекаря самого-то полечить бы. </w:t>
        <w:br/>
        <w:t>Истома хуже смерти. </w:t>
        <w:br/>
        <w:t>И хорошая аптека убавит века.</w:t>
        <w:br/>
        <w:t>Каждому своя болезнь тяжела.</w:t>
        <w:br/>
        <w:t>Кашель да чихота - не своя охота. .</w:t>
        <w:br/>
        <w:t>Кость тело наживает. </w:t>
        <w:br/>
        <w:t>Кроме смерти, от всего вылечишься. </w:t>
        <w:br/>
        <w:t>Кто встал до дня, тот днем здоров.</w:t>
        <w:br/>
        <w:t>Кто не боится холеры, того она боится. </w:t>
        <w:br/>
        <w:t>Кто не болел, тот здоровью цены не знает.</w:t>
        <w:br/>
        <w:t>Кто не курит, кто не пьет, тот здоровье бережет. </w:t>
        <w:br/>
        <w:t>Курить - здоровью вредить. </w:t>
        <w:br/>
        <w:t>Лекарь свой карман лечит. </w:t>
        <w:br/>
        <w:t>Лихорадка - не матка: треплет, не жалеет. </w:t>
        <w:br/>
        <w:t>Лихорадка пуще мачехи оттреплет. </w:t>
        <w:br/>
        <w:t>Лук да баня все правят. </w:t>
        <w:br/>
        <w:t>Лук от семи недуг.</w:t>
        <w:br/>
        <w:t>Лук с чесноком - родные братья. </w:t>
        <w:br/>
        <w:t>Лук семь недугов лечит, а чеснок семь недугов изводит.</w:t>
        <w:br/>
        <w:t>Лук семь недугов лечит. </w:t>
        <w:br/>
        <w:t>Лучше сорок раз вспотеть, чем один - заиндеветь.</w:t>
        <w:br/>
        <w:t>Людям скромно, а нам на здоровье.</w:t>
        <w:br/>
        <w:t>Муж любит жену здоровую, а брат сестру - богатую.</w:t>
        <w:br/>
        <w:t>На женские немощи и догадка - лекарство. </w:t>
        <w:br/>
        <w:t>На живом все заживет. </w:t>
        <w:br/>
        <w:t>На солнышке просвечивает. </w:t>
        <w:br/>
        <w:t>Не бойся дороги, были б кони здоровы.</w:t>
        <w:br/>
        <w:t>Не больной привередлив - боль. </w:t>
        <w:br/>
        <w:t>Не вовремя старость, не к делу хворь.</w:t>
        <w:br/>
        <w:t>Не всяк умирает, кто хворает.</w:t>
        <w:br/>
        <w:t>Не всякая болезнь к смерти.</w:t>
        <w:br/>
        <w:t>Не рад больной и золотой кровати. </w:t>
        <w:br/>
        <w:t>Не спеши умирать, еще належишься. </w:t>
        <w:br/>
        <w:t>Не спрашивай здоровья, гляди в лицо. </w:t>
        <w:br/>
        <w:t>Не спрашивай у больного здоровья. </w:t>
        <w:br/>
        <w:t>Нельзя исцелить, так можно отрубить. </w:t>
        <w:br/>
        <w:t>Нескладно, неладно, зато здорово. </w:t>
        <w:br/>
        <w:t>Одни кости да кожа.</w:t>
        <w:br/>
        <w:t>От здоровья не лечатся.</w:t>
        <w:br/>
        <w:t>Пар костей не ломит, вон души не гонит.</w:t>
        <w:br/>
        <w:t>Пар костей не ломит.</w:t>
        <w:br/>
        <w:t>По здоровом сынке сердце ноет, по больном вдвое.</w:t>
        <w:br/>
        <w:t>Пока сердце не заболит, глаза не плачут.</w:t>
        <w:br/>
        <w:t>По ране и пластырь.</w:t>
        <w:br/>
        <w:t>После обеда полежи, после ужина походи.</w:t>
        <w:br/>
        <w:t>Приехал - не здоровался, поехал - не простился.</w:t>
        <w:br/>
        <w:t>Пришла пора драться - некогда руки лечить.</w:t>
        <w:br/>
        <w:t>Противным лечат, а приятным часто губят. </w:t>
        <w:br/>
        <w:t>Ранить легче, чем лечить. </w:t>
        <w:br/>
        <w:t>Руби дерево здоровое, а гнилое и само свалится.</w:t>
        <w:br/>
        <w:t>Румянами хворь не лечат.</w:t>
        <w:br/>
        <w:t>С больной головы да на здоровую.</w:t>
        <w:br/>
        <w:t>С курами ложись, с петухами вставай.</w:t>
        <w:br/>
        <w:t>С поста не мрут, а от обжорства мрут.</w:t>
        <w:br/>
        <w:t>Сама болезнь скажет, чего хочет.</w:t>
        <w:br/>
        <w:t>Свою болячку чужим здоровьем не лечат.</w:t>
        <w:br/>
        <w:t>Сладко естся, так плохо спится.</w:t>
        <w:br/>
        <w:t>Та душа не жива, что по лекарям пошла. </w:t>
        <w:br/>
        <w:t>Тем же салом да по тем же ранам.</w:t>
        <w:br/>
        <w:t>Ты мне не здорово, а я тебе не челом.</w:t>
        <w:br/>
        <w:t>Тяжело болеть, тяжело и над больным сидеть.</w:t>
        <w:br/>
        <w:t>У больного здоровья не спрашивают.</w:t>
        <w:br/>
        <w:t>У всякой лекарки свои припарки. </w:t>
        <w:br/>
        <w:t>У кого болит, тот и кричит.</w:t>
        <w:br/>
        <w:t>У кого болят кости, тот не думает в гости.</w:t>
        <w:br/>
        <w:t>У кого не болит, у того и не свербит.</w:t>
        <w:br/>
        <w:t>У кого что болит, тот о том и говорит.</w:t>
        <w:br/>
        <w:t>Увечье - не бесчестье.</w:t>
        <w:br/>
        <w:t>Ум да здоровье дороже всего.</w:t>
        <w:br/>
        <w:t>Умеренность - мать здоровья.</w:t>
        <w:br/>
        <w:t>Упал-то больно, да встал здорово.</w:t>
        <w:br/>
        <w:t>Хвораю - ем по караваю, не могу - ем по пирогу.</w:t>
        <w:br/>
        <w:t>Хвораю - ем по караваю.. </w:t>
        <w:br/>
        <w:t>Чеснок да лук от семи недуг.</w:t>
        <w:br/>
        <w:t>Чеснок да редька - так и на животе крепко.</w:t>
        <w:br/>
        <w:t>Чистая вода - для хвори беда.</w:t>
        <w:br/>
        <w:t>Чистота - залог здоровья.</w:t>
        <w:br/>
        <w:t>Чужие немощи не исцелят.</w:t>
        <w:br/>
        <w:t>Шерсть в войлоке хоть козловая - спи на нем на здоровье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Видеоролик из мультфильма «38 попугаев»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Звучит песня  и исполняется танец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«Зарядка для хвоста»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Ведущие загадывают загадки о спорте и ЗОЖ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Любого ударишь –</w:t>
        <w:br/>
        <w:t>Он злится и плачет.</w:t>
        <w:br/>
        <w:t>А этого стукнешь –</w:t>
        <w:br/>
        <w:t>От радости скачет!</w:t>
        <w:br/>
        <w:t>То выше, то ниже,</w:t>
        <w:br/>
        <w:t>То низом, то вскачь.</w:t>
        <w:br/>
        <w:t>Кто он, догадался?</w:t>
        <w:br/>
        <w:t>Резиновый ...</w:t>
        <w:br/>
        <w:t>(Мяч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Он лежать совсем не хочет.</w:t>
        <w:br/>
        <w:t>Если бросить, он подскочит.</w:t>
        <w:br/>
        <w:t>Чуть ударишь, сразу вскачь,</w:t>
        <w:br/>
        <w:t>Ну, конечно – это ... </w:t>
        <w:br/>
        <w:t>(Мяч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Силачом я стать решил,</w:t>
        <w:br/>
        <w:t>К силачу я поспешил:</w:t>
        <w:br/>
        <w:t>- Расскажите вот о чем,</w:t>
        <w:br/>
        <w:t>Как вы стали силачом?</w:t>
        <w:br/>
        <w:t>Улыбнулся он в ответ:</w:t>
        <w:br/>
        <w:t>- Очень просто. Много лет,</w:t>
        <w:br/>
        <w:t>Ежедневно, встав с постели,</w:t>
        <w:br/>
        <w:t>Поднимаю я ...</w:t>
        <w:br/>
        <w:t>(Гантели)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Есть лужайка в нашей школе,</w:t>
        <w:br/>
        <w:t>А на ней козлы и кони.</w:t>
        <w:br/>
        <w:t>Кувыркаемся мы тут</w:t>
        <w:br/>
        <w:t>Ровно сорок пять минут.</w:t>
        <w:br/>
        <w:t>В школе – кони и лужайка?!</w:t>
        <w:br/>
        <w:t>Что за чудо, угадай-ка!</w:t>
        <w:br/>
        <w:t>(Спортзал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Зеленый луг,</w:t>
        <w:br/>
        <w:t>Сто скамеек вокруг,</w:t>
        <w:br/>
        <w:t>От ворот до ворот</w:t>
        <w:br/>
        <w:t>Бойко бегает народ.</w:t>
        <w:br/>
        <w:t>На воротах этих</w:t>
        <w:br/>
        <w:t>Рыбацкие сети.</w:t>
        <w:br/>
        <w:t>(Стадион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Деревянные кони по снегу скачут,</w:t>
        <w:br/>
        <w:t>А в снег не проваливаются. </w:t>
        <w:br/>
        <w:t>(Лыжи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а снегу две полосы,</w:t>
        <w:br/>
        <w:t>Удивились две лисы.</w:t>
        <w:br/>
        <w:t>Подошла одна поближе:</w:t>
        <w:br/>
        <w:t>Здесь бежали чьи-то ... </w:t>
        <w:br/>
        <w:t>(Лыжи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а белом просторе</w:t>
        <w:br/>
        <w:t>Ддве ровные строчки, </w:t>
        <w:br/>
        <w:t>А рядом бегут </w:t>
        <w:br/>
        <w:t>Запятые да точки. </w:t>
        <w:br/>
        <w:t>(Лыжня)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Кто по снегу быстро мчится,</w:t>
        <w:br/>
        <w:t>Провалиться не боится?</w:t>
        <w:br/>
        <w:t>(Лыжник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ог от радости не чуя,</w:t>
        <w:br/>
        <w:t>С горки страшной вниз лечу я.</w:t>
        <w:br/>
        <w:t>Стал мне спорт родней и ближе,</w:t>
        <w:br/>
        <w:t>Кто помог мне, дети? </w:t>
        <w:br/>
        <w:t>(Лыжи)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Он на вид - одна доска,</w:t>
        <w:br/>
        <w:t>Но зато названьем горд,</w:t>
        <w:br/>
        <w:t>Он зовется…</w:t>
        <w:br/>
        <w:t>(Сноуборд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Есть ребята у меня</w:t>
        <w:br/>
        <w:t>Два серебряных коня.</w:t>
        <w:br/>
        <w:t>Езжу сразу на обоих</w:t>
        <w:br/>
        <w:t>Что за кони у меня? </w:t>
        <w:br/>
        <w:t>(Коньки)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Кто на льду меня догонит?</w:t>
        <w:br/>
        <w:t>Мы бежим вперегонки.</w:t>
        <w:br/>
        <w:t>А несут меня не кони,</w:t>
        <w:br/>
        <w:t>А блестящие ...</w:t>
        <w:br/>
        <w:t>(Коньки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Палка в виде запятой </w:t>
        <w:br/>
        <w:t>Гонит шайбу пред собой. </w:t>
        <w:br/>
        <w:t>(Клюшка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Во дворе с утра игра, </w:t>
        <w:br/>
        <w:t>Разыгралась детвора. </w:t>
        <w:br/>
        <w:t>Крики: «шайбу!», «мимо!», «бей!» - </w:t>
        <w:br/>
        <w:t>Там идёт игра - ... </w:t>
        <w:br/>
        <w:t>(Хоккей)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Этот конь не ест овса,</w:t>
        <w:br/>
        <w:t>Вместо ног – два колеса.</w:t>
        <w:br/>
        <w:t>Сядь верхом и мчись на нем,</w:t>
        <w:br/>
        <w:t>Только лучше правь рулем. </w:t>
        <w:br/>
        <w:t>(Велосипед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е похож я на коня,</w:t>
        <w:br/>
        <w:t>Хоть седло есть у меня.</w:t>
        <w:br/>
        <w:t>Спицы есть. Они, признаться,</w:t>
        <w:br/>
        <w:t>Для вязанья не годятся.</w:t>
        <w:br/>
        <w:t>Не будильник, не трамвай,</w:t>
        <w:br/>
        <w:t>Но звонить умею, знай! </w:t>
        <w:br/>
        <w:t>(Велосипед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Ранним утром вдоль дороги</w:t>
        <w:br/>
        <w:t>На траве блестит роса,</w:t>
        <w:br/>
        <w:t>По дороге едут ноги</w:t>
        <w:br/>
        <w:t>И бегут два колеса.</w:t>
        <w:br/>
        <w:t>У загадки есть ответ – </w:t>
        <w:br/>
        <w:t>Это мой ... </w:t>
        <w:br/>
        <w:t>(Велосипед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Эстафета нелегка. </w:t>
        <w:br/>
        <w:t>Жду команду для рывка. </w:t>
        <w:br/>
        <w:t>(Старт) 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а квадратиках доски</w:t>
        <w:br/>
        <w:t>Короли свели полки.</w:t>
        <w:br/>
        <w:t>Нет для боя у полков</w:t>
        <w:br/>
        <w:t>Ни патронов, ни штыков.</w:t>
        <w:br/>
        <w:t>(Шахматы)</w:t>
      </w:r>
    </w:p>
    <w:p>
      <w:pPr>
        <w:pStyle w:val="Normal"/>
        <w:tabs>
          <w:tab w:val="clear" w:pos="708"/>
          <w:tab w:val="left" w:pos="2415" w:leader="none"/>
        </w:tabs>
        <w:rPr>
          <w:rFonts w:ascii="Verdana" w:hAnsi="Verdana" w:cs="Verdana"/>
          <w:b/>
          <w:b/>
          <w:color w:val="291200"/>
          <w:sz w:val="20"/>
          <w:szCs w:val="20"/>
        </w:rPr>
      </w:pPr>
      <w:r>
        <w:rPr>
          <w:rFonts w:cs="Verdana" w:ascii="Verdana" w:hAnsi="Verdana"/>
          <w:b/>
          <w:color w:val="291200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1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b/>
          <w:b/>
          <w:color w:val="291200"/>
          <w:sz w:val="20"/>
          <w:szCs w:val="20"/>
        </w:rPr>
      </w:pPr>
      <w:r>
        <w:rPr>
          <w:rFonts w:cs="Verdana" w:ascii="Verdana" w:hAnsi="Verdana"/>
          <w:b/>
          <w:color w:val="291200"/>
          <w:sz w:val="20"/>
          <w:szCs w:val="20"/>
        </w:rPr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Чтоб в спорте первыми быть</w:t>
        <w:br/>
        <w:t>Надо спорт любить.</w:t>
        <w:br/>
        <w:t>Чтоб спортсменом мог каждый стать.</w:t>
        <w:br/>
        <w:t>Надо день зарядкой начинать.</w:t>
      </w:r>
    </w:p>
    <w:p>
      <w:pPr>
        <w:pStyle w:val="Normal"/>
        <w:shd w:fill="F9F5EE" w:val="clear"/>
        <w:spacing w:before="280" w:after="280"/>
        <w:rPr>
          <w:b/>
          <w:b/>
          <w:color w:val="291200"/>
        </w:rPr>
      </w:pPr>
      <w:r>
        <w:rPr>
          <w:b/>
          <w:color w:val="291200"/>
        </w:rPr>
        <w:t>Ведущий 2.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Кто не любит физкультуру?</w:t>
        <w:br/>
        <w:t>Помогает всем она!</w:t>
        <w:br/>
        <w:t>Быть здоровым, сильным, ловким</w:t>
        <w:br/>
        <w:t>К защите Родины быть готовым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1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b/>
          <w:b/>
          <w:color w:val="291200"/>
          <w:sz w:val="20"/>
          <w:szCs w:val="20"/>
        </w:rPr>
      </w:pPr>
      <w:r>
        <w:rPr>
          <w:rFonts w:cs="Verdana" w:ascii="Verdana" w:hAnsi="Verdana"/>
          <w:b/>
          <w:color w:val="291200"/>
          <w:sz w:val="20"/>
          <w:szCs w:val="20"/>
        </w:rPr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Мы физкультурой занимались</w:t>
        <w:br/>
        <w:t>Чтоб стал железным организм</w:t>
        <w:br/>
        <w:t>И чтоб в здоровом теле</w:t>
        <w:br/>
        <w:t>Мускулы твердели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2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b/>
          <w:b/>
          <w:color w:val="291200"/>
          <w:sz w:val="20"/>
          <w:szCs w:val="20"/>
        </w:rPr>
      </w:pPr>
      <w:r>
        <w:rPr>
          <w:rFonts w:cs="Verdana" w:ascii="Verdana" w:hAnsi="Verdana"/>
          <w:b/>
          <w:color w:val="291200"/>
          <w:sz w:val="20"/>
          <w:szCs w:val="20"/>
        </w:rPr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Словно море трибуны шумят</w:t>
        <w:br/>
        <w:t>Нынче будет нелегким сраженье</w:t>
        <w:br/>
        <w:t>Поболеем за смелых ребят</w:t>
        <w:br/>
        <w:t>За спортивный задор и уменье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</w:rPr>
      </w:pPr>
      <w:r>
        <w:rPr>
          <w:b/>
        </w:rPr>
        <w:t>Ведущий1</w:t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b/>
          <w:b/>
          <w:color w:val="291200"/>
          <w:sz w:val="20"/>
          <w:szCs w:val="20"/>
        </w:rPr>
      </w:pPr>
      <w:r>
        <w:rPr>
          <w:rFonts w:cs="Verdana" w:ascii="Verdana" w:hAnsi="Verdana"/>
          <w:b/>
          <w:color w:val="291200"/>
          <w:sz w:val="20"/>
          <w:szCs w:val="20"/>
        </w:rPr>
      </w:r>
    </w:p>
    <w:p>
      <w:pPr>
        <w:pStyle w:val="Normal"/>
        <w:shd w:fill="F9F5EE" w:val="clear"/>
        <w:spacing w:before="280" w:after="280"/>
        <w:rPr>
          <w:rFonts w:ascii="Verdana" w:hAnsi="Verdana" w:cs="Verdana"/>
          <w:color w:val="291200"/>
          <w:sz w:val="20"/>
          <w:szCs w:val="20"/>
        </w:rPr>
      </w:pPr>
      <w:r>
        <w:rPr>
          <w:rFonts w:cs="Verdana" w:ascii="Verdana" w:hAnsi="Verdana"/>
          <w:color w:val="291200"/>
          <w:sz w:val="20"/>
          <w:szCs w:val="20"/>
        </w:rPr>
        <w:t>Нелегкий будет спор за каждый наш рекорд</w:t>
        <w:br/>
        <w:t>В одном мы верим искренне и свято</w:t>
        <w:br/>
        <w:t>Все те кто любит спорт, все те кто верит в спорт</w:t>
        <w:br/>
        <w:t>Надежные, ребята.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u w:val="single"/>
        </w:rPr>
      </w:pPr>
      <w:r>
        <w:rPr>
          <w:b/>
          <w:u w:val="single"/>
        </w:rPr>
        <w:t>В завершении праздника дети коллективно  исполняют  песню о спорте.</w:t>
      </w:r>
    </w:p>
    <w:sectPr>
      <w:type w:val="nextPage"/>
      <w:pgSz w:w="11906" w:h="16838"/>
      <w:pgMar w:left="90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3:00Z</dcterms:created>
  <dc:creator>Я</dc:creator>
  <dc:description/>
  <cp:keywords/>
  <dc:language>en-US</dc:language>
  <cp:lastModifiedBy>Я</cp:lastModifiedBy>
  <dcterms:modified xsi:type="dcterms:W3CDTF">2013-03-29T11:18:00Z</dcterms:modified>
  <cp:revision>2</cp:revision>
  <dc:subject/>
  <dc:title>Внеклассное мероприятие для учащихся начальной школы по теме</dc:title>
</cp:coreProperties>
</file>