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40"/>
        </w:rPr>
      </w:pPr>
      <w:r>
        <w:rPr>
          <w:b/>
          <w:sz w:val="36"/>
          <w:szCs w:val="52"/>
        </w:rPr>
        <w:t>ВОЛШЕБНЫЕ СЛОВА</w:t>
      </w:r>
    </w:p>
    <w:p>
      <w:pPr>
        <w:pStyle w:val="Normal"/>
        <w:rPr>
          <w:b/>
          <w:b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Цели: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знакомить с вежливыми словами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учить применять вежливые слова в жизни. </w:t>
      </w:r>
    </w:p>
    <w:p>
      <w:pPr>
        <w:pStyle w:val="Normal"/>
        <w:numPr>
          <w:ilvl w:val="0"/>
          <w:numId w:val="2"/>
        </w:numPr>
        <w:spacing w:before="0" w:after="28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спитывать вежливость, уважительное отношение к людям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Оборудование: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рточки с вежливыми словам </w:t>
      </w:r>
    </w:p>
    <w:p>
      <w:pPr>
        <w:pStyle w:val="Normal"/>
        <w:numPr>
          <w:ilvl w:val="0"/>
          <w:numId w:val="1"/>
        </w:numPr>
        <w:spacing w:before="0" w:after="28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стюм Кота Леопольда. 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Ход мероприятия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У:</w:t>
      </w:r>
      <w:r>
        <w:rPr>
          <w:rFonts w:cs="Arial" w:ascii="Arial" w:hAnsi="Arial"/>
          <w:sz w:val="20"/>
          <w:szCs w:val="20"/>
        </w:rPr>
        <w:t xml:space="preserve"> - Ребята, сегодня к нам в гости придет герой знакомого вам мультфильм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гадайте, кто это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 самый добрый и вежливый, его любимая фраза: “Ребята, давайте жить дружно!”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Ответы детей. Появляется старшеклассник.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Л: </w:t>
      </w:r>
      <w:r>
        <w:rPr>
          <w:rFonts w:cs="Arial" w:ascii="Arial" w:hAnsi="Arial"/>
          <w:sz w:val="20"/>
          <w:szCs w:val="20"/>
        </w:rPr>
        <w:t>- Молодцы, ребята, меня действительно зовут Кот Леопольд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годня я помогу вам познакомиться с “волшебными словами”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кто знает, что это за слова? </w:t>
      </w:r>
      <w:r>
        <w:rPr>
          <w:i/>
          <w:iCs/>
          <w:sz w:val="20"/>
          <w:szCs w:val="20"/>
        </w:rPr>
        <w:t>(Ответы детей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чень хорошо, что вы знаете “волшебные слова”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какие первые слова, которыми мы начинаем день? </w:t>
      </w:r>
      <w:r>
        <w:rPr>
          <w:i/>
          <w:iCs/>
          <w:sz w:val="20"/>
          <w:szCs w:val="20"/>
        </w:rPr>
        <w:t>(Ответы детей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ждый наш день должен начинаться со слов: “Доброе утро!”, произнося эти слова мы желаем нашим домашним, близким, знакомым – хорошего здоровья, приятного настроения, хотим чтобы весь день у них был радостным, светлым, добрым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т как хорошо об этом сказано в стихотворении “Я и солнышко”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У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лнышко ясное встало.</w:t>
        <w:br/>
        <w:t>- Доброе утро! -</w:t>
        <w:br/>
        <w:t>Сказало.</w:t>
        <w:br/>
        <w:t>- Доброе утро! -</w:t>
        <w:br/>
        <w:t xml:space="preserve">Кричу я прохожим, </w:t>
        <w:br/>
        <w:t xml:space="preserve">Веселым прохожим, </w:t>
        <w:br/>
        <w:t>На утро похожим…</w:t>
        <w:br/>
        <w:t>Но если, проснешься,</w:t>
        <w:br/>
        <w:t>А дождик в окно</w:t>
        <w:br/>
        <w:t>Стучит да стучит</w:t>
        <w:br/>
        <w:t>И без солнца темно?</w:t>
        <w:br/>
        <w:t>Доброе утро,</w:t>
        <w:br/>
        <w:t>Друзья, все равно…</w:t>
        <w:br/>
        <w:t>Придумано мудро:</w:t>
        <w:br/>
        <w:t>- Доброе утро!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даже плохая погода, пасмурно, сыро, грязно, нужно все равно говорить: “Доброе утро!” – и сразу станет теплее, радостнее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как надо произносить эти слова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жно ли говорить “Доброе утро!” нахмурясь, недовольным голосом? Почему? </w:t>
      </w:r>
      <w:r>
        <w:rPr>
          <w:i/>
          <w:iCs/>
          <w:sz w:val="20"/>
          <w:szCs w:val="20"/>
        </w:rPr>
        <w:t>(Ответы детей)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Л:</w:t>
      </w:r>
      <w:r>
        <w:rPr>
          <w:rFonts w:cs="Arial" w:ascii="Arial" w:hAnsi="Arial"/>
          <w:sz w:val="20"/>
          <w:szCs w:val="20"/>
        </w:rPr>
        <w:t xml:space="preserve"> - Есть в русском языке еще одно хорошее слово, которое мы говорим при встрече. Это всем вам знакомое слово “Здравствуйте!”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зачем мы его произносим?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Слово “Здравствуйте!” очень старое. Связано оно со словом </w:t>
      </w:r>
      <w:r>
        <w:rPr>
          <w:rFonts w:cs="Arial" w:ascii="Arial" w:hAnsi="Arial"/>
          <w:sz w:val="20"/>
          <w:szCs w:val="20"/>
          <w:u w:val="single"/>
        </w:rPr>
        <w:t>дерево</w:t>
      </w:r>
      <w:r>
        <w:rPr>
          <w:rFonts w:cs="Arial" w:ascii="Arial" w:hAnsi="Arial"/>
          <w:sz w:val="20"/>
          <w:szCs w:val="20"/>
        </w:rPr>
        <w:t>. Когда-то давно, люди произнося слово “Здравствуйте!”, желали другим быть здоровыми, крепкими, могучими, как дерево, дуб. И теперь мы, когда говорим это слово, желаем человеку быть здоровым, сильным, крепким.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У: </w:t>
      </w:r>
      <w:r>
        <w:rPr>
          <w:rFonts w:cs="Arial" w:ascii="Arial" w:hAnsi="Arial"/>
          <w:sz w:val="20"/>
          <w:szCs w:val="20"/>
        </w:rPr>
        <w:t>- Все эти слова – и “Доброе утро!”, и “Здравствуйте!”, и “Добрый день!”, и “Спокойной ночи!” – хороши тогда, когда человек человеку действительно желает добра, здоровья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лько это почему-то никак не получается у Петруся из стихотворения “Невежливая вежливость”.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Инсценировка стихотворения детьми старших классов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ещал отцу Петрусь:</w:t>
        <w:br/>
        <w:t>Я за вежливость возьмусь:</w:t>
        <w:br/>
        <w:t xml:space="preserve">Буду всех благодарить, </w:t>
        <w:br/>
        <w:t>Первым “здравствуй” говорить!</w:t>
        <w:br/>
        <w:t>Вот мальчишка со стараньем</w:t>
        <w:br/>
        <w:t>Выполняет обещанье.</w:t>
        <w:br/>
        <w:t>Видит – утром у сторожки</w:t>
        <w:br/>
        <w:t>Дремлет сторож на порожке.</w:t>
        <w:br/>
        <w:t>На посту он ночь не спал,</w:t>
        <w:br/>
        <w:t>Только – только задремал.</w:t>
        <w:br/>
        <w:t>А Петрусь как заорет:</w:t>
        <w:br/>
        <w:t>С добрым утром, дед Федот! –</w:t>
        <w:br/>
        <w:t>Дед ругнул его спросонок:</w:t>
        <w:br/>
        <w:t>Убирайся, постреленок!</w:t>
        <w:br/>
        <w:t>Вот Петрусь догнал Яринку</w:t>
        <w:br/>
        <w:t>Да как дернет за косынку:</w:t>
        <w:br/>
        <w:t xml:space="preserve">Ты куда, Ярина, стой, </w:t>
        <w:br/>
        <w:t xml:space="preserve">Я здороваясь с тобой! – </w:t>
        <w:br/>
        <w:t>Та отпрянула, в сторонку…</w:t>
        <w:br/>
        <w:t>Как невежлива девчонка…</w:t>
        <w:br/>
        <w:t xml:space="preserve">Нес вожатый горку книг, </w:t>
        <w:br/>
        <w:t>А Петро с ограды – прыг.</w:t>
        <w:br/>
        <w:t>Чуть не сел ему на плечи:</w:t>
        <w:br/>
        <w:t>- Извините, добрый вечер!</w:t>
        <w:br/>
        <w:t>Ты, - вожатый закричал, -</w:t>
        <w:br/>
        <w:t>И невежа и нахал!</w:t>
        <w:br/>
        <w:t>Петя очень удивлен:</w:t>
        <w:br/>
        <w:t>Разве был невежлив он?!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Л:</w:t>
      </w:r>
      <w:r>
        <w:rPr>
          <w:rFonts w:cs="Arial" w:ascii="Arial" w:hAnsi="Arial"/>
          <w:sz w:val="20"/>
          <w:szCs w:val="20"/>
        </w:rPr>
        <w:t xml:space="preserve"> - Какие вежливые слова произносил Петрусь? </w:t>
      </w:r>
      <w:r>
        <w:rPr>
          <w:i/>
          <w:iCs/>
          <w:sz w:val="20"/>
          <w:szCs w:val="20"/>
        </w:rPr>
        <w:t>(Ответы детей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чему же стихотворение называется “Невежливая вежливость”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 бы вы посоветовали Петрусю? </w:t>
      </w:r>
      <w:r>
        <w:rPr>
          <w:i/>
          <w:iCs/>
          <w:sz w:val="20"/>
          <w:szCs w:val="20"/>
        </w:rPr>
        <w:t>(Ответы детей)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У:</w:t>
      </w:r>
      <w:r>
        <w:rPr>
          <w:rFonts w:cs="Arial" w:ascii="Arial" w:hAnsi="Arial"/>
          <w:sz w:val="20"/>
          <w:szCs w:val="20"/>
        </w:rPr>
        <w:t xml:space="preserve"> - Добрыми, волшебными словами будут и слова благодарности: “Спасибо!”, “Благодарю вас!”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родная мудрость гласит: “Девочка спесива, не скажет спасибо”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кольная мудрость говорит: “Кисель в буфете ешь, а спасибо где ж?”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Л: </w:t>
      </w:r>
      <w:r>
        <w:rPr>
          <w:rFonts w:cs="Arial" w:ascii="Arial" w:hAnsi="Arial"/>
          <w:sz w:val="20"/>
          <w:szCs w:val="20"/>
        </w:rPr>
        <w:t>- Вежливое слово: “Пожалуйста!”. Его мы произносим в ответ на “Спасибо!” и тогда, когда просим о чем-нибудь. Вежливый человек произносит это слово раз пятнадцать в день. И не только в школе, на улице, но и дома. Часто школьники оставляют слово “Пожалуйста!” для гостей, на празднике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Как-то один пятиклассник нечаянно сказал своей сестренке: “Пожалуйста, дай мне твой карандаш”. Бедная девочка так испугалась, что заплакала: “Почему ты мне говоришь “пожалуйста”, разве я тебе чужая?”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 вы думаете, только ли чужим надо говорить “пожалуйста”? </w:t>
      </w:r>
      <w:r>
        <w:rPr>
          <w:i/>
          <w:iCs/>
          <w:sz w:val="20"/>
          <w:szCs w:val="20"/>
        </w:rPr>
        <w:t>(Ответы детей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жет ли вежливое слово потерять свою “волшебную силу”? Когда по-вашему это бывает? </w:t>
      </w:r>
      <w:r>
        <w:rPr>
          <w:i/>
          <w:iCs/>
          <w:sz w:val="20"/>
          <w:szCs w:val="20"/>
        </w:rPr>
        <w:t>(Ответы детей)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У:</w:t>
      </w:r>
      <w:r>
        <w:rPr>
          <w:rFonts w:cs="Arial" w:ascii="Arial" w:hAnsi="Arial"/>
          <w:sz w:val="20"/>
          <w:szCs w:val="20"/>
        </w:rPr>
        <w:t xml:space="preserve"> - Слова извинения: “Извините!”, “Простите!” (к ним добавляют слово “пожалуйста”) - это тоже слова вежливые, волшебные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ение стихотворения ученицей старшеклассницей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“</w:t>
      </w:r>
      <w:r>
        <w:rPr>
          <w:rStyle w:val="StrongEmphasis"/>
          <w:rFonts w:cs="Arial" w:ascii="Arial" w:hAnsi="Arial"/>
          <w:sz w:val="20"/>
          <w:szCs w:val="20"/>
        </w:rPr>
        <w:t>Простите!”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па разбил</w:t>
        <w:br/>
        <w:t>Драгоценную вазу-</w:t>
        <w:br/>
        <w:t>Бабушка с мамой</w:t>
        <w:br/>
        <w:t>Нахмурились сразу.</w:t>
        <w:br/>
        <w:t>Но папа нашелся:</w:t>
        <w:br/>
        <w:t>Взглянул им в глаза</w:t>
        <w:br/>
        <w:t>И робко и тихо</w:t>
        <w:br/>
        <w:t>“Простите!” сказал.</w:t>
        <w:br/>
        <w:t>И мама молчит</w:t>
        <w:br/>
        <w:t>Улыбается даже.</w:t>
        <w:br/>
        <w:t>- Мы купим другую,</w:t>
        <w:br/>
        <w:t>Есть лучше в продаже…</w:t>
        <w:br/>
        <w:t>“Простите!”</w:t>
        <w:br/>
        <w:t>казалось бы</w:t>
        <w:br/>
        <w:t>Что в нем такого?</w:t>
        <w:br/>
        <w:t>А вот ведь какое?</w:t>
        <w:br/>
        <w:t>Чудесное слово!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Л: </w:t>
      </w:r>
      <w:r>
        <w:rPr>
          <w:rFonts w:cs="Arial" w:ascii="Arial" w:hAnsi="Arial"/>
          <w:sz w:val="20"/>
          <w:szCs w:val="20"/>
        </w:rPr>
        <w:t>- Но чтобы это чудесное слово, как и другие волшебные слова, не могло расколдоваться, надо помнить: слово не должно расходиться с делом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род давно заметил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Дела сильнее слов!”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Худое слово и сладким медом не запьешь”. 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У:</w:t>
      </w:r>
      <w:r>
        <w:rPr>
          <w:rFonts w:cs="Arial" w:ascii="Arial" w:hAnsi="Arial"/>
          <w:sz w:val="20"/>
          <w:szCs w:val="20"/>
        </w:rPr>
        <w:t xml:space="preserve"> - А теперь, чтобы узнать, как вы поняли что такое “волшебные слова”, решим несколько задач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. Умеют ли они здороваться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Петя и Юра спешили в буфет и бежали вниз через две ступеньки. Навстречу поднималась Анна Сергеевна. Мальчики пробежали мимо, и где-то с нижнего этажа послышалось: “Здравствуйте, Анна Сергеевна!”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 им ответила учительница, мальчики не слышали: они первыми ворвались в буфет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когда на уроке читали рассказ “Волшебное слово”, то Анна Сергеевна сказала, что некоторые ученики в классе не умеют здороваться. И почему-то посмотрела в сторону Пети и Юры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чему? </w:t>
      </w:r>
      <w:r>
        <w:rPr>
          <w:i/>
          <w:iCs/>
          <w:sz w:val="20"/>
          <w:szCs w:val="20"/>
        </w:rPr>
        <w:t>(Ответы детей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2. “Пожалуйста!”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Леночка сидела в автобусе. Она все время вертелась, болтала ногами. Ее соседка отодвинулась. Она боялась, что Леночка испачкает ей пальто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вочка, сиди спокойнее, пожалуйста. Так нельзя себя вести – заметила Леночке старушка, сидевшая напротив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что я сделала? – возразила Леночк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умаешь! Пожалуйста, буду сидеть спокойно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она, надувшись, стала смотреть в окно”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девочка и старушка произнесли слово “пожалуйста”. Можно ли назвать Леночкино пожалуйста “волшебным”? Почему?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3. Три ошибки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Мальчик крикнул прохожему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ажите сколько сейчас часов?”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ращаясь к прохожему мальчик сделал три ошибки. Какие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вет: мальчик должен был не кричать, а спокойно спросить: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кажите, пожалуйста, который час?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У:</w:t>
      </w:r>
      <w:r>
        <w:rPr>
          <w:rFonts w:cs="Arial" w:ascii="Arial" w:hAnsi="Arial"/>
          <w:sz w:val="20"/>
          <w:szCs w:val="20"/>
        </w:rPr>
        <w:t xml:space="preserve"> - А сейчас, Кот Леопольд, наши первоклассники покажут тебе как они умеют читать стихи. И мы все вместе послушаем стихи о “волшебных словах”.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Дети – первоклассники читают стихи (5 человек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“</w:t>
      </w:r>
      <w:r>
        <w:rPr>
          <w:rStyle w:val="Emphasis"/>
          <w:rFonts w:cs="Arial" w:ascii="Arial" w:hAnsi="Arial"/>
          <w:sz w:val="20"/>
          <w:szCs w:val="20"/>
        </w:rPr>
        <w:t>Здравствуйте!”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дравствуйте! – ты скажешь человеку.</w:t>
        <w:br/>
        <w:t>Здравствуй! – улыбнется он в ответ.</w:t>
        <w:br/>
        <w:t>И, наверно не пойдет в аптеку</w:t>
        <w:br/>
        <w:t>И здоровым будет много лет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“</w:t>
      </w:r>
      <w:r>
        <w:rPr>
          <w:rStyle w:val="Emphasis"/>
          <w:rFonts w:cs="Arial" w:ascii="Arial" w:hAnsi="Arial"/>
          <w:sz w:val="20"/>
          <w:szCs w:val="20"/>
        </w:rPr>
        <w:t>Доброго пути!”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м желают: доброго пути!</w:t>
        <w:br/>
        <w:t>Будет легче ехать и идти.</w:t>
        <w:br/>
        <w:t>Приведет, конечно, добрый путь</w:t>
        <w:br/>
        <w:t>Тоже к доброму чему-нибудь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“</w:t>
      </w:r>
      <w:r>
        <w:rPr>
          <w:rStyle w:val="Emphasis"/>
          <w:rFonts w:cs="Arial" w:ascii="Arial" w:hAnsi="Arial"/>
          <w:sz w:val="20"/>
          <w:szCs w:val="20"/>
        </w:rPr>
        <w:t>Спасибо!”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ы все припомнить не смогли бы, </w:t>
        <w:br/>
        <w:t>Ведь это было столько раз…</w:t>
        <w:br/>
        <w:t>За что мы говорим “спасибо”?</w:t>
        <w:br/>
        <w:t>За все, что делают для нас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“</w:t>
      </w:r>
      <w:r>
        <w:rPr>
          <w:rStyle w:val="Emphasis"/>
          <w:rFonts w:cs="Arial" w:ascii="Arial" w:hAnsi="Arial"/>
          <w:sz w:val="20"/>
          <w:szCs w:val="20"/>
        </w:rPr>
        <w:t>Пожалуйста!”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менить, что ли слово “пожалуйста”?</w:t>
        <w:br/>
        <w:t>Повторяем его поминутно…</w:t>
        <w:br/>
        <w:t>Нет, пожалуй, что</w:t>
        <w:br/>
        <w:t>Без “пожалуйста”</w:t>
        <w:br/>
        <w:t>Нам становится неуютно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“</w:t>
      </w:r>
      <w:r>
        <w:rPr>
          <w:rStyle w:val="Emphasis"/>
          <w:rFonts w:cs="Arial" w:ascii="Arial" w:hAnsi="Arial"/>
          <w:sz w:val="20"/>
          <w:szCs w:val="20"/>
        </w:rPr>
        <w:t>До свидания!”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гда мы увидимся снова? - </w:t>
        <w:br/>
        <w:t>Никто не ответит заранее…</w:t>
        <w:br/>
        <w:t>Сказать остается два слова,</w:t>
        <w:br/>
        <w:t>И мы говорим: “До свидания!”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Л:</w:t>
      </w:r>
      <w:r>
        <w:rPr>
          <w:rFonts w:cs="Arial" w:ascii="Arial" w:hAnsi="Arial"/>
          <w:sz w:val="20"/>
          <w:szCs w:val="20"/>
        </w:rPr>
        <w:t xml:space="preserve"> - А теперь, ребята, давайте вспомним какие же есть “волшебные слова”? </w:t>
      </w:r>
      <w:r>
        <w:rPr>
          <w:i/>
          <w:iCs/>
          <w:sz w:val="20"/>
          <w:szCs w:val="20"/>
        </w:rPr>
        <w:t>(Ответы детей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как надо произносить эти слова, чтобы они не потеряли своей волшебной силы? </w:t>
      </w:r>
      <w:r>
        <w:rPr>
          <w:i/>
          <w:iCs/>
          <w:sz w:val="20"/>
          <w:szCs w:val="20"/>
        </w:rPr>
        <w:t>(Ответы детей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забывайте, ребята, использовать “волшебные слова” в своей речи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 свидания! До новых встреч!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20:00Z</dcterms:created>
  <dc:creator>123</dc:creator>
  <dc:description/>
  <dc:language>en-US</dc:language>
  <cp:lastModifiedBy>123</cp:lastModifiedBy>
  <dcterms:modified xsi:type="dcterms:W3CDTF">2013-03-29T09:22:00Z</dcterms:modified>
  <cp:revision>1</cp:revision>
  <dc:subject/>
  <dc:title/>
</cp:coreProperties>
</file>