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Занятие по развитию реч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на тему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Моя мама лучше все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 xml:space="preserve">Программное содержание: </w:t>
      </w:r>
      <w:r>
        <w:rPr>
          <w:sz w:val="28"/>
          <w:szCs w:val="28"/>
        </w:rPr>
        <w:t>воспитывать у детей доброе, внимательное, уважительное отношение к маме; умение отвечать на вопросы, строить предложения; развивать эстетическое восприятие; учить видеть красоту цветов, передавать в рисунке; активизировать словарь по теме «Професс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заняти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оспитатель</w:t>
      </w:r>
      <w:r>
        <w:rPr>
          <w:i/>
          <w:sz w:val="28"/>
          <w:szCs w:val="28"/>
        </w:rPr>
        <w:t xml:space="preserve">. – </w:t>
      </w:r>
      <w:r>
        <w:rPr>
          <w:sz w:val="28"/>
          <w:szCs w:val="28"/>
        </w:rPr>
        <w:t>Как вы думаете, какое слово самое лучшее на свете? (положительно оцениваются такие слова – мир, Родина) -  МА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а «мама», «мать» - одни из самых древних на земле. И почти одинаково звучат на разных языках. Это говорит о том, что все люди почитают и любят матерей. Мать учит нас быть мудрыми, дает советы, заботится о нас, оберег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вайте поиграем в игру «Мамочка». На заданный вопрос отвечайте: «мамочк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то пришел ко мне с утра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сказал: «Вставать пора!»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шу кто успел сварить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аю в чашку кто налил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косички мне заплел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ый день один подмел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меня поцеловал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ребячий любит смех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на свете лучше всех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Где работает твоя мам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юбит ли она свою работу? Устает 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ажен ли ее труд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стихотворения «Мамины руки» М.Род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мамочки добрые руки. Что делает мама дома? Что особенно любит делать твоя мама? Какую работу ты выполняешь вместе с мам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стихотворения «Я не плачу» Г.Ладонщи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асто ли ты огорчаешь  свою ма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что мама сердится на тебя?</w:t>
      </w:r>
    </w:p>
    <w:p>
      <w:pPr>
        <w:pStyle w:val="Normal"/>
        <w:jc w:val="both"/>
        <w:rPr/>
      </w:pPr>
      <w:r>
        <w:rPr>
          <w:sz w:val="28"/>
          <w:szCs w:val="28"/>
        </w:rPr>
        <w:t>Трудно мамам?  - трудно.</w:t>
      </w:r>
    </w:p>
    <w:p>
      <w:pPr>
        <w:pStyle w:val="Normal"/>
        <w:jc w:val="both"/>
        <w:rPr/>
      </w:pPr>
      <w:r>
        <w:rPr>
          <w:sz w:val="28"/>
          <w:szCs w:val="28"/>
        </w:rPr>
        <w:t>Устают ли наши мамы?  - устают.</w:t>
      </w:r>
    </w:p>
    <w:p>
      <w:pPr>
        <w:pStyle w:val="Normal"/>
        <w:jc w:val="both"/>
        <w:rPr/>
      </w:pPr>
      <w:r>
        <w:rPr>
          <w:sz w:val="28"/>
          <w:szCs w:val="28"/>
        </w:rPr>
        <w:t>И детям надо как можно чаще радовать мам своим вниманием, заботой, подарками, сделанными своими рука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Давайте подумаем, как это можно сделать. (</w:t>
      </w:r>
      <w:r>
        <w:rPr>
          <w:i/>
          <w:sz w:val="28"/>
          <w:szCs w:val="28"/>
        </w:rPr>
        <w:t xml:space="preserve">Дети высказывают свои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ждения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 Давайте нарисуем для мам красивые букеты. И тогда мама будет уверена, что в семье растет внимательный, добрый, чуткий человек, и мамины глаза засветятся рад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мостоятельно рисуют, выставляют рисунки, любуются подарка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стихотворения З.Петровой «Цветы для мамы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7:20:00Z</dcterms:created>
  <dc:creator>Дом</dc:creator>
  <dc:description/>
  <cp:keywords/>
  <dc:language>en-US</dc:language>
  <cp:lastModifiedBy>Дом</cp:lastModifiedBy>
  <cp:lastPrinted>2010-05-31T22:14:00Z</cp:lastPrinted>
  <dcterms:modified xsi:type="dcterms:W3CDTF">2010-05-31T18:15:00Z</dcterms:modified>
  <cp:revision>3</cp:revision>
  <dc:subject/>
  <dc:title>Занятие на тему </dc:title>
</cp:coreProperties>
</file>