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1. Тема «Особенности внешнего и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я земноводны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лок 1. </w:t>
      </w:r>
      <w:r>
        <w:rPr>
          <w:sz w:val="28"/>
          <w:szCs w:val="28"/>
        </w:rPr>
        <w:t xml:space="preserve"> Вводный контроль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определить вводный уровень знаний о строении и функционировании систем внутренних органов позвоночны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в предложениях пропущены слова. В тетради запишите номер предложения и пропущен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овь, насыщенная кислородом, называетс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удной позвонок относится к … отделу скел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овь из предсердия попадает  в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ловной мозг относится к … сис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желудочная железа относится к … систем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уды, несущие кровь к сердцу, называю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бра относят к отделу скел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азообмен у рыб происходит в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межуточный мозг находится в … моз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нальное отверстие относится к … систе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вари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льчайшие сосуды, пронизывающие все органы – эт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аберные крышки относятся к … отделу позвоноч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  рыбы сердце имеет … кам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чки относятся к … сис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пинной мозг относится к … систем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вари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овь, насыщенная углекислым газом, называетс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учи плавников относятся к … отделу скел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овь из желудочка сердца течет в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 головном мозге рыбы … отде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Яичники относятся к … систем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каждый правильный ответ 1 балл, максимально –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лок 2. </w:t>
      </w:r>
      <w:r>
        <w:rPr>
          <w:sz w:val="28"/>
          <w:szCs w:val="28"/>
        </w:rPr>
        <w:t>Вступительный рассказ учителя о земновод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формировать представление  о земноводных – первых животных вышедших на сушу более 300 млн. лет назад, но не порвавших связь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лок 3. </w:t>
      </w:r>
      <w:r>
        <w:rPr>
          <w:sz w:val="28"/>
          <w:szCs w:val="28"/>
        </w:rPr>
        <w:t>Внешнее строение амфиб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выяснить какие особенности внешнего строения земноводных являются приспособительными в воде и на суше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очитайте в учебнике § </w:t>
      </w:r>
      <w:r>
        <w:rPr>
          <w:b/>
          <w:sz w:val="28"/>
          <w:szCs w:val="28"/>
        </w:rPr>
        <w:t xml:space="preserve">36 </w:t>
      </w:r>
      <w:r>
        <w:rPr>
          <w:sz w:val="28"/>
          <w:szCs w:val="28"/>
        </w:rPr>
        <w:t>статьи «Среда обитания» и «Внешнее строение земноводных». Отметьте признаки приспособленности амфибий к жизни в воде (1 вариант) и на суше (2 вариант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ь уровень усвоения полученных знаний в ходе выполнения следующей работы: прочитайте характеристику земноводного, приведенную ниже. Определите, приспособлениями к какой среде обитания они являются. Свои предположения обоснуйте. (работа проводится по двум варианта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голая, скользкая, с большим количеством желез, постоянно выделяющих слизь; богата капилляр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дних лапах имеются перепон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 скользкое обтекаемо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выпуклые, могут втягиваться, нижнее веко прозрачно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дри находятся на возвышении верхней челю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5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а влажная, с большим количеством желез, выделяющих слиз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Имеется две пары конечностей, состоящих из трех подвижно соединенных отдел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имеют ве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Голова подвижно соединена с туловищ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На голове есть барабанная перепонка, закрывающая среднее ух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а каждый правильно обоснованный ответ 1 балл, максимально -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лок 4. </w:t>
      </w:r>
      <w:r>
        <w:rPr>
          <w:sz w:val="28"/>
          <w:szCs w:val="28"/>
        </w:rPr>
        <w:t>Строение скелета ляг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изучить строение скелета лягушки, выявить его особенности, связанные с наземной средой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а д а н и е: объединитесь в группы по 4 человека. Прочитайте в § </w:t>
      </w:r>
      <w:r>
        <w:rPr>
          <w:b/>
          <w:sz w:val="28"/>
          <w:szCs w:val="28"/>
        </w:rPr>
        <w:t xml:space="preserve">36 </w:t>
      </w:r>
      <w:r>
        <w:rPr>
          <w:sz w:val="28"/>
          <w:szCs w:val="28"/>
        </w:rPr>
        <w:t>раздел «Скелет и мускулатура». Изучите натуральный скелет лягушки. Выясните из каких отделов он состоит (запишите в тетрадь), выявите связь его строения со средой обитания лягушки ( запишите в тетра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 в е т ь т е   н а   в о п р о с ы: как скелет связан с мышцами? Какие мышцы более развиты и почему? Ответы запишит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стью выполненный Блок 4 –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в журнал: отлично (5) – 15-13 баллов, хорошо (4) – 12-10 баллов, удов-летворительно (3) – 9-7 баллов, неудовлетворительно (2) – менее 6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 xml:space="preserve">§ </w:t>
      </w:r>
      <w:r>
        <w:rPr>
          <w:b/>
          <w:sz w:val="28"/>
          <w:szCs w:val="28"/>
        </w:rPr>
        <w:t>36, конспект в тетради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4:00Z</dcterms:created>
  <dc:creator>МОУ СОШ №35</dc:creator>
  <dc:description/>
  <cp:keywords/>
  <dc:language>en-US</dc:language>
  <cp:lastModifiedBy>МОУ СОШ №35</cp:lastModifiedBy>
  <dcterms:modified xsi:type="dcterms:W3CDTF">2009-09-22T11:24:00Z</dcterms:modified>
  <cp:revision>4</cp:revision>
  <dc:subject/>
  <dc:title>Модуль 1</dc:title>
</cp:coreProperties>
</file>