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перёд, в будущее!»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лассный час на 1 сентября для выпускников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оске эпиграф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и – это чудо свет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думал это сам. </w:t>
        <w:br/>
        <w:t>И причислил чудо эт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амым чудным чудесам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д будущим в ответ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адость, боль и грус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будущее – дети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с ними, ну и пусть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х детях – наша сил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емных миров огн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ы будущее был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же светлым, как они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орогие выпускники! Уважаемые родители!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ремя неумолимо движется вперед. Вот уже наступил ваш последний  Первый звон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щё недавно вы пришли в пятый. Время движется в одном направлении и это направление – будущее. У каждого из вас оно своё, но чтобы оно было успешным, нужно научиться ценить время и ценить настояще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 вас было в прошло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у вас в настояще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в будуще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себе представить не можете,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колько времени тратим мы на полупустые разговоры! Нельзя не согласиться с утверждением: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«Если бы все люди говорили о деле, на земле установилась тишина»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ведь срок жизни, отпущенный каждому из нас природой, - одному побольше, другому поменьше, - до обидного мал по сравнению с вечностью и просторами мира, в котором все мы имеем счастье жить. Так стоит ли бездумно рассчитывать собственное время, проводя часы и дни, из которых складывается жизнь, в безделье или постоянно занимаясь какими-то никчемными делами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т прислушаться к мнению Ульриха Зиверта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Умение распоряжаться временем один из важнейших факторов, предопределяющих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спе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неудачу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удет ли у вас в будущем успех и удача, попытаемся выяснить прямо сейчас. Давайте проведём тест «Я и время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«Я и время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В конце месяца вам нужно сделать доклад. Когда вы за него приметес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ервых же числах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к только появится свободный дене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пишите что-нибудь в последний момен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просите перенести доклад «хотя бы на недельку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Вы опаздываете на первый урок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еретесь за пять минут и бегом на заняти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едете ко второму урок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шите, что это судьба, и повернетесь на другой бо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 никогда не опаздываете на занят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иятель просит помочь ему, но у вас самих не столь успешно идут дела по этому предмету, Вы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ак ему и скажет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оветуете, к кому обратить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пробуете разобраться в предмете, чтобы потом ему все растолкова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месте с ним займетесь изготовлением шпаргал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У вас нет времени выучит уроки, Вы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смотрите материал на переменк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гуляете уро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ось не спрося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сидите до часа ночи, но выучите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Если вы не поймете домашнее задание ,то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росите преподавателя его разъясни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пробуете разобраться самостоятельн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выполните ег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титесь за помощью к приятелю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для подсчета очк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1701"/>
        <w:gridCol w:w="1559"/>
      </w:tblGrid>
      <w:tr>
        <w:trPr>
          <w:trHeight w:val="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т 17 до 20 очков</w:t>
      </w:r>
      <w:r>
        <w:rPr>
          <w:rFonts w:cs="Times New Roman" w:ascii="Times New Roman" w:hAnsi="Times New Roman"/>
          <w:sz w:val="24"/>
          <w:szCs w:val="24"/>
        </w:rPr>
        <w:t>. Часто вы или по невнимательности, или от чрезмерного усердия выполняете много совершенно ненужной работы ,а потом удивляетесь , почему у вас не остается ни одной свободной минутки? Научитесь выбирать, что для вас действительно важно. При такой нагрузке даже у машины, в конце концов, все провода перегорят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т 13 до 16 очков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ы умеете рационально подходить к задачам, которые стоят перед вами, и правильно распределяете свое время. Ваш распорядок дня нельзя назвать строгим, но обычно вы успеваете сделать все, что нужно, и полноценно отдохнуть. Так держать!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т 9 до 12 очков</w:t>
      </w:r>
      <w:r>
        <w:rPr>
          <w:rFonts w:cs="Times New Roman" w:ascii="Times New Roman" w:hAnsi="Times New Roman"/>
          <w:sz w:val="24"/>
          <w:szCs w:val="24"/>
        </w:rPr>
        <w:t>. Вы все делаете в последний момент, и в результате ничего не успеваете. Если причина кроется в лени, то поймите, что не столько упрощаете, сколько осложняете себе жизнь. Если вы просто забывчивы, составьте план действий на весь месяц и периодически в него заглядывайт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т 5 до 8 очков</w:t>
      </w:r>
      <w:r>
        <w:rPr>
          <w:rFonts w:cs="Times New Roman" w:ascii="Times New Roman" w:hAnsi="Times New Roman"/>
          <w:sz w:val="24"/>
          <w:szCs w:val="24"/>
        </w:rPr>
        <w:t>. Вы предпочитаете вообще не заниматься своими учебными делами6 пусть все как-нибудь улаживается при минимальном участии с вашей стороны. Возможно, это потому, что ваши интересы не имеют с учебой ничего общего, и вы не хотите лишний раз даже думать о ней. А свое драгоценное время тратите на что-нибудь более увлекательное. Но если это ваш жизненный принцип, учтите: проблемы очень редко решаются сами собой, и в один прекрасный день они, как в ужастике, могут выпрыгнуть из-за угла и навалиться на вас всем скопо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 о  чем задуматься! Но ещё вы должны помнить о ловушках времен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ОВУШКИ»  ВРЕМЕН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четкая постановка де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сутсвие приоритета в дел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опытка слишком много сделать за один раз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тсутствие полного представления о предстоящих задачах и путях их реш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Плохое планирование своей дея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Личная неорганизованнос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Отрывающие от дел ненужные телефонные разговор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Не способность сказать «нет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Отсутствие самодисциплин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Неумение довести дело до конц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Излишняя коммуникабельнос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Синдром «откладывания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. Желание знать все фак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 Спешка, нетерпен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ОТМЕТЬТЕ 5 СВОИХ ОСНОВНЫХ «ЛОВУШЕК» ВРЕМЕНИ,  с которыми вы встречались уже в своей жизн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пределили свои основные ловушки «ловушки» времени.  Избавиться от них нам помогут советы  специалист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оветы психологов)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то же нужно знать и делать для того, чтобы не сожалеть потом об ушедшем и потерянном безвозвратно времен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Определите цель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Составьте пла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Наметьте срок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Придумайте стимул, он поможет  сделать то, чего нет хоче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. Скажите себе «нет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Начните с главного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А теперь скажите себе « ПОР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Используйте время полностью.</w:t>
      </w:r>
    </w:p>
    <w:p>
      <w:pPr>
        <w:pStyle w:val="Style16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Есть Книга  А.  Аркуша  «Мозаика для делового человека».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де один молодой человек в 13 лет записал в своем дневнике  «Овладеть английским. Научиться управлять автомобилем. Испробовать парашютные прыжки». В 20 лет он свободно говорил по-английски, имел  международные водительские права и напрыгал 60 прыжков с парашютом.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 есть, вы видите, что при огромном желании человек может всё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 должны помнить, что важнейшими условиями успеха являютс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Последовательность и система.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Ритм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орядок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Собранность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Умение слушать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Записная книжка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имание! Несколько интересных фактов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учшая работоспособность ваших пальцев, если вы что-то собрались мастерить, - между 15 и 16 часам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ши мускулы наиболее работоспособны в 13:30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более слабое кровяное давление у человека между 4 и 5 часам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уже всего водители видят в 2 часа ноч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более остро человек ощущает одиночество между 20 и 22 часам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Школьникам хронобиологии советуют готовить урок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 xml:space="preserve">с 16:30 до 18 часов.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На работе важнейшие дела рекомендуются делать с 10 до 12 часов.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мение распоряжаться време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один из важнейших факторов, предопределяющих успех или удачу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У.Зиверта 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>Несколько полезных советов от нашей отличницы – Бекеевой  Салтанат о том, как готовить домашнее задани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ыступление отличницы: Как готовить домашние задания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Активно работай на уроке: внимательно  слушай, отвечай на вопрос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вай вопросы, если что-то не понял или с чем-то не согласе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очно и как можно подробнее записывай, что задано по каждому предмет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учись пользоваться словарями и справочниками. Выясняй значение незнакомых слов, находи нужные факты и объяснения, правила, формулы в справочника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Если у тебя есть компьютер, научись с его помощью находить информацию, производить расчеты с помощью электронных таблиц и т. 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сли то, что проходили на уроке, показалось тебе трудным, повтори материал в тот же день, даже если следующий урок будет через несколько дн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ступая к выполнению каждого задания, думай не только о том, что надо сделать (т. е. о содержании занятия), но и о том, как (с помощью каких приемов, средств) это можно сделать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8. В случае необходимости обращайся за помощью ко взрослым или одноклассника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ступая к выполнению уроков, раскрой дневник и посмотри, все ли задания записан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думай последовательность выполнения заданий по отдельным предметам и прикинь, сколько времени тебе понадобится для выполнения каждого за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бери со стола все лишнее – то, что может отвлекать. Приготовь то, что нужно для выполнения первого задания (учебник, карты, карандаши, словари, справочники и т. п.). 12. Между уроками делай перерыв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начала постарайся понять материал, а затем его запомни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ежде чем выполнять письменные задания, пойми и выучи те правила, на которые оно направлен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чтении параграфа учебника задавай себе вопросы, о чем или о ком говорится в этом тексте, что об этом говори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Ищи связь каждого нового понятия, явления, о котором ты узнаешь, с тем, что ты уже знаешь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Если материал, который надо выучить, очень большой или трудный, разбей его на отдельные части и прорабатывай каждую часть в отдель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Не оставляй подготовку к докладам, сочинениям, творческим работам на последний день, поскольку это требует большого количества времени. Готовься к ним заранее, на протяжении нескольких дней, распределяя нагрузку равномерно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9. При подготовке устных уроков используй карты, схемы. Они помогут тебе лучше понять и запомнить материал. Чем лучше ты умеешь пользоваться картами, схемами,  таблицами, тем выше будет оцен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Совсем скоро вы станете студентами. Жить будете без пап и мам. Вот здесь и пригодится вам умение распределять врем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-математики из Новосибирского государственного педагогического института составили и обнародовали  образец режима дня среднего студента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как он выгляди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:00- подъ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:30- подъем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:00- подъем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:00- подъем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:45- первое окно в лекциях (прорубается каждым студентом самостоятельно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:00- обед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:30- тихий час (иногда дома, чаще на лекции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:00- пришел Миша, попросил денег взаймы до стипендии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8:00- Миша взял 200 рублей и ушел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:00- у входа в общежитие. Нины нет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:00- Нины нет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1:00- Нины нет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2:00- Нина пришла с высоким блондином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3:00- вечерние игры и развлечения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4:00- делаю домашнее задание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5:00- домашнее задание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:00- задание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оло 27:00- отб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Давайте сделаем ещё 1 тест и узнаем сова вы или жаворонок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. Кто Вы: «Сова или жаворонок?»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Трудно ли вам вставать рано утро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, почти всегд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огд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дк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чень редко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 какое время вы предпочли бы ложиться спа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ле часа ноч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23.30 до часа ноч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ле 22 часов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 22 часов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Вы недавно проснулись. Какой завтрак вам больше по душ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отны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нее плотны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статочно бутерброд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статочно чаю или кофе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Вспомните ваши недавние конфликты. Когда они обычно происходят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ервой половине дн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 второй половине дня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От чего вам легче отказатьс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утреннего чая или коф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вечернего чая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Легко ли вам переменить привычки, связанные  с ед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чень легк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таточно легк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удн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меняю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Утром вас ждут важные дела. Насколько раньше обычного вы ляжете спать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лее чем на 2 час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1-2 час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нее чем на 1 час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к обычно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Насколько точны ваши внутренние часы? Засеките время, и когда, по вашему мнению, пройдет минута, снова посмотрите на час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 поторопились,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2583180" cy="181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534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а вопросов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3pt;mso-wrap-distance-left:9pt;mso-wrap-distance-right:0pt;mso-wrap-distance-top:0pt;mso-wrap-distance-bottom:0pt;margin-top:-1.9pt;mso-position-vertical-relative:text;margin-left:26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534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ера вопросов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 опоздали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для подсчета очков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Итоги</w:t>
      </w:r>
      <w:r>
        <w:rPr>
          <w:rFonts w:cs="Times New Roman" w:ascii="Times New Roman" w:hAnsi="Times New Roman"/>
          <w:sz w:val="24"/>
          <w:szCs w:val="24"/>
        </w:rPr>
        <w:t>: От 0 до 7 очков - вы «жаворонок»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8 до 13 очков – «аритмик»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 14 до 20 очков – «сов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ледует помнить, что склонность к тому или иному типу поведения (утреннему или вечернему) формируется под влиянием конкретных жизненных условий. И то, будет ли человек «совой», «жаворонком» или «аритмиком», зависит от его образа жизни. Более естественным для любого человека является режим «жаворонка». Поэтому, если вы причислили себя к разряду «сов», постарайтесь постепенно перестраивать режим дня в сторону утреннего типа. Сделать это не так трудно, как кажется. Достаточно перенести выполнение наиболее ответственной и напряженной работы с вечера на утреннее время. Не читать непосредственно перед сном, обязательно гулять вечером. Физически трудиться или заниматься спортом днем. Стараться ложиться и вставать в одно и то же врем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у и на последок мне хотелось бы вам сказ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е время для РАБОТЫ – это условие успех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е время для РАЗМЫШЛЕНИЙ – это источник сил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е время для ИГРЫ – это секрет молод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е время для ЧТЕНИЯ – это основа знан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е время для ДРУЖБЫ – это основа счасть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е время для МЕЧТЫ – это путь к звезда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е время для ЛЮБВИ – это истинная радость жизн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е время для ВЕСЕЛЬЯ – это муза души.</w:t>
      </w:r>
    </w:p>
    <w:p>
      <w:pPr>
        <w:pStyle w:val="Style16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лоды приносят год, и день, и час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ка у нас в руках частица времен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ускай оно работает на нас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спехов вам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u w:val="single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01:00Z</dcterms:created>
  <dc:creator>home</dc:creator>
  <dc:description/>
  <cp:keywords/>
  <dc:language>en-US</dc:language>
  <cp:lastModifiedBy>home</cp:lastModifiedBy>
  <dcterms:modified xsi:type="dcterms:W3CDTF">2009-08-21T16:11:00Z</dcterms:modified>
  <cp:revision>4</cp:revision>
  <dc:subject/>
  <dc:title/>
</cp:coreProperties>
</file>