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чение «День рождения!»</w:t>
      </w:r>
    </w:p>
    <w:p>
      <w:pPr>
        <w:pStyle w:val="Normal"/>
        <w:jc w:val="both"/>
        <w:rPr>
          <w:i/>
          <w:i/>
        </w:rPr>
      </w:pPr>
      <w:r>
        <w:rPr>
          <w:i/>
        </w:rPr>
        <w:t>(  муз.рук. Тарабанько С.В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мл.возраст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ремя: 25 мину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йствующие лиц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, музыкальный оформитель - взрослы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лоун Ириска – взрослый,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оун Клепа  - взрослы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трибуты:</w:t>
      </w:r>
    </w:p>
    <w:p>
      <w:pPr>
        <w:pStyle w:val="Normal"/>
        <w:jc w:val="both"/>
        <w:rPr/>
      </w:pPr>
      <w:r>
        <w:rPr/>
        <w:t>Воздушные шарики, которыми украшают зал, волшебная палочка, костюмы: клоунов, призы для играющих детей в игры (шарик, стерка, чупа-чупс, и т.д. или конфеты),  дерево-елка,  сундучок, подарок для именинника, две машинки, две веревочки,  вывеска «С днем рождения!», воздушные шары – 8 штук, шапочки, маски зверей по количеству детей, 8 мячей, две корзин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узыкальный репертуар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ход «День рождения!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ава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ход Клоун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сня «Учитель танцев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«игра «для мальчиков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ы для девоче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ут на поезде под «Пусть бегут неуклюже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нец «Буги-вуг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 «Громко-тихо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скоте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празд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1.Под музыку Дети входят в зал. Останавливаются по всему залу врассыпну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день рожден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адость и весел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есни, шутки,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, который лучше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же мы сегодня поздравляем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Демьяна. (он выходит на середину зал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овсе и не т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конечно, не секр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егодня нашему Демья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три года.</w:t>
      </w:r>
    </w:p>
    <w:p>
      <w:pPr>
        <w:pStyle w:val="Normal"/>
        <w:rPr/>
      </w:pPr>
      <w:r>
        <w:rPr>
          <w:sz w:val="28"/>
          <w:szCs w:val="28"/>
        </w:rPr>
        <w:t>Мы три раза в ладоши хлоп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хлопают)</w:t>
      </w:r>
    </w:p>
    <w:p>
      <w:pPr>
        <w:pStyle w:val="Normal"/>
        <w:rPr/>
      </w:pPr>
      <w:r>
        <w:rPr>
          <w:sz w:val="28"/>
          <w:szCs w:val="28"/>
        </w:rPr>
        <w:t>Мы три раза ногою топ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топ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чи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ным кругом мы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равай» мы заведе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Исполняется песня «Каравай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кто-то там за двер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-ка, я сейчас провер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гости к нам спе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орадовать хотят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240"/>
        <w:jc w:val="both"/>
        <w:rPr/>
      </w:pPr>
      <w:r>
        <w:rPr>
          <w:bCs/>
          <w:i/>
          <w:sz w:val="28"/>
          <w:szCs w:val="28"/>
        </w:rPr>
        <w:t>3. В зал вбегают друг за другом Клоуны: Клепа и Ириска.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Эй, ребята! Всем привет! Вы нас ждали или нет?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Ой, как много ребятишек!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Эй, давайте знакомиться! Я — Клепа! 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А я — Ириска! Мы – веселые клоуны!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Только смотрите не перепутайте: не сосиска, а Ириска. А спорим, я отгадаю, как вас зовут!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А вот и не отгадаешь!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Угадаю! Давайте так! Вы вместе громко выкрикните свое имя, а я скажу, кого как зовут. </w:t>
      </w:r>
      <w:r>
        <w:rPr>
          <w:rStyle w:val="Emphasis"/>
          <w:sz w:val="28"/>
          <w:szCs w:val="28"/>
        </w:rPr>
        <w:t>(Выкрикивает имена, путая).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Клепа, ты, как всегда, все перепутал.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Не все! </w:t>
      </w:r>
      <w:r>
        <w:rPr>
          <w:b/>
          <w:sz w:val="28"/>
          <w:szCs w:val="28"/>
        </w:rPr>
        <w:t>Демьяна</w:t>
      </w:r>
      <w:r>
        <w:rPr>
          <w:sz w:val="28"/>
          <w:szCs w:val="28"/>
        </w:rPr>
        <w:t>-то я угадал!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А вот угадай, какой сегодня у  </w:t>
      </w:r>
      <w:r>
        <w:rPr>
          <w:b/>
          <w:sz w:val="28"/>
          <w:szCs w:val="28"/>
        </w:rPr>
        <w:t>Демьяна</w:t>
      </w:r>
      <w:r>
        <w:rPr>
          <w:sz w:val="28"/>
          <w:szCs w:val="28"/>
        </w:rPr>
        <w:t xml:space="preserve"> праздник?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О! Это легко! День защитника отечества! Или Новый год? </w:t>
      </w:r>
      <w:r>
        <w:rPr>
          <w:rStyle w:val="Emphasis"/>
          <w:sz w:val="28"/>
          <w:szCs w:val="28"/>
        </w:rPr>
        <w:t>(обращается к детям).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А вот и не угадал!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Дети подсказывают.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Ура! День варения! Я так люблю варенье! Давай поздравим нашего именинника песней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Танцуют танец «Учитель танцев»</w:t>
      </w:r>
    </w:p>
    <w:p>
      <w:pPr>
        <w:pStyle w:val="Normal"/>
        <w:spacing w:before="6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иска:</w:t>
      </w:r>
    </w:p>
    <w:p>
      <w:pPr>
        <w:pStyle w:val="Normal"/>
        <w:spacing w:before="6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теперь пришла пора, поиграть нам детвора!</w:t>
      </w:r>
    </w:p>
    <w:p>
      <w:pPr>
        <w:pStyle w:val="Normal"/>
        <w:spacing w:before="60" w:after="240"/>
        <w:rPr>
          <w:sz w:val="28"/>
          <w:szCs w:val="28"/>
        </w:rPr>
      </w:pPr>
      <w:r>
        <w:rPr>
          <w:i/>
          <w:sz w:val="28"/>
          <w:szCs w:val="28"/>
          <w:bdr w:val="single" w:sz="4" w:space="0" w:color="000000"/>
        </w:rPr>
        <w:t xml:space="preserve">5.Игры (для мальчиков): </w:t>
        <w:br/>
      </w:r>
      <w:r>
        <w:rPr>
          <w:sz w:val="28"/>
          <w:szCs w:val="28"/>
        </w:rPr>
        <w:t xml:space="preserve">1. К машинкам привязывают длинные нитки, на конце – карандаши. По сигналу ведущего играющие начинают наматывать нитки на карандаши. Побеждает самый быстрый. </w:t>
        <w:br/>
        <w:t xml:space="preserve">2. Машинки запускаются через весь зал – на дальность. </w:t>
      </w:r>
    </w:p>
    <w:p>
      <w:pPr>
        <w:pStyle w:val="Normal"/>
        <w:spacing w:before="60" w:after="240"/>
        <w:rPr>
          <w:b/>
          <w:b/>
          <w:bCs/>
          <w:sz w:val="28"/>
          <w:szCs w:val="28"/>
        </w:rPr>
      </w:pPr>
      <w:r>
        <w:rPr>
          <w:i/>
          <w:sz w:val="28"/>
          <w:szCs w:val="28"/>
          <w:bdr w:val="single" w:sz="4" w:space="0" w:color="000000"/>
        </w:rPr>
        <w:t>6. игры для девочек:</w:t>
        <w:br/>
      </w:r>
      <w:r>
        <w:rPr>
          <w:sz w:val="28"/>
          <w:szCs w:val="28"/>
        </w:rPr>
        <w:t xml:space="preserve">3. Подбрасывание воздушных шаров вверх – кто выше. </w:t>
        <w:br/>
        <w:t xml:space="preserve">4. Забрасывание мяча в корзину. </w:t>
        <w:br/>
      </w:r>
      <w:r>
        <w:rPr>
          <w:b/>
          <w:bCs/>
          <w:sz w:val="28"/>
          <w:szCs w:val="28"/>
        </w:rPr>
        <w:t>Клепа</w:t>
      </w:r>
      <w:r>
        <w:rPr>
          <w:sz w:val="28"/>
          <w:szCs w:val="28"/>
        </w:rPr>
        <w:t xml:space="preserve"> Эй, как я мог забыть! </w:t>
      </w:r>
      <w:r>
        <w:rPr>
          <w:b/>
          <w:sz w:val="28"/>
          <w:szCs w:val="28"/>
        </w:rPr>
        <w:t>Демьяну</w:t>
      </w:r>
      <w:r>
        <w:rPr>
          <w:sz w:val="28"/>
          <w:szCs w:val="28"/>
        </w:rPr>
        <w:t xml:space="preserve"> прислали герои мультфильмов сундучок с подарка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Не может быть! Ты потерял сундучок?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Да и не потерял я их вовсе — а их оставил в сказочном лесу.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Вперед за ними!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А мы пойдем на  поиски, в сказочный лес можно войти только игрушкам и зверюшкам…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И что же теперь делать? Но мы же просто дети!..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А мы превратимся в зверюшек и игрушек и проникнем в сказочный лес! Сейчас вы превратитесь в разных зверей, бабочек!</w:t>
      </w:r>
      <w:r>
        <w:rPr>
          <w:rStyle w:val="Emphasis"/>
          <w:sz w:val="28"/>
          <w:szCs w:val="28"/>
        </w:rPr>
        <w:t xml:space="preserve"> (одеваем маски,  элементы костюмов, шапочки  животных).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Вот теперь вас даже родная мама не узнает. Давайте встанем в круг и скажем главное заклинание волшебных игрушек и зверюшек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аемся повторять за мной слова и движения:</w:t>
      </w:r>
    </w:p>
    <w:p>
      <w:pPr>
        <w:pStyle w:val="Normal"/>
        <w:spacing w:before="60" w:after="240"/>
        <w:rPr>
          <w:sz w:val="28"/>
          <w:szCs w:val="28"/>
        </w:rPr>
      </w:pPr>
      <w:r>
        <w:rPr>
          <w:sz w:val="28"/>
          <w:szCs w:val="28"/>
        </w:rPr>
        <w:t>"Мы — игрушки и зверюшки,</w:t>
        <w:br/>
        <w:t>мы играем громко слишком.</w:t>
        <w:br/>
        <w:t>Мы в ладоши хлопаем,</w:t>
        <w:br/>
        <w:t>мы ногами топаем,</w:t>
        <w:br/>
        <w:t>надуваем щечки,</w:t>
        <w:br/>
        <w:t xml:space="preserve">скачем на носочках </w:t>
        <w:br/>
        <w:t>и друг другу даже</w:t>
        <w:br/>
        <w:t>язычки покажем.</w:t>
        <w:br/>
        <w:t>Дружно прыгнем к потолку,</w:t>
        <w:br/>
        <w:t>пальчик поднесем к виску.</w:t>
        <w:br/>
        <w:t>Оттопырим ушки,</w:t>
        <w:br/>
        <w:t>хвостик на макушке.</w:t>
        <w:br/>
        <w:t>Шире рот откроем,</w:t>
        <w:br/>
        <w:t>рожицу состроим.</w:t>
        <w:br/>
        <w:t>Как скажу я цифру 3,</w:t>
        <w:br/>
        <w:t>с рожицами все замри!"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Вот теперь можно отправляться в сказочный лес.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Только придется взять с собой кое-что из волшебных предметов, в пути все может пригодитьс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2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5. (едут) под музыку «Пусть бегут неуклюже»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sz w:val="28"/>
          <w:szCs w:val="28"/>
        </w:rPr>
        <w:t>Смотрите, как вокруг загадочно! Пни корявые стоят, ой, вороны летают, деревья своими лапами-ветками размахивают!..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 А мы умеем руками махать, как ветки</w:t>
      </w:r>
    </w:p>
    <w:p>
      <w:pPr>
        <w:pStyle w:val="Normal"/>
        <w:spacing w:before="6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spacing w:before="6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риска: </w:t>
      </w:r>
      <w:r>
        <w:rPr>
          <w:sz w:val="28"/>
          <w:szCs w:val="28"/>
        </w:rPr>
        <w:t>Давайте. Покаже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Танец «Буги-вуги»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Вот мы и вышли на полянку, где-то здесь должен лежать сундучок с подарками. Демьян, давай, мы возьмемся за руки и цепочкой будем пробираться по поляне к тайнику, где лежит сундучок, а музыка нам укажет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240"/>
        <w:jc w:val="both"/>
        <w:rPr/>
      </w:pPr>
      <w:r>
        <w:rPr>
          <w:i/>
          <w:sz w:val="28"/>
          <w:szCs w:val="28"/>
        </w:rPr>
        <w:t>7. Игра «Громко – тихо».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Вот мы и совсем близко от сундучка, осталось только взять ее. Сейчас будьте очень внимательны (именинник находит сундучок)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Ты первый нашел шкатулку — тебе и открывать.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Помогают открыть шкатулку.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Смотрите, а там подарки! (ВРУЧЕНИЕ ПОДАРКА ИМЕНИННИКУ И ПРИЗЫ ДЕТЯМ)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Классно повеселились, но нам уже пора уходить.</w:t>
      </w:r>
    </w:p>
    <w:p>
      <w:pPr>
        <w:pStyle w:val="Normal"/>
        <w:spacing w:before="60" w:after="240"/>
        <w:jc w:val="both"/>
        <w:rPr/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Клепа, а как же ребята, они так и останутся зверюшками и игрушками? </w:t>
      </w:r>
    </w:p>
    <w:p>
      <w:pPr>
        <w:pStyle w:val="Normal"/>
        <w:spacing w:before="6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Вот бы было здорово! Но если вы захотите вновь стать мальчиками и девочками, НАДО СКАЗАТЬ ВОЛШЕБНЫЕ СЛОВА: «С ДНЕМ РОЖДЕНИЯ!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риска.</w:t>
      </w:r>
      <w:r>
        <w:rPr>
          <w:sz w:val="28"/>
          <w:szCs w:val="28"/>
        </w:rPr>
        <w:t xml:space="preserve"> Пока-пока всем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епа.</w:t>
      </w:r>
      <w:r>
        <w:rPr>
          <w:sz w:val="28"/>
          <w:szCs w:val="28"/>
        </w:rPr>
        <w:t xml:space="preserve"> До встречи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Дискоте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cols w:num="2" w:equalWidth="false" w:sep="false">
        <w:col w:w="4947" w:space="708"/>
        <w:col w:w="43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0:40:00Z</dcterms:created>
  <dc:creator>X-man</dc:creator>
  <dc:description/>
  <cp:keywords/>
  <dc:language>en-US</dc:language>
  <cp:lastModifiedBy>александр</cp:lastModifiedBy>
  <cp:lastPrinted>2010-12-01T12:06:00Z</cp:lastPrinted>
  <dcterms:modified xsi:type="dcterms:W3CDTF">2013-03-30T12:58:00Z</dcterms:modified>
  <cp:revision>5</cp:revision>
  <dc:subject/>
  <dc:title>Развлечение «День рождения</dc:title>
</cp:coreProperties>
</file>