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cs="Calibri"/>
        </w:rPr>
        <w:t xml:space="preserve">      </w:t>
      </w: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  <w:lang w:val="tt-RU"/>
        </w:rPr>
        <w:t xml:space="preserve">                                          </w:t>
      </w: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3  класс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      </w:t>
      </w:r>
      <w:r>
        <w:rPr>
          <w:rFonts w:cs="Calibri"/>
          <w:b/>
          <w:sz w:val="28"/>
          <w:szCs w:val="28"/>
          <w:lang w:val="tt-RU"/>
        </w:rPr>
        <w:t xml:space="preserve">                         </w:t>
      </w: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 чирекне   йомгаклау   эш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1.  58: 6 =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( к. 4)                        3)  9  ( к.2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 к. 10)                      4)  10 ( к.2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.  Калдыкта  1, 2, 3, 4, 5, 6 калса,  бүлүче  кайсы  сан?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6          3)  8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7           4)   җөп  са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3.    6 га  бүлгәндә  калдыкта  нинди  саннар  кала  алыр?</w:t>
      </w:r>
    </w:p>
    <w:p>
      <w:pPr>
        <w:pStyle w:val="Style15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1, 2, 3, 4, 5            3) 1, 2, 3, 4, 5, 6</w:t>
      </w:r>
    </w:p>
    <w:p>
      <w:pPr>
        <w:pStyle w:val="Style15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, 2, 4, 5                 4) 1, 2,3, 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4.  20 чәчәктән  3 әр  чәчәк  куеп  букетлар  ясадылар.   Ничә  букет  килеп    чыккан?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 букет  һәм  5  чәчәк  кала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 букет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  букет  һәм  2  чәчәк  кала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7  букет  һәм  1  чәчәк ка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5. Калдыклы  бүлүнең  дөреслеген  тикшер:  74 : 16 = 4 ( к. 10)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0&lt;  16, димәк, дөрес.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0&lt;  16, ( 16 + 10) х 4</w:t>
      </w:r>
    </w:p>
    <w:p>
      <w:pPr>
        <w:pStyle w:val="Style15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16 х 4 + 10 </w:t>
      </w:r>
    </w:p>
    <w:p>
      <w:pPr>
        <w:pStyle w:val="Style15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&lt;  16, 16 х 4 + 1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6.  70 кә кадәр  нинди  иң  зур  сан  8  гә  калдыксыз  бүленә?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6                  3)  72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3                  4) 80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7.   Теләсә  нинди  санны  кайсы  санга   калдыксыз  бүлеп  була?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0                        3)  10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1                        4)  10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8.    Кайсы  санда  6  йөз?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60                                3)  654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                                   4) 36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9.    7 йөз,  5  дистә,  9  берәмлектән  торган  сан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795                                         3) 957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759                                           4) 97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10.   10  йөз   нәрсәгә  тигез?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10                              3) 110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100  дистәгә             4)  100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260</wp:posOffset>
                </wp:positionH>
                <wp:positionV relativeFrom="paragraph">
                  <wp:posOffset>33655</wp:posOffset>
                </wp:positionV>
                <wp:extent cx="123825" cy="1619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3.8pt;margin-top:2.65pt;width:9.7pt;height:1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2250</wp:posOffset>
                </wp:positionH>
                <wp:positionV relativeFrom="paragraph">
                  <wp:posOffset>33020</wp:posOffset>
                </wp:positionV>
                <wp:extent cx="200025" cy="161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6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5pt;margin-top:2.6pt;width:15.7pt;height:12.7pt;flip:x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1.   52 :  +  = 8 ( к. </w:t>
        <w:tab/>
        <w:t>)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52 : 5 = 8 ( к. 12)                3) 52 :  6 = 8 ( к. 2)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2 : 6 = 8 ( к. 4)                   4)  52: 7 = 8 ( к.4)     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2.  80 л  сөтне  25 литр  сыешлы  бидоннарга  салдылар.  Барлык  сөтне  салыр  өчен  ничә  бидон  кирәк  булыр?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                   3) 4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                   4)  5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 3.  125 санын  разряд  кушылучылар  суммасы  рәвешендә  билгелә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8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120  + 5                          3)  100+ 20 + 5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82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100  +  25                        4) 110 +  10 + 5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 4.  600 + 20 + 1 -  разряд   кушылучылар  суммасы   рәвешендә  кайсы  сан  бирелгән?</w:t>
      </w:r>
    </w:p>
    <w:p>
      <w:pPr>
        <w:pStyle w:val="Style15"/>
        <w:tabs>
          <w:tab w:val="clear" w:pos="708"/>
          <w:tab w:val="left" w:pos="2820" w:leader="none"/>
        </w:tabs>
        <w:spacing w:lineRule="auto" w:line="240"/>
        <w:ind w:left="615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) 62                      3)  612</w:t>
      </w:r>
    </w:p>
    <w:p>
      <w:pPr>
        <w:pStyle w:val="Style15"/>
        <w:tabs>
          <w:tab w:val="clear" w:pos="708"/>
          <w:tab w:val="left" w:pos="2820" w:leader="none"/>
        </w:tabs>
        <w:spacing w:lineRule="auto" w:line="240"/>
        <w:ind w:left="975" w:hanging="26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) 126                      4)  621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 5.    89  дистәсе   булган   санны    билгелә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98                        3)  890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9                        4) 809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1906" w:h="16838"/>
      <w:pgMar w:left="709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  <w:rPr>
        <w:rFonts w:ascii="Calibri" w:hAnsi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53:00Z</dcterms:created>
  <dc:creator>DNA7 X86</dc:creator>
  <dc:description/>
  <cp:keywords/>
  <dc:language>en-US</dc:language>
  <cp:lastModifiedBy>Мадина</cp:lastModifiedBy>
  <dcterms:modified xsi:type="dcterms:W3CDTF">2011-03-23T05:51:00Z</dcterms:modified>
  <cp:revision>4</cp:revision>
  <dc:subject/>
  <dc:title/>
</cp:coreProperties>
</file>