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инарный урок (литература – история) в 9 классе на тему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вказ:  вчера, сегодня, завтр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Знакомство с литературными героями и реальными историческими деятелями Кавказской войны, знакомство  с бытом  и жизнью жителей Кавказа по страницам истории и литературному произвед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особенности Кавказской войны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 учащихся с главными  действующими  лицами  войны и главными  героями  повести  М.Ю. Лермонтова «Бэла»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особенности жизни жителей Кавказа по литературному произведению, сравнить с  современностью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 толерантность, уважение  к  быту и культуре других   народносте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Эпиграфы урока</w:t>
      </w:r>
      <w:r>
        <w:rPr>
          <w:rFonts w:cs="Times New Roman" w:ascii="Times New Roman" w:hAnsi="Times New Roman"/>
          <w:sz w:val="28"/>
          <w:szCs w:val="28"/>
        </w:rPr>
        <w:t>:  «</w:t>
      </w:r>
      <w:r>
        <w:rPr>
          <w:rFonts w:cs="Times New Roman" w:ascii="Times New Roman" w:hAnsi="Times New Roman"/>
          <w:i/>
          <w:sz w:val="28"/>
          <w:szCs w:val="28"/>
        </w:rPr>
        <w:t>Права она или нет - это моя Родина».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«Если мы не прикончим войну, война прикончит нас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нестандартный ур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мины: </w:t>
      </w:r>
      <w:r>
        <w:rPr>
          <w:rFonts w:cs="Times New Roman" w:ascii="Times New Roman" w:hAnsi="Times New Roman"/>
          <w:sz w:val="28"/>
          <w:szCs w:val="28"/>
        </w:rPr>
        <w:t>Мюридизм, имам, имамат, наибы, газават, мирной князь, кунак, гяур, шапсу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карты,  портреты,  даты,  национальные блюда,  диск  МР3 с песней,  национальный костю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урока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целью и задачами урока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авказской войны, вспомнить всё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нятиям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изведении М.Ю. Лермонтова «Бэла»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сторических образов русских и горцев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литературных образов русских и горцев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, обычаи прошлого и настоящего жителей Кавказа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флексия (тест)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ческое заверш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 учителя (слово Куликовой  И.Н.)</w:t>
      </w:r>
    </w:p>
    <w:p>
      <w:pPr>
        <w:pStyle w:val="Style17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комит ребят с целями и задачами урока.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врина О.Г.:</w:t>
      </w:r>
      <w:r>
        <w:rPr>
          <w:rFonts w:cs="Times New Roman" w:ascii="Times New Roman" w:hAnsi="Times New Roman"/>
          <w:sz w:val="28"/>
          <w:szCs w:val="28"/>
        </w:rPr>
        <w:t xml:space="preserve"> Ребята, у вас на столах лежит табель для оценивания выступлений своих товарищей. Оценивать можно по ходу выступления в пятибалльной системе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ня  «Медленная  лезгинка»,  на фоне звучат вступительные слова учителя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икова И.Н.:</w:t>
      </w:r>
      <w:r>
        <w:rPr>
          <w:rFonts w:cs="Times New Roman" w:ascii="Times New Roman" w:hAnsi="Times New Roman"/>
          <w:sz w:val="28"/>
          <w:szCs w:val="28"/>
        </w:rPr>
        <w:t xml:space="preserve">  Всё, всё в этом крае прекрасно! Синие горы Кавказа, приветствую вас!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  был  колыбелью  бессмертной  поэзии  М.Ю. Лермонтова. С  самого  раннего  детства  он  познакомился  с  этим  благодатным  краем  и  до  конца  своей  короткой  жизни  пронес  его  в  сердце. И  где  бы  он  ни  был, его  согревала  и  духовно  укрепляла  любовь  к  Родине. С мыслями  о  ней  он  уезжал  на  Кавказ,  возвращался  в  Москву,  Петербург,  чтобы  по  высшему  повелению  царя  вновь  отправиться  в  далекую  ссылку  под  свист  пуль  и  звон  клинков. Он  писал: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! Далекая  страна!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 вольности  простой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ты  несчастьями  полна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окровавлена  войной!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что это была за война? Слово учителю истории Мавриной О.Г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Кавказской войны (слово Мавриной  О.Г.)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аврина О.Г.:</w:t>
      </w:r>
      <w:r>
        <w:rPr>
          <w:rFonts w:cs="Times New Roman" w:ascii="Times New Roman" w:hAnsi="Times New Roman"/>
          <w:sz w:val="28"/>
          <w:szCs w:val="28"/>
        </w:rPr>
        <w:t xml:space="preserve"> Ребята, Кавказскую войну мы с вами изучали в 8 классе. Многое вы помните, а что-то осталось для вас неизвестным. Давайте  немного повторим то, что вы знаете из курса истории России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: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ойна называется Кавказской?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спомните  основную причину войны?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кончилась война?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роведём </w:t>
      </w:r>
      <w:r>
        <w:rPr>
          <w:rFonts w:cs="Times New Roman" w:ascii="Times New Roman" w:hAnsi="Times New Roman"/>
          <w:b/>
          <w:sz w:val="28"/>
          <w:szCs w:val="28"/>
        </w:rPr>
        <w:t>словарную размин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значат</w:t>
      </w:r>
      <w:r>
        <w:rPr>
          <w:rFonts w:cs="Times New Roman" w:ascii="Times New Roman" w:hAnsi="Times New Roman"/>
          <w:sz w:val="28"/>
          <w:szCs w:val="28"/>
        </w:rPr>
        <w:t>: мюридизм, имам, имамат, наибы, газават,  мирной князь, кунак, гяур,  шапсуды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доске т</w:t>
      </w:r>
      <w:r>
        <w:rPr>
          <w:rFonts w:cs="Times New Roman" w:ascii="Times New Roman" w:hAnsi="Times New Roman"/>
          <w:sz w:val="28"/>
          <w:szCs w:val="28"/>
        </w:rPr>
        <w:t xml:space="preserve">аблица:  </w:t>
      </w:r>
      <w:r>
        <w:rPr>
          <w:rFonts w:cs="Times New Roman" w:ascii="Times New Roman" w:hAnsi="Times New Roman"/>
          <w:sz w:val="28"/>
          <w:szCs w:val="28"/>
          <w:u w:val="single"/>
        </w:rPr>
        <w:t>«Хроника Кавказской войны 1817 – 1864»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691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ыт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7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ление русских на Чечню и Дагестан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0-е гг.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освободительного движения народов Кавказа против агрессии со стороны России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1-1826 гг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окое подавление восстаний в Кабарде, Адыгее, Чечне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0-1830 гг.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а территории Чечни и Дагестана имамата (военно-теократического государства), объявившего России газават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1840-н.1850 гг.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ход горского населения от движения Шамиля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апреля 1859 г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ие русскими столицы имамата аула Ведено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августа 1859 г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н Шамиля  в ауле Гуниб.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4 г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вление последних очагов сопротивления.</w:t>
            </w:r>
          </w:p>
        </w:tc>
      </w:tr>
    </w:tbl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врина О.Г:  </w:t>
      </w:r>
      <w:r>
        <w:rPr>
          <w:rFonts w:cs="Times New Roman" w:ascii="Times New Roman" w:hAnsi="Times New Roman"/>
          <w:sz w:val="28"/>
          <w:szCs w:val="28"/>
        </w:rPr>
        <w:t>Ребята, 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вказе  написано много литератур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й. Одно из них – «Бэла» М.Ю. Лермонтова.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Ирине Николаевне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изведении М.Ю.Лермонтова «Бэла» - слово Куликовой И.Н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.Н.:  </w:t>
      </w:r>
      <w:r>
        <w:rPr>
          <w:rFonts w:cs="Times New Roman" w:ascii="Times New Roman" w:hAnsi="Times New Roman"/>
          <w:sz w:val="28"/>
          <w:szCs w:val="28"/>
        </w:rPr>
        <w:t>Повесть «Бэла написана Лермонтовым в 1837 году осенью по возвращению из ссылки с Кавказа. Она была опубликована в журнале «Отечественные записки в 1839 г. И с  первых страниц своего романа он  переносит главного героя Г.А. Печорина на Кавказ, излюбленное место действия  своих произведений.  Григорий Александрович Печорин приезжает на Кавказ, когда он набедокурил в Петербурге. О Печорине нам подготовил сообщение  Юлай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Биишева Юлая о Печорине.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икова И.Н</w:t>
      </w:r>
      <w:r>
        <w:rPr>
          <w:rFonts w:cs="Times New Roman" w:ascii="Times New Roman" w:hAnsi="Times New Roman"/>
          <w:sz w:val="28"/>
          <w:szCs w:val="28"/>
        </w:rPr>
        <w:t xml:space="preserve">.: Но сегодня мне хотелось бы больше поговорить не о главном герое, а о людях, которые принимали участие в  Кавказкой войне, об исторических деятелях, о быте и нравах горцев.  Повесть начинается со встречи 2 офицеров, участников войны. Это офицер путешественник, который едет с Тифлиса в Ставрополь и штабс-капитан Максим Максимович. 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ними происходит диалог. Офицер спрашивает: «Вы давно служите на Кавказе?» А максим Максимович отвечает: «Да я уж здесь служил при Алексее Петровиче». А кто такой Алексей Петрович? Что нам скажут наши исследователи?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солдатская времён Кавказской войны о генерале Ермолове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врина О.Г.: </w:t>
      </w:r>
      <w:r>
        <w:rPr>
          <w:rFonts w:cs="Times New Roman" w:ascii="Times New Roman" w:hAnsi="Times New Roman"/>
          <w:sz w:val="28"/>
          <w:szCs w:val="28"/>
        </w:rPr>
        <w:t>А мы передаём слово  Кибику  Валентину, который  подыскал материал  о генерале  Ермолове.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сторических  и литературных образов русских и горце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бик В.</w:t>
      </w:r>
      <w:r>
        <w:rPr>
          <w:rFonts w:cs="Times New Roman" w:ascii="Times New Roman" w:hAnsi="Times New Roman"/>
          <w:sz w:val="28"/>
          <w:szCs w:val="28"/>
        </w:rPr>
        <w:t xml:space="preserve">  об «Алексее  Ермолове».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лексей Петрович Ермолов был главнокомандующим русскими войсками в Кавказской войне)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Маврина О,Г</w:t>
      </w:r>
      <w:r>
        <w:rPr>
          <w:rFonts w:cs="Times New Roman" w:ascii="Times New Roman" w:hAnsi="Times New Roman"/>
          <w:sz w:val="28"/>
          <w:szCs w:val="28"/>
        </w:rPr>
        <w:t>.: Одному человеку не под силу управлять армией. У генерала были помощники.  О помощниках   небольшую информацию предоставит Таракина Ксения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акина  К.</w:t>
      </w:r>
      <w:r>
        <w:rPr>
          <w:rFonts w:cs="Times New Roman" w:ascii="Times New Roman" w:hAnsi="Times New Roman"/>
          <w:sz w:val="28"/>
          <w:szCs w:val="28"/>
        </w:rPr>
        <w:t xml:space="preserve">  «А. Барятинский и  Н.Евдокимов»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икова И.Н.:</w:t>
      </w:r>
      <w:r>
        <w:rPr>
          <w:rFonts w:cs="Times New Roman" w:ascii="Times New Roman" w:hAnsi="Times New Roman"/>
          <w:sz w:val="28"/>
          <w:szCs w:val="28"/>
        </w:rPr>
        <w:t xml:space="preserve"> Под руководством таких выдающихся людей и служил Максим Максимыч. Что это был за человек? Нас познакомит с ним Лыгин Дима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ыгин Дима:  </w:t>
      </w:r>
      <w:r>
        <w:rPr>
          <w:rFonts w:cs="Times New Roman" w:ascii="Times New Roman" w:hAnsi="Times New Roman"/>
          <w:sz w:val="28"/>
          <w:szCs w:val="28"/>
        </w:rPr>
        <w:t>сообщение о Максиме Максимыч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.Н.: </w:t>
      </w:r>
      <w:r>
        <w:rPr>
          <w:rFonts w:cs="Times New Roman" w:ascii="Times New Roman" w:hAnsi="Times New Roman"/>
          <w:sz w:val="28"/>
          <w:szCs w:val="28"/>
        </w:rPr>
        <w:t>Максим Максимыч часто использует  в своей речи такие выражения о горца, как  «азиаты, ужасные бестии, ведь эдакий народ»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 чём нам говорит история?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врина О.Г.:</w:t>
      </w:r>
      <w:r>
        <w:rPr>
          <w:rFonts w:cs="Times New Roman" w:ascii="Times New Roman" w:hAnsi="Times New Roman"/>
          <w:sz w:val="28"/>
          <w:szCs w:val="28"/>
        </w:rPr>
        <w:t xml:space="preserve">  Давайте поговорим о горцах. Ребята, а  кто возглавлял горцев в Кавказской войне? (ответ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более подробно  расскажет нам наш исследователь по этому  вопросу Асылбаева Роза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сылбаева  Р. </w:t>
      </w:r>
      <w:r>
        <w:rPr>
          <w:rFonts w:cs="Times New Roman" w:ascii="Times New Roman" w:hAnsi="Times New Roman"/>
          <w:sz w:val="28"/>
          <w:szCs w:val="28"/>
        </w:rPr>
        <w:t>«Шамиль»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врина О.Г.: </w:t>
      </w:r>
      <w:r>
        <w:rPr>
          <w:rFonts w:cs="Times New Roman" w:ascii="Times New Roman" w:hAnsi="Times New Roman"/>
          <w:sz w:val="28"/>
          <w:szCs w:val="28"/>
        </w:rPr>
        <w:t>Интересно, но он не мог  один противостоять натиску такой мощной русской армии. Наверняка у него были соратники. Об этом нам подготовил сообщение наш исследователь: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Биишев Ю.</w:t>
      </w:r>
      <w:r>
        <w:rPr>
          <w:rFonts w:cs="Times New Roman" w:ascii="Times New Roman" w:hAnsi="Times New Roman"/>
          <w:sz w:val="28"/>
          <w:szCs w:val="28"/>
        </w:rPr>
        <w:t xml:space="preserve"> «Наибы Шамиля»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врина О.Г.:  </w:t>
      </w:r>
      <w:r>
        <w:rPr>
          <w:rFonts w:cs="Times New Roman" w:ascii="Times New Roman" w:hAnsi="Times New Roman"/>
          <w:sz w:val="28"/>
          <w:szCs w:val="28"/>
        </w:rPr>
        <w:t>А как  описываются горцы в повести «Бэла»? Ведь насколько я помню, там есть очень яркие персонажи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.Н.: </w:t>
      </w:r>
      <w:r>
        <w:rPr>
          <w:rFonts w:cs="Times New Roman" w:ascii="Times New Roman" w:hAnsi="Times New Roman"/>
          <w:sz w:val="28"/>
          <w:szCs w:val="28"/>
        </w:rPr>
        <w:t>Ребята, познакомьте нас  с образами горцев в повести. Кого вы знаете? (перечисляют). А кто вам больше понравился?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ня «Горянка»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имова А</w:t>
      </w:r>
      <w:r>
        <w:rPr>
          <w:rFonts w:cs="Times New Roman" w:ascii="Times New Roman" w:hAnsi="Times New Roman"/>
          <w:sz w:val="28"/>
          <w:szCs w:val="28"/>
        </w:rPr>
        <w:t>. : Образ Бэлы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.Н.: </w:t>
      </w:r>
      <w:r>
        <w:rPr>
          <w:rFonts w:cs="Times New Roman" w:ascii="Times New Roman" w:hAnsi="Times New Roman"/>
          <w:sz w:val="28"/>
          <w:szCs w:val="28"/>
        </w:rPr>
        <w:t>Рядом с Бэлой мы видим много мужчин кавказцев. Какие они? Начнём с её брата Азамата.  Что о  нём  нам подготовил наш исследователь Колмогоров  Виталий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могоров В</w:t>
      </w:r>
      <w:r>
        <w:rPr>
          <w:rFonts w:cs="Times New Roman" w:ascii="Times New Roman" w:hAnsi="Times New Roman"/>
          <w:sz w:val="28"/>
          <w:szCs w:val="28"/>
        </w:rPr>
        <w:t>. «Азамат»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.Н.: </w:t>
      </w:r>
      <w:r>
        <w:rPr>
          <w:rFonts w:cs="Times New Roman" w:ascii="Times New Roman" w:hAnsi="Times New Roman"/>
          <w:sz w:val="28"/>
          <w:szCs w:val="28"/>
        </w:rPr>
        <w:t xml:space="preserve"> Рядом с ней мы видим и друга семьи – Казбича. Это настоящий джигит. Сообщение о нём подготовил Осауленко Саша. </w:t>
      </w:r>
      <w:r>
        <w:rPr>
          <w:rFonts w:cs="Times New Roman" w:ascii="Times New Roman" w:hAnsi="Times New Roman"/>
          <w:b/>
          <w:sz w:val="28"/>
          <w:szCs w:val="28"/>
        </w:rPr>
        <w:t>Осауленко С.,</w:t>
      </w:r>
      <w:r>
        <w:rPr>
          <w:rFonts w:cs="Times New Roman" w:ascii="Times New Roman" w:hAnsi="Times New Roman"/>
          <w:sz w:val="28"/>
          <w:szCs w:val="28"/>
        </w:rPr>
        <w:t xml:space="preserve"> «Казбич».</w:t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ня «Это Кавказ»)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ыт и обычаи прошлого и настоящего жителей Кавказа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врина О.Г.: </w:t>
      </w:r>
      <w:r>
        <w:rPr>
          <w:rFonts w:cs="Times New Roman" w:ascii="Times New Roman" w:hAnsi="Times New Roman"/>
          <w:sz w:val="28"/>
          <w:szCs w:val="28"/>
        </w:rPr>
        <w:t>Много у нас говорят о Кавказе, но каков он на самом деле, мы не знаем. У нас есть возможность  познакомиться с обычаями этого великого народа из уст ребят, которые жили  там и бывали там. Слово Чупанову Абдулле, даргинцу по национальности. Он расскажет нам о нравах и обычаях Кавказа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панов Абдулла</w:t>
      </w:r>
      <w:r>
        <w:rPr>
          <w:rFonts w:cs="Times New Roman" w:ascii="Times New Roman" w:hAnsi="Times New Roman"/>
          <w:sz w:val="28"/>
          <w:szCs w:val="28"/>
        </w:rPr>
        <w:t>: Нравы и обычаи Кавказа (рассказ сравнивается с текстом произведения)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врина О.Г.: </w:t>
      </w:r>
      <w:r>
        <w:rPr>
          <w:rFonts w:cs="Times New Roman" w:ascii="Times New Roman" w:hAnsi="Times New Roman"/>
          <w:sz w:val="28"/>
          <w:szCs w:val="28"/>
        </w:rPr>
        <w:t>Абдулманапов Расул расскажет нам немного о национальных праздника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бдулманапов Р.: </w:t>
      </w:r>
      <w:r>
        <w:rPr>
          <w:rFonts w:cs="Times New Roman" w:ascii="Times New Roman" w:hAnsi="Times New Roman"/>
          <w:sz w:val="28"/>
          <w:szCs w:val="28"/>
        </w:rPr>
        <w:t xml:space="preserve"> О праздниках.</w:t>
      </w:r>
    </w:p>
    <w:p>
      <w:pPr>
        <w:pStyle w:val="Style17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Музыка «Лезгинка»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.Н.:  </w:t>
      </w:r>
      <w:r>
        <w:rPr>
          <w:rFonts w:cs="Times New Roman" w:ascii="Times New Roman" w:hAnsi="Times New Roman"/>
          <w:sz w:val="28"/>
          <w:szCs w:val="28"/>
        </w:rPr>
        <w:t>Посмотрите, ребята,  сколько нового мы узнали сегодня о Кавказе, о коренных жителях,  о войнах. Но вы знаете, что и в наше время воны продолжаются: Первая чеченская, вторая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врина О.Г.: </w:t>
      </w:r>
      <w:r>
        <w:rPr>
          <w:rFonts w:cs="Times New Roman" w:ascii="Times New Roman" w:hAnsi="Times New Roman"/>
          <w:sz w:val="28"/>
          <w:szCs w:val="28"/>
        </w:rPr>
        <w:t>А каковы итоги этих войн?  Нам  подведёт итоги войн  Кутукова Ксения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тукова К.</w:t>
      </w:r>
      <w:r>
        <w:rPr>
          <w:rFonts w:cs="Times New Roman" w:ascii="Times New Roman" w:hAnsi="Times New Roman"/>
          <w:sz w:val="28"/>
          <w:szCs w:val="28"/>
        </w:rPr>
        <w:t xml:space="preserve"> «Итоги войн»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.Н.: </w:t>
      </w:r>
      <w:r>
        <w:rPr>
          <w:rFonts w:cs="Times New Roman" w:ascii="Times New Roman" w:hAnsi="Times New Roman"/>
          <w:sz w:val="28"/>
          <w:szCs w:val="28"/>
        </w:rPr>
        <w:t>Всем нам хотелось бы жить в мире и согласии, но помнить и знать о прошлом мы должны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е  о Чеченской войн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разница - кто прав, кто - виноват ?!</w:t>
        <w:br/>
        <w:t>Когда горят живая плоть и души ?</w:t>
        <w:br/>
        <w:t>Когда КОРАН и БИБЛИЯ набат,</w:t>
        <w:br/>
        <w:t>Зовущий на войну, никак не глушат ?</w:t>
        <w:br/>
        <w:t>Когда уходят люди в НИКУДА</w:t>
        <w:br/>
        <w:t>Судьбу свою всем сердцем ненавидя ?</w:t>
        <w:br/>
        <w:t>Когда глазницами пустыми города</w:t>
        <w:br/>
        <w:t>Ни Бога, ни Аллаха уж не видят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проверим свои знания.  Проведём </w:t>
      </w:r>
      <w:r>
        <w:rPr>
          <w:rFonts w:cs="Times New Roman" w:ascii="Times New Roman" w:hAnsi="Times New Roman"/>
          <w:b/>
          <w:sz w:val="28"/>
          <w:szCs w:val="28"/>
        </w:rPr>
        <w:t>тес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(тест) 5 исторических и 5 литературных вопросов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е основную причину Кавказской войны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 перемена образа жизни горце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своение Россией  Педкавказь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 Поводом к войне стало появление на Кавказ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а) А. Ермолов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А. Баряти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 Кого из  горцев  Шамиль  назначил наибом за храбро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а) Идиль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 Ба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Теократическое государство это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 государство, где духовная власть существует отдельно от светс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государство, где духовная и светская власть сосредоточены в руках одного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зовите потери русской армии в Кавказской войн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а) 804 офицера и 24 143 нижних чинов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92 офицера и 5915 нижних чин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аксим  Максимыч  воевал  под  начало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а) Алексея Петровича  Ермол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    Николая  Евдоким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колько  длилось  счастье  Печорина  и  Бэл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 го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 б)  четыре  месяц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ак  звали  коня  Казбич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* а) Караге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Гяу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уда  собирался  Печорин  ехать после  смерти  Бэл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а) в  Европ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в  Амер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ак  сложилась  судьба  у Казбич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)  сложил  голову  в  степях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*б)  служил   у  шапсуг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уро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8.  Лирическое завершение (песня в исполнении Каримовой Алин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31:00Z</dcterms:created>
  <dc:creator>Директор</dc:creator>
  <dc:description/>
  <cp:keywords/>
  <dc:language>en-US</dc:language>
  <cp:lastModifiedBy>Директор</cp:lastModifiedBy>
  <cp:lastPrinted>2009-04-14T15:40:00Z</cp:lastPrinted>
  <dcterms:modified xsi:type="dcterms:W3CDTF">2009-08-25T06:33:00Z</dcterms:modified>
  <cp:revision>17</cp:revision>
  <dc:subject/>
  <dc:title/>
</cp:coreProperties>
</file>