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 xml:space="preserve">Цель урока: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закрепить знания об экономических районах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определить общие черты и черты различия экономических районов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повторить термины и понятия, закрепить  знания номенклатуры по районам;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проверить уровень усвоения знаний по изученным районам; умение выделять главное.</w:t>
      </w:r>
    </w:p>
    <w:p>
      <w:pPr>
        <w:pStyle w:val="Style15"/>
        <w:rPr/>
      </w:pPr>
      <w:r>
        <w:rPr>
          <w:rStyle w:val="StrongEmphasis"/>
        </w:rPr>
        <w:t> </w:t>
      </w:r>
      <w:r>
        <w:rPr>
          <w:rStyle w:val="StrongEmphasis"/>
        </w:rPr>
        <w:t>Задачи урока: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Emphasis"/>
        </w:rPr>
        <w:t>Образовательные</w:t>
      </w:r>
      <w:r>
        <w:rPr/>
        <w:t xml:space="preserve">: 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определить уровень знания основных понятий, терминов, определений;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 xml:space="preserve">обобщить материал как систему знаний об экономических районах.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Emphasis"/>
        </w:rPr>
        <w:t>Развивающие</w:t>
      </w:r>
      <w:r>
        <w:rPr>
          <w:rStyle w:val="StrongEmphasis"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определить степень пространственного мышления; уровень умения выполнять практические задания по плану характеристики экономического района;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определить уровень понимания значения экономических районов для жизни и деятельности человека;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развивать коммуникативные навыки, ориентироваться в пространстве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Emphasis"/>
        </w:rPr>
        <w:t>Воспитательные</w:t>
      </w:r>
      <w:r>
        <w:rPr/>
        <w:t xml:space="preserve">: 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помочь учащимся осознать значимость географической культуры, эстетического восприятия природных явлений, культуру общения;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воспитание информационной культуры учащихся, внимательности, аккуратности,  дисциплинированности, усидчивости;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воспитывать уважительное отношение друг к другу при работе в группе, инициативу, умение слушать и слышать;</w:t>
      </w:r>
    </w:p>
    <w:p>
      <w:pPr>
        <w:pStyle w:val="Normal"/>
        <w:numPr>
          <w:ilvl w:val="1"/>
          <w:numId w:val="15"/>
        </w:numPr>
        <w:spacing w:before="0" w:after="280"/>
        <w:rPr/>
      </w:pPr>
      <w:r>
        <w:rPr/>
        <w:t xml:space="preserve">формирование самостоятельности, умения сотрудничать с другими, оценивать себя, качеств необходимых при работе в группе. </w:t>
      </w:r>
    </w:p>
    <w:p>
      <w:pPr>
        <w:pStyle w:val="Style15"/>
        <w:rPr/>
      </w:pPr>
      <w:r>
        <w:rPr>
          <w:rStyle w:val="StrongEmphasis"/>
        </w:rPr>
        <w:t xml:space="preserve">Тип урока: </w:t>
      </w:r>
      <w:r>
        <w:rPr/>
        <w:t>обобщение и систематизация знаний.</w:t>
      </w:r>
    </w:p>
    <w:p>
      <w:pPr>
        <w:pStyle w:val="Style15"/>
        <w:rPr/>
      </w:pPr>
      <w:r>
        <w:rPr>
          <w:rStyle w:val="StrongEmphasis"/>
        </w:rPr>
        <w:t xml:space="preserve">Оборудование: </w:t>
      </w:r>
      <w:r>
        <w:rPr/>
        <w:t xml:space="preserve">мультимедийный проектор, экран, компьютер, настенные тематические карты. </w:t>
      </w:r>
      <w:hyperlink r:id="rId2">
        <w:r>
          <w:rPr>
            <w:rStyle w:val="InternetLink"/>
          </w:rPr>
          <w:t>Презентация</w:t>
        </w:r>
      </w:hyperlink>
      <w:r>
        <w:rPr/>
        <w:t xml:space="preserve"> </w:t>
      </w:r>
    </w:p>
    <w:p>
      <w:pPr>
        <w:pStyle w:val="Style15"/>
        <w:rPr/>
      </w:pPr>
      <w:r>
        <w:rPr>
          <w:rStyle w:val="StrongEmphasis"/>
        </w:rPr>
        <w:t>Формы организации обучения</w:t>
      </w:r>
      <w:r>
        <w:rPr/>
        <w:t>: фронтальная, индивидуальная, групповая.</w:t>
      </w:r>
    </w:p>
    <w:p>
      <w:pPr>
        <w:pStyle w:val="Style15"/>
        <w:rPr/>
      </w:pPr>
      <w:r>
        <w:rPr>
          <w:rStyle w:val="StrongEmphasis"/>
        </w:rPr>
        <w:t>Средства обучения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А.И. Алексеев, В.В. Николина География: население и хозяйство России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.П. Дронов, В.Я. Ром География России: население и  хозяйство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Атлас для учащихся 9 класса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Э.В. Ким, Н.А. Марченко, В.А. Низовцев Рабочая тетрадь «География России: хозяйство и географические районы. </w:t>
      </w:r>
      <w:r>
        <w:rPr>
          <w:rStyle w:val="Emphasis"/>
        </w:rPr>
        <w:t> </w:t>
      </w:r>
      <w:r>
        <w:rPr/>
        <w:t>К учебнику под редакцией А.И. Алексеева «География России: население и хозяйство России»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Презентация.</w:t>
      </w:r>
    </w:p>
    <w:p>
      <w:pPr>
        <w:pStyle w:val="Style15"/>
        <w:jc w:val="center"/>
        <w:rPr/>
      </w:pPr>
      <w:r>
        <w:rPr/>
        <w:t>ХОД УРОКА</w:t>
      </w:r>
    </w:p>
    <w:p>
      <w:pPr>
        <w:pStyle w:val="Style15"/>
        <w:rPr/>
      </w:pPr>
      <w:r>
        <w:rPr>
          <w:rStyle w:val="StrongEmphasis"/>
        </w:rPr>
        <w:t>1. Организационный момент</w:t>
      </w:r>
    </w:p>
    <w:p>
      <w:pPr>
        <w:pStyle w:val="Style15"/>
        <w:rPr/>
      </w:pPr>
      <w:r>
        <w:rPr/>
        <w:t>С добрым утром, начат день</w:t>
        <w:br/>
        <w:t>Первым делом гоним лень.</w:t>
        <w:br/>
        <w:t>На уроке не зевать, а работать и писать.</w:t>
        <w:br/>
        <w:t>Тихо сели. Начинаем наш урок.</w:t>
      </w:r>
    </w:p>
    <w:p>
      <w:pPr>
        <w:pStyle w:val="Style15"/>
        <w:rPr/>
      </w:pPr>
      <w:r>
        <w:rPr>
          <w:rStyle w:val="Emphasis"/>
        </w:rPr>
        <w:t>(Проверить готовность учащихся к уроку)</w:t>
      </w:r>
      <w:r>
        <w:rPr/>
        <w:t xml:space="preserve"> </w:t>
      </w:r>
    </w:p>
    <w:p>
      <w:pPr>
        <w:pStyle w:val="Style15"/>
        <w:rPr/>
      </w:pPr>
      <w:r>
        <w:rPr>
          <w:rStyle w:val="StrongEmphasis"/>
        </w:rPr>
        <w:t>2. Постановка цели урока и мотивация учебной деятельности учащихся.</w:t>
      </w:r>
    </w:p>
    <w:p>
      <w:pPr>
        <w:pStyle w:val="Style15"/>
        <w:rPr/>
      </w:pPr>
      <w:r>
        <w:rPr/>
        <w:t xml:space="preserve">– </w:t>
      </w:r>
      <w:r>
        <w:rPr/>
        <w:t>Сегодня на уроке мы должны  с вами закрепить знания по изученным экономическим районам   «Северный Кавказ. Урал. Поволжье».</w:t>
        <w:br/>
        <w:t>– Давайте с вами попробуем определить цели нашего урока.</w:t>
        <w:br/>
        <w:t>– Давайте обобщим все ваши цели и сформулируем  их следующим образом: (на слайде)</w:t>
      </w:r>
    </w:p>
    <w:p>
      <w:pPr>
        <w:pStyle w:val="Style15"/>
        <w:rPr/>
      </w:pPr>
      <w:r>
        <w:rPr>
          <w:rStyle w:val="Emphasis"/>
        </w:rPr>
        <w:t>(Учащиеся сидят по рядам (по группам), в каждой группе по 6-7 человек, один из учеников – консультант. В группах – учащиеся, которые дома готовили характеристику какого-либо одного района).</w:t>
      </w:r>
    </w:p>
    <w:p>
      <w:pPr>
        <w:pStyle w:val="Style15"/>
        <w:rPr/>
      </w:pPr>
      <w:r>
        <w:rPr/>
        <w:t>1 группа – Северный Кавказ.</w:t>
        <w:br/>
        <w:t>2 группа – Поволжье.</w:t>
        <w:br/>
        <w:t>3 группа – Урал.</w:t>
      </w:r>
    </w:p>
    <w:p>
      <w:pPr>
        <w:pStyle w:val="Style15"/>
        <w:rPr/>
      </w:pPr>
      <w:r>
        <w:rPr>
          <w:rStyle w:val="StrongEmphasis"/>
        </w:rPr>
        <w:t>3. Воспроизведение и коррекция опорных знаний</w:t>
      </w:r>
    </w:p>
    <w:p>
      <w:pPr>
        <w:pStyle w:val="Style15"/>
        <w:rPr/>
      </w:pPr>
      <w:r>
        <w:rPr>
          <w:rStyle w:val="StrongEmphasis"/>
        </w:rPr>
        <w:t>I. Проверочная работа</w:t>
      </w:r>
    </w:p>
    <w:p>
      <w:pPr>
        <w:pStyle w:val="Style15"/>
        <w:rPr/>
      </w:pPr>
      <w:r>
        <w:rPr>
          <w:rStyle w:val="Emphasis"/>
        </w:rPr>
        <w:t>На столах таблички с названиями экономических районов. Группы готовятся 2 минуты, обсуждая основные вопросы плана характеристики района: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Основные МОК или отрасли специализации и проблемы этих отраслей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Проблемы района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Благоприятные для жизни людей территории.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>Санитарно-курортные зоны и рекреационные районы.</w:t>
      </w:r>
    </w:p>
    <w:p>
      <w:pPr>
        <w:pStyle w:val="Style15"/>
        <w:rPr/>
      </w:pPr>
      <w:r>
        <w:rPr>
          <w:rStyle w:val="Emphasis"/>
        </w:rPr>
        <w:t>(По ходу выступления группы, все учащиеся заполняют таблицы)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2327"/>
        <w:gridCol w:w="2242"/>
        <w:gridCol w:w="2806"/>
      </w:tblGrid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Отрасли специализации</w:t>
            </w:r>
            <w:r>
              <w:rPr/>
              <w:t xml:space="preserve"> 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Благоприятные для жизни территории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анитарно-курортные зоны и рекреационные районы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роблемы района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верный Кавказ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АПК.</w:t>
              <w:br/>
              <w:t>2. Рекреационное хозяйство.</w:t>
              <w:br/>
              <w:t>3. Топливная промышленность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сь район, кроме высокогорья.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ерноморское побережье, Приэльбрусье, Кавминводы.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Экологическая (водная, Азовского моря, борьба с эрозией почв, политическая нестабильность, расширение морских портов).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олжье.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Гидроэнергетика.</w:t>
              <w:br/>
              <w:t>2. Машиностроение.</w:t>
              <w:br/>
              <w:t>3. ВПК.</w:t>
              <w:br/>
              <w:t>4. Химическая.</w:t>
              <w:br/>
              <w:t>5. АПК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сь район (но бывают и засухи, особенно в нижнем Поволжье).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ерега Волги, Каспия.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Экологическая (загрязнение Волги).</w:t>
              <w:br/>
              <w:t>2. Водная на юге района.</w:t>
              <w:br/>
              <w:t>3. Конверсия.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рал.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Металлургия.</w:t>
              <w:br/>
              <w:t>2. Машиностроение тяжелое.</w:t>
              <w:br/>
              <w:t>3. Химическая.</w:t>
              <w:br/>
              <w:t xml:space="preserve">4. ВПК. </w:t>
              <w:br/>
              <w:t>5. Лесная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Юг Урала, Предуралье, Средний Урал.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зера Челябинской области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Экологические (водная, загрязнение воздуха, радиационное загрязнение).</w:t>
              <w:br/>
              <w:t>2. Конверсия ВПК.</w:t>
              <w:br/>
              <w:t>3. Реконструкция старых предприятий.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>Учитель:</w:t>
      </w:r>
      <w:r>
        <w:rPr/>
        <w:t xml:space="preserve"> Какой вывод можно сделать исходя из заполненной вами таблицы?  </w:t>
      </w:r>
      <w:r>
        <w:rPr>
          <w:rStyle w:val="Emphasis"/>
        </w:rPr>
        <w:t>(В каждом из этих районов накопилось множество разнообразных проблем. Но, без сомнения, главная из них – экологическая</w:t>
      </w:r>
      <w:r>
        <w:rPr/>
        <w:t>).</w:t>
      </w:r>
    </w:p>
    <w:p>
      <w:pPr>
        <w:pStyle w:val="Style15"/>
        <w:rPr/>
      </w:pPr>
      <w:r>
        <w:rPr>
          <w:rStyle w:val="StrongEmphasis"/>
        </w:rPr>
        <w:t xml:space="preserve">Учитель: </w:t>
      </w:r>
      <w:r>
        <w:rPr/>
        <w:t>А теперь, у нас ребята  готовили индивидуальные проекты по решению данных проблем.  </w:t>
      </w:r>
      <w:r>
        <w:rPr>
          <w:rStyle w:val="Emphasis"/>
        </w:rPr>
        <w:t>(Учащиеся работали дома с учебником под редакцией  В. П. Дронова и В. Я. Рома и выясняли основные проблемы, характерные для каждого экономического района, а также пути решения проблем. Поэтому работать на данном этапе было легко, потому  что дети смогли назвать все пути решения названных проблем)</w:t>
      </w:r>
    </w:p>
    <w:p>
      <w:pPr>
        <w:pStyle w:val="Style15"/>
        <w:rPr/>
      </w:pPr>
      <w:r>
        <w:rPr>
          <w:rStyle w:val="StrongEmphasis"/>
        </w:rPr>
        <w:t>4. Повторение и анализ основных фактов, событий и явлений</w:t>
      </w:r>
    </w:p>
    <w:p>
      <w:pPr>
        <w:pStyle w:val="Style15"/>
        <w:rPr/>
      </w:pPr>
      <w:r>
        <w:rPr>
          <w:rStyle w:val="StrongEmphasis"/>
        </w:rPr>
        <w:t>II. Определить район</w:t>
      </w:r>
    </w:p>
    <w:p>
      <w:pPr>
        <w:pStyle w:val="Style15"/>
        <w:rPr/>
      </w:pPr>
      <w:r>
        <w:rPr>
          <w:rStyle w:val="Emphasis"/>
        </w:rPr>
        <w:t>(Всем учащимся поочереди  подойти к столу, взять карточку с указанной характеристикой  одного из районов, и пока учитель считает до 5, нужно встать у стола с табличкой экономического района, к которому относится признак. Затем учащиеся читают признаки района по своим карточкам)</w:t>
      </w:r>
      <w:r>
        <w:rPr/>
        <w:t>.</w:t>
      </w:r>
    </w:p>
    <w:p>
      <w:pPr>
        <w:pStyle w:val="Style15"/>
        <w:rPr/>
      </w:pPr>
      <w:r>
        <w:rPr>
          <w:rStyle w:val="StrongEmphasis"/>
        </w:rPr>
        <w:t>Примеры вопросов на карточках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Самый многонациональный район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В состав района входя 7 республик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Отрасль специализации  - АПК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Гидроэнергетика – отрасль специализации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Вы живете на территории этого экономического района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Это основной рекреационный район России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Район граничит с Западно-Сибирским экономическим районом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Осью района является Волга.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Самый южный район.</w:t>
      </w:r>
    </w:p>
    <w:p>
      <w:pPr>
        <w:pStyle w:val="Style15"/>
        <w:rPr/>
      </w:pPr>
      <w:r>
        <w:rPr>
          <w:rStyle w:val="StrongEmphasis"/>
        </w:rPr>
        <w:t>Вопросы на карточках</w:t>
      </w:r>
      <w:r>
        <w:rPr/>
        <w:t xml:space="preserve"> (работа со слабоуспевающими учащимися)</w:t>
      </w:r>
    </w:p>
    <w:p>
      <w:pPr>
        <w:pStyle w:val="Style15"/>
        <w:rPr/>
      </w:pPr>
      <w:r>
        <w:rPr/>
        <w:t xml:space="preserve">Для Северного Кавказа: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На этой территории проживает 17 млн. чел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Этот район омывается водами Азовского и Каспийского морей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К народам этой территории относятся ингуши, чеченцы, адыгейцы.</w:t>
      </w:r>
    </w:p>
    <w:p>
      <w:pPr>
        <w:pStyle w:val="Style15"/>
        <w:rPr/>
      </w:pPr>
      <w:r>
        <w:rPr/>
        <w:t xml:space="preserve">Для Поволжья: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Этот район имеет благоприятные природные условия: равнинный рельеф, теплый климат, плодородные почвы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Основными центрами автомобилестроения являются Набережные Челны, Тольятти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В национальном составе преобладают русские.</w:t>
      </w:r>
    </w:p>
    <w:p>
      <w:pPr>
        <w:pStyle w:val="Style15"/>
        <w:rPr/>
      </w:pPr>
      <w:r>
        <w:rPr/>
        <w:t xml:space="preserve">Для Урала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десь 69 тысяч рек, но острейшая проблема – водная. Причина проблемы маломощность рек; неравномерность распределения водных ресурсов и др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Этот район вытянут с севера на юг, и является границей между Европой и Азией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Центрами черной металлургии являются Нижний Тагил, Челябинск, Магнитогорск, Новотроицк.</w:t>
      </w:r>
    </w:p>
    <w:p>
      <w:pPr>
        <w:pStyle w:val="Style15"/>
        <w:rPr/>
      </w:pPr>
      <w:r>
        <w:rPr>
          <w:rStyle w:val="StrongEmphasis"/>
        </w:rPr>
        <w:t>III. Географическая номенклатура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 легенде здесь в мешке, в котором БОГ  нес драгоценности, получилась дырка и много их просыпалось в этот удивительный край (Уральские горы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амый курортный район России (Северный Кавказ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ольятти – это… (центр автомобилестроения в Поволжье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оликамск – это… (центр производства калийных удобрений на Урале).</w:t>
      </w:r>
    </w:p>
    <w:p>
      <w:pPr>
        <w:pStyle w:val="Style15"/>
        <w:rPr/>
      </w:pPr>
      <w:r>
        <w:rPr>
          <w:rStyle w:val="Emphasis"/>
        </w:rPr>
        <w:t>Определить экономический район по набору характеристик:</w:t>
      </w:r>
    </w:p>
    <w:p>
      <w:pPr>
        <w:pStyle w:val="Style15"/>
        <w:rPr/>
      </w:pPr>
      <w:r>
        <w:rPr/>
        <w:t xml:space="preserve">Поволжье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трасль специализации – гидроэнергетик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АПК имеет важное  значение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Машиностроение специализируется на выпуске автомобилей, троллейбусов, самолетов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На юге района открыто крупное газоконденсатное месторождение.</w:t>
      </w:r>
    </w:p>
    <w:p>
      <w:pPr>
        <w:pStyle w:val="Style15"/>
        <w:rPr/>
      </w:pPr>
      <w:r>
        <w:rPr/>
        <w:t xml:space="preserve">Северный Кавказ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Район  отличается многонациональным составом населения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Население размещается неравномерно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Высокая плотность сельского населения;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АПК и рекреационное хозяйство – ведущие отрасли хозяйства.</w:t>
      </w:r>
    </w:p>
    <w:p>
      <w:pPr>
        <w:pStyle w:val="Style15"/>
        <w:rPr/>
      </w:pPr>
      <w:r>
        <w:rPr/>
        <w:t xml:space="preserve">Урал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 </w:t>
      </w:r>
      <w:r>
        <w:rPr/>
        <w:t>Богатые минеральные ресурсы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Металлургическая база-старейшая в стране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Развито тяжелое машиностроение;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Основная проблема – экологическая.</w:t>
      </w:r>
    </w:p>
    <w:p>
      <w:pPr>
        <w:pStyle w:val="Style15"/>
        <w:rPr/>
      </w:pPr>
      <w:r>
        <w:rPr>
          <w:rStyle w:val="Emphasis"/>
        </w:rPr>
        <w:t>Не глядя на карту, выбери правильный ответ:</w:t>
      </w:r>
    </w:p>
    <w:p>
      <w:pPr>
        <w:pStyle w:val="Style15"/>
        <w:rPr/>
      </w:pPr>
      <w:r>
        <w:rPr/>
        <w:t>1. Какая республика находится восточнее –</w:t>
      </w:r>
      <w:r>
        <w:rPr>
          <w:rStyle w:val="StrongEmphasis"/>
        </w:rPr>
        <w:t xml:space="preserve"> Башкортостан</w:t>
      </w:r>
      <w:r>
        <w:rPr/>
        <w:t xml:space="preserve"> или Удмуртия?</w:t>
        <w:br/>
        <w:t xml:space="preserve">2. Какая область находится западнее – </w:t>
      </w:r>
      <w:r>
        <w:rPr>
          <w:rStyle w:val="StrongEmphasis"/>
        </w:rPr>
        <w:t>Самарская</w:t>
      </w:r>
      <w:r>
        <w:rPr/>
        <w:t xml:space="preserve"> или Волгоградская?</w:t>
        <w:br/>
        <w:t xml:space="preserve">3. Каспийское море омывает </w:t>
      </w:r>
      <w:r>
        <w:rPr>
          <w:rStyle w:val="StrongEmphasis"/>
        </w:rPr>
        <w:t>республику Калмыкию</w:t>
      </w:r>
      <w:r>
        <w:rPr/>
        <w:t xml:space="preserve"> или Свердловскую область?</w:t>
        <w:br/>
        <w:t xml:space="preserve">4. Река Белая протекает по территории </w:t>
      </w:r>
      <w:r>
        <w:rPr>
          <w:rStyle w:val="StrongEmphasis"/>
        </w:rPr>
        <w:t>республики Башкортостан</w:t>
      </w:r>
      <w:r>
        <w:rPr/>
        <w:t xml:space="preserve"> или республики Дагестан?</w:t>
        <w:br/>
        <w:t xml:space="preserve">5. Какое озеро расположено севернее – озеро Баскунчак или </w:t>
      </w:r>
      <w:r>
        <w:rPr>
          <w:rStyle w:val="StrongEmphasis"/>
        </w:rPr>
        <w:t>озеро Эльтон</w:t>
      </w:r>
      <w:r>
        <w:rPr/>
        <w:t>?</w:t>
      </w:r>
    </w:p>
    <w:p>
      <w:pPr>
        <w:pStyle w:val="Style15"/>
        <w:rPr/>
      </w:pPr>
      <w:r>
        <w:rPr/>
        <w:t xml:space="preserve">– </w:t>
      </w:r>
      <w:r>
        <w:rPr/>
        <w:t xml:space="preserve">А теперь традиционно давайте обратимся  к рубрике «Знаете ли вы свою страну?» </w:t>
      </w:r>
    </w:p>
    <w:p>
      <w:pPr>
        <w:pStyle w:val="Style15"/>
        <w:rPr/>
      </w:pPr>
      <w:r>
        <w:rPr>
          <w:rStyle w:val="Emphasis"/>
          <w:b/>
          <w:bCs/>
        </w:rPr>
        <w:t>Знаете ли вы свою страну</w:t>
      </w:r>
    </w:p>
    <w:p>
      <w:pPr>
        <w:pStyle w:val="Style15"/>
        <w:rPr/>
      </w:pPr>
      <w:r>
        <w:rPr/>
        <w:t>1. Здесь проживают два народа, относящихся к разным языковым семьям. Название одного из них закрепилось в обозначении верхней одежды, которую носят все народы Северного Кавказа. Здесь находятся  всемирно известные курорты Теберда и Домбай.  ( Карачаево-Черкесская республика)</w:t>
      </w:r>
    </w:p>
    <w:p>
      <w:pPr>
        <w:pStyle w:val="Style15"/>
        <w:rPr/>
      </w:pPr>
      <w:r>
        <w:rPr/>
        <w:t>2. Областной центр – «город-герой», в прошлом был известен под именем Царицы. Затем – Сталинград. В городе – мощная ГЭС, тракторный и алюминиевый заводы  (Волгоград)</w:t>
      </w:r>
    </w:p>
    <w:p>
      <w:pPr>
        <w:pStyle w:val="Style15"/>
        <w:rPr/>
      </w:pPr>
      <w:r>
        <w:rPr/>
        <w:t>3. Этот край называют житницей страны. Здесь располагается единственный в России район с субтропическим климатом и крупнейшей нефтеэкспортный порт. Это один из главных санаторно-курортных регионов страны.   ( Краснодарский край)</w:t>
      </w:r>
    </w:p>
    <w:p>
      <w:pPr>
        <w:pStyle w:val="Style15"/>
        <w:rPr/>
      </w:pPr>
      <w:r>
        <w:rPr>
          <w:rStyle w:val="Emphasis"/>
        </w:rPr>
        <w:t>(Подвожу итоги нашей деятельности на уроке. Говорю ребятам о том, что все те знания, которые вы получили на уроках, а сегодня закрепили, проверяются и в экзаменационных заданиях  ГИА. В 9 классе из 23 человек сдавать географию в форме ГИА выбрали 14 человек).</w:t>
      </w:r>
    </w:p>
    <w:p>
      <w:pPr>
        <w:pStyle w:val="Style15"/>
        <w:rPr/>
      </w:pPr>
      <w:r>
        <w:rPr>
          <w:rStyle w:val="StrongEmphasis"/>
        </w:rPr>
        <w:t>5. Усвоение ведущих идей и основных теорий на основе широкой систематизаций знаний</w:t>
      </w:r>
    </w:p>
    <w:p>
      <w:pPr>
        <w:pStyle w:val="Style15"/>
        <w:rPr/>
      </w:pPr>
      <w:r>
        <w:rPr/>
        <w:t>ГИА                                       (взаимопроверка – поменяться тестами)</w:t>
      </w:r>
    </w:p>
    <w:p>
      <w:pPr>
        <w:pStyle w:val="Style15"/>
        <w:rPr/>
      </w:pPr>
      <w:r>
        <w:rPr>
          <w:rStyle w:val="Emphasis"/>
        </w:rPr>
        <w:t>Часть А.</w:t>
      </w:r>
    </w:p>
    <w:p>
      <w:pPr>
        <w:pStyle w:val="Style15"/>
        <w:rPr/>
      </w:pPr>
      <w:r>
        <w:rPr/>
        <w:t xml:space="preserve">1) Какая из перечисленных областей входит в состав Поволжского экономического района?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Тверская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Ярославская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ижегородская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Пензенская</w:t>
      </w:r>
    </w:p>
    <w:p>
      <w:pPr>
        <w:pStyle w:val="Style15"/>
        <w:rPr/>
      </w:pPr>
      <w:r>
        <w:rPr/>
        <w:t xml:space="preserve">2) Какое утверждение о Северо-Кавказском экономическом районе является ошибочным?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Северный Кавказ – самый многонациональный район Российской Федерации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Крупнейший город Северо-Кавказского экономического района – Ростов-на-дону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Средняя плотность населения на Европейском Юге составляет 50 чел./км. Кв.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>Северо-Кавказский экономический район имеет выход к побережьям двух морей.</w:t>
      </w:r>
    </w:p>
    <w:p>
      <w:pPr>
        <w:pStyle w:val="Style15"/>
        <w:rPr/>
      </w:pPr>
      <w:r>
        <w:rPr/>
        <w:t xml:space="preserve">3) Какое из перечисленных утверждений является верным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осточные склоны Урала увлажнены в 2,5 раза больше, чем западны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лавные промышленные центры Урала сосредоточены в его северной час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 состав уральского экономического района входят республики Удмуртия и Башкири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Граница Европы и Азии проходит по меридиану 60° восточной долготы (Уральский меридиан)</w:t>
      </w:r>
    </w:p>
    <w:p>
      <w:pPr>
        <w:pStyle w:val="Style15"/>
        <w:rPr/>
      </w:pPr>
      <w:r>
        <w:rPr/>
        <w:t xml:space="preserve">4) Крупнейшим по численности населения городом Европейского Юга является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Краснодар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Ставрополь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Махачкала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Ростов-на-Дону</w:t>
      </w:r>
    </w:p>
    <w:p>
      <w:pPr>
        <w:pStyle w:val="Style15"/>
        <w:rPr/>
      </w:pPr>
      <w:r>
        <w:rPr/>
        <w:t xml:space="preserve">5) Что составляет основную часть топливных ресурсов Поволжья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аменный уголь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Бурый уголь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Горячие сланцы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Нефть</w:t>
      </w:r>
    </w:p>
    <w:p>
      <w:pPr>
        <w:pStyle w:val="Style15"/>
        <w:rPr/>
      </w:pPr>
      <w:r>
        <w:rPr/>
        <w:t xml:space="preserve">6) Рекреационный комплекс Сочи находится на территории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Ставропольского края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Ростовской области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Республики Дагестан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Краснодарского края</w:t>
      </w:r>
    </w:p>
    <w:p>
      <w:pPr>
        <w:pStyle w:val="Style15"/>
        <w:rPr/>
      </w:pPr>
      <w:r>
        <w:rPr>
          <w:rStyle w:val="Emphasis"/>
        </w:rPr>
        <w:t>Часть Б.</w:t>
      </w:r>
    </w:p>
    <w:p>
      <w:pPr>
        <w:pStyle w:val="Style15"/>
        <w:rPr/>
      </w:pPr>
      <w:r>
        <w:rPr/>
        <w:t xml:space="preserve">1. Выберите из перечисленных промышленных центров Поволжья три, в которых размещены предприятия по производству аэрокосмической техники. Обведите цифры, под которыми они указаны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страхань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алаково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амар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овокуйбышевск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зань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Саратов </w:t>
      </w:r>
    </w:p>
    <w:p>
      <w:pPr>
        <w:pStyle w:val="Style15"/>
        <w:rPr/>
      </w:pPr>
      <w:r>
        <w:rPr/>
        <w:t>2. Установите соответствие между языковой семьей и народом, который к ней относится.</w:t>
      </w:r>
    </w:p>
    <w:p>
      <w:pPr>
        <w:pStyle w:val="Style15"/>
        <w:rPr/>
      </w:pPr>
      <w:r>
        <w:rPr>
          <w:rStyle w:val="StrongEmphasis"/>
        </w:rPr>
        <w:t>Языковая семья                                        Народ</w:t>
      </w:r>
      <w:r>
        <w:rPr/>
        <w:t xml:space="preserve"> </w:t>
      </w:r>
    </w:p>
    <w:p>
      <w:pPr>
        <w:pStyle w:val="Style15"/>
        <w:rPr/>
      </w:pPr>
      <w:r>
        <w:rPr/>
        <w:t>1. Индоевропейская                                    а) удмурты</w:t>
        <w:br/>
        <w:t>2. Алтайская                                                 б) осетины</w:t>
        <w:br/>
        <w:t>3. Северокавказская                                     в) ингуши</w:t>
        <w:br/>
        <w:t>                                                                       г) карачаевцы</w:t>
      </w:r>
    </w:p>
    <w:p>
      <w:pPr>
        <w:pStyle w:val="Style15"/>
        <w:rPr/>
      </w:pPr>
      <w:r>
        <w:rPr/>
        <w:t>Запишите в таблицу буквы, соответствующие выбранным ответам.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79"/>
        <w:gridCol w:w="3178"/>
        <w:gridCol w:w="3178"/>
      </w:tblGrid>
      <w:tr>
        <w:trPr/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                        </w:t>
            </w:r>
            <w:r>
              <w:rPr/>
              <w:t>1                            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                        </w:t>
            </w:r>
            <w:r>
              <w:rPr/>
              <w:t>2                            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                        </w:t>
            </w:r>
            <w:r>
              <w:rPr/>
              <w:t>3                            </w:t>
            </w:r>
          </w:p>
        </w:tc>
      </w:tr>
      <w:tr>
        <w:trPr/>
        <w:tc>
          <w:tcPr>
            <w:tcW w:w="3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3. Как называется город на Урале, в котором в годы первой пятилетки был построен крупнейший металлургический комбинат полного цикла?</w:t>
      </w:r>
    </w:p>
    <w:p>
      <w:pPr>
        <w:pStyle w:val="Style15"/>
        <w:rPr/>
      </w:pPr>
      <w:r>
        <w:rPr/>
        <w:t>Ответ:_____________</w:t>
      </w:r>
    </w:p>
    <w:p>
      <w:pPr>
        <w:pStyle w:val="Style15"/>
        <w:rPr/>
      </w:pPr>
      <w:r>
        <w:rPr>
          <w:rStyle w:val="StrongEmphasis"/>
        </w:rPr>
        <w:t xml:space="preserve">Ответы к  тесту     </w:t>
      </w:r>
      <w:r>
        <w:rPr/>
        <w:t>                    </w:t>
      </w:r>
      <w:r>
        <w:rPr>
          <w:rStyle w:val="StrongEmphasis"/>
        </w:rPr>
        <w:t xml:space="preserve">Часть А          </w:t>
      </w:r>
      <w:r>
        <w:rPr/>
        <w:t>           </w:t>
      </w:r>
      <w:r>
        <w:rPr>
          <w:rStyle w:val="StrongEmphasis"/>
        </w:rPr>
        <w:t>Часть В</w:t>
      </w:r>
    </w:p>
    <w:p>
      <w:pPr>
        <w:pStyle w:val="Style15"/>
        <w:rPr/>
      </w:pPr>
      <w:r>
        <w:rPr/>
        <w:t>                                                        </w:t>
      </w:r>
      <w:r>
        <w:rPr/>
        <w:t>1. 4                            1. 3, 5, 6</w:t>
        <w:br/>
        <w:t>                                                        2. 4                            2. 1Б, 2Г, 3В</w:t>
        <w:br/>
        <w:t>                                                        3. 3                            3.  2, 4, 5</w:t>
        <w:br/>
        <w:t>                                                        4. 4</w:t>
        <w:br/>
        <w:t>                                                        5. 3</w:t>
        <w:br/>
        <w:t>                                                        6. 4</w:t>
      </w:r>
    </w:p>
    <w:p>
      <w:pPr>
        <w:pStyle w:val="Style15"/>
        <w:rPr/>
      </w:pPr>
      <w:r>
        <w:rPr>
          <w:rStyle w:val="Emphasis"/>
        </w:rPr>
        <w:t>(Ответы на слайде. КРИТЕРИИ: кто отвечает только на вопросы  части  А получает оценку «3», кто выполняет часть А с двумя ответами части Б, тот – «4», кто на все вопросы отвечает  правильно, тот получает оценку «5»)</w:t>
      </w:r>
    </w:p>
    <w:p>
      <w:pPr>
        <w:pStyle w:val="Style15"/>
        <w:rPr/>
      </w:pPr>
      <w:r>
        <w:rPr>
          <w:rStyle w:val="StrongEmphasis"/>
        </w:rPr>
        <w:t>6. Подведение итогов урока</w:t>
      </w:r>
    </w:p>
    <w:p>
      <w:pPr>
        <w:pStyle w:val="Style15"/>
        <w:rPr/>
      </w:pPr>
      <w:r>
        <w:rPr/>
        <w:t>(Подвожу итоги деятельности учащихся на уроке. Все учащиеся,  в том числе и слабоуспевающие получили на  уроке  оценки).</w:t>
      </w:r>
    </w:p>
    <w:p>
      <w:pPr>
        <w:pStyle w:val="Style15"/>
        <w:rPr/>
      </w:pPr>
      <w:r>
        <w:rPr>
          <w:rStyle w:val="StrongEmphasis"/>
        </w:rPr>
        <w:t xml:space="preserve">Учитель: </w:t>
      </w:r>
      <w:r>
        <w:rPr/>
        <w:t>Вернемся к тем целям, которые ставили в начале урока. Мы сумели достичь все цели? Что нам в этом помогло?  Молодцы, ребята!</w:t>
      </w:r>
    </w:p>
    <w:p>
      <w:pPr>
        <w:pStyle w:val="Style15"/>
        <w:rPr/>
      </w:pPr>
      <w:r>
        <w:rPr>
          <w:rStyle w:val="StrongEmphasis"/>
        </w:rPr>
        <w:t xml:space="preserve">7. Домашнее задание: </w:t>
      </w:r>
      <w:r>
        <w:rPr/>
        <w:t>повторить темы «Урал. Поволжье. Северный Кавказ»</w:t>
      </w:r>
    </w:p>
    <w:p>
      <w:pPr>
        <w:pStyle w:val="Style15"/>
        <w:rPr/>
      </w:pPr>
      <w:r>
        <w:rPr/>
        <w:t xml:space="preserve">– </w:t>
      </w:r>
      <w:r>
        <w:rPr/>
        <w:t>Спасибо за работу на уроке! До свидания!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9:31:00Z</dcterms:created>
  <dc:creator>www.PHILka.RU</dc:creator>
  <dc:description/>
  <cp:keywords/>
  <dc:language>en-US</dc:language>
  <cp:lastModifiedBy>www.PHILka.RU</cp:lastModifiedBy>
  <dcterms:modified xsi:type="dcterms:W3CDTF">2013-03-30T16:26:00Z</dcterms:modified>
  <cp:revision>4</cp:revision>
  <dc:subject/>
  <dc:title/>
</cp:coreProperties>
</file>