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>Наград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четная  грамота  Министерства образования и науки РФ от16.06.2011г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приказ №789/к-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очетная  грамота  Управления  образования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« Усть -Удинский  район».2012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lang w:val="ru-RU"/>
        </w:rPr>
        <w:t>Общественная  рабо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Член  жюри муниципального этапа Всероссийской олимпиады школьников по русскому языку и литературе с 1999 года по н/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Член  муниципальной  предметной комиссии по проверке мониторинговых работ по русскому языку и литературе с 2009года по н/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Член  методсовета с 2008года по н/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Член  аттестационной  комиссии с 2009года по н/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2010году  работала исполнительным директором Регионального Представительства по реализации программы « Шаг в будущее!» в Усть –Удинском райо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уководитель   ШМО учителей  русского языка и литературы с 2009 года по н/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Член  Педагогического  клуба « Первое  сентябр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Тема по  самообразованию</w:t>
      </w:r>
      <w:r>
        <w:rPr>
          <w:rFonts w:cs="Times New Roman" w:ascii="Times New Roman" w:hAnsi="Times New Roman"/>
          <w:lang w:val="ru-RU"/>
        </w:rPr>
        <w:t xml:space="preserve">  « Исследовательская деятельность учащихся во внеурочное время» 2010-2013г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06"/>
        <w:gridCol w:w="898"/>
        <w:gridCol w:w="4906"/>
        <w:gridCol w:w="185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зовые места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он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ru-RU"/>
              </w:rPr>
              <w:t>место</w:t>
            </w:r>
          </w:p>
        </w:tc>
      </w:tr>
      <w:tr>
        <w:trPr>
          <w:trHeight w:val="3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место. Приглашение в г. Гаг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ие в конкурсах, проводимых на различных уровн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Calibri"/>
          <w:lang w:val="ru-RU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67"/>
        <w:gridCol w:w="3366"/>
        <w:gridCol w:w="1924"/>
        <w:gridCol w:w="288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нкур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диннадцатое Российское соревнование юных исследовате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 Шаг в будущее, Юниор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Свидетельство (высокий уровень руководства исследовательской деятельностью молодежи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сероссийский сетевой конкурс « Профессиональный успех-</w:t>
            </w:r>
            <w:r>
              <w:rPr>
                <w:rFonts w:cs="Times New Roman" w:ascii="Times New Roman" w:hAnsi="Times New Roman"/>
              </w:rPr>
              <w:t>XXI</w:t>
            </w:r>
            <w:r>
              <w:rPr>
                <w:rFonts w:cs="Times New Roman" w:ascii="Times New Roman" w:hAnsi="Times New Roman"/>
                <w:lang w:val="ru-RU"/>
              </w:rPr>
              <w:t xml:space="preserve">» в номин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 Программы элективных курсов» ( для учащихся 10-11 –х классов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е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российский профессиональный конкурс педагогического мастерства « Урок -  2020» в номинации « Среднее общее образова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Распространение собственного педагогического опыта ( приложение № 5.1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"/>
        <w:gridCol w:w="1696"/>
        <w:gridCol w:w="652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 показател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festival</w:t>
            </w:r>
            <w:r>
              <w:rPr>
                <w:rFonts w:cs="Times New Roman" w:ascii="Times New Roman" w:hAnsi="Times New Roman"/>
                <w:lang w:val="ru-RU"/>
              </w:rPr>
              <w:t>.1</w:t>
            </w:r>
            <w:r>
              <w:rPr>
                <w:rFonts w:cs="Times New Roman" w:ascii="Times New Roman" w:hAnsi="Times New Roman"/>
              </w:rPr>
              <w:t>september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authors</w:t>
            </w:r>
            <w:r>
              <w:rPr>
                <w:rFonts w:cs="Times New Roman" w:ascii="Times New Roman" w:hAnsi="Times New Roman"/>
                <w:lang w:val="ru-RU"/>
              </w:rPr>
              <w:t xml:space="preserve">/205-582-871 Образ Владимира Дубровского  ( по роману А.С. Пушкина «Дубровский) 5 класс. </w:t>
            </w:r>
            <w:r>
              <w:rPr>
                <w:rFonts w:cs="Times New Roman" w:ascii="Times New Roman" w:hAnsi="Times New Roman"/>
                <w:b/>
                <w:lang w:val="ru-RU"/>
              </w:rPr>
              <w:t>Публикация в материалах Фестиваля педагогиче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дей « Открытый урок» и в сборнике тезисов. </w:t>
            </w:r>
            <w:r>
              <w:rPr>
                <w:rFonts w:cs="Times New Roman" w:ascii="Times New Roman" w:hAnsi="Times New Roman"/>
              </w:rPr>
              <w:t>Дипл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ricolga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blogspot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com</w:t>
            </w:r>
            <w:r>
              <w:rPr>
                <w:rFonts w:cs="Times New Roman" w:ascii="Times New Roman" w:hAnsi="Times New Roman"/>
                <w:b/>
                <w:lang w:val="ru-RU"/>
              </w:rPr>
              <w:t>/ Интернет – урок</w:t>
            </w:r>
            <w:r>
              <w:rPr>
                <w:rFonts w:cs="Times New Roman" w:ascii="Times New Roman" w:hAnsi="Times New Roman"/>
                <w:lang w:val="ru-RU"/>
              </w:rPr>
              <w:t xml:space="preserve"> « Этапы биографии и творчества А.А. Фета. </w:t>
            </w:r>
            <w:r>
              <w:rPr>
                <w:rFonts w:cs="Times New Roman" w:ascii="Times New Roman" w:hAnsi="Times New Roman"/>
              </w:rPr>
              <w:t>Основные темы и мотивы творчества А.А. Фет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https</w:t>
            </w:r>
            <w:r>
              <w:rPr>
                <w:rFonts w:cs="Times New Roman" w:ascii="Times New Roman" w:hAnsi="Times New Roman"/>
                <w:b/>
                <w:lang w:val="ru-RU"/>
              </w:rPr>
              <w:t>://</w:t>
            </w:r>
            <w:r>
              <w:rPr>
                <w:rFonts w:cs="Times New Roman" w:ascii="Times New Roman" w:hAnsi="Times New Roman"/>
                <w:b/>
              </w:rPr>
              <w:t>sites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google</w:t>
            </w:r>
            <w:r>
              <w:rPr>
                <w:rFonts w:cs="Times New Roman" w:ascii="Times New Roman" w:hAnsi="Times New Roman"/>
                <w:b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com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site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krysolgaanatolevna</w:t>
            </w:r>
            <w:r>
              <w:rPr>
                <w:rFonts w:cs="Times New Roman" w:ascii="Times New Roman" w:hAnsi="Times New Roman"/>
                <w:b/>
                <w:lang w:val="ru-RU"/>
              </w:rPr>
              <w:t>/ веб-кв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" Эпопея со        временной крестьянской </w:t>
              <w:br/>
              <w:t>жизни" Н.А. Некр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сероссийский сетевой Конкурс «Профессиональный успех –</w:t>
            </w:r>
            <w:r>
              <w:rPr>
                <w:rFonts w:cs="Times New Roman" w:ascii="Times New Roman" w:hAnsi="Times New Roman"/>
              </w:rPr>
              <w:t>XXI</w:t>
            </w:r>
            <w:r>
              <w:rPr>
                <w:rFonts w:cs="Times New Roman" w:ascii="Times New Roman" w:hAnsi="Times New Roman"/>
                <w:lang w:val="ru-RU"/>
              </w:rPr>
              <w:t>» «</w:t>
            </w:r>
            <w:r>
              <w:rPr>
                <w:rFonts w:cs="Times New Roman" w:ascii="Times New Roman" w:hAnsi="Times New Roman"/>
                <w:b/>
                <w:lang w:val="ru-RU"/>
              </w:rPr>
              <w:t>Программа элективных курсов»</w:t>
            </w:r>
            <w:r>
              <w:rPr>
                <w:rFonts w:cs="Times New Roman" w:ascii="Times New Roman" w:hAnsi="Times New Roman"/>
                <w:lang w:val="ru-RU"/>
              </w:rPr>
              <w:t xml:space="preserve">  ( для учащихся 10-11 классо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Интернет»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lgakrys.blogspot.com/2012/11/blog-post_414.htm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ricolga.blogspot.co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е программы, элективные курсы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Паспорт № 10-р на авторскую,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адаптированную образовательную программу « Обучение </w:t>
            </w:r>
            <w:r>
              <w:rPr>
                <w:rFonts w:cs="Times New Roman" w:ascii="Times New Roman" w:hAnsi="Times New Roman"/>
                <w:lang w:val="ru-RU"/>
              </w:rPr>
              <w:t>сочинениям разных жанров» 0/0» Филология» 22.03.10. 11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лективные курс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« Современный синтаксис и пунктуация в рамках ЕГЭ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 адаптированная на основе КИМов)11 клас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Элективные курсы   ( Теория и практика. Обучение сжатому изложению» 8 клас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« Современная орфография в рамках ЕГЭ» 10 к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« Учись грамотно писать» 9 класс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7:19:00Z</dcterms:created>
  <dc:creator>computer</dc:creator>
  <dc:description/>
  <cp:keywords/>
  <dc:language>en-US</dc:language>
  <cp:lastModifiedBy>computer</cp:lastModifiedBy>
  <dcterms:modified xsi:type="dcterms:W3CDTF">2013-03-30T07:21:00Z</dcterms:modified>
  <cp:revision>1</cp:revision>
  <dc:subject/>
  <dc:title>                                   Награды:</dc:title>
</cp:coreProperties>
</file>