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" w:firstLine="426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Если ваш первоклассник не слишком удачно начал свой первый учебный год</w:t>
      </w:r>
    </w:p>
    <w:p>
      <w:pPr>
        <w:pStyle w:val="Normal"/>
        <w:autoSpaceDE w:val="false"/>
        <w:ind w:right="-1" w:firstLine="426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103630" cy="1009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right="-1" w:firstLine="426"/>
        <w:jc w:val="both"/>
        <w:rPr/>
      </w:pPr>
      <w:r>
        <w:rPr>
          <w:b/>
          <w:bCs/>
          <w:i/>
          <w:iCs/>
          <w:sz w:val="28"/>
          <w:szCs w:val="28"/>
        </w:rPr>
        <w:t>Нельзя начинать нервничать</w:t>
      </w:r>
      <w:r>
        <w:rPr>
          <w:sz w:val="28"/>
          <w:szCs w:val="28"/>
        </w:rPr>
        <w:t xml:space="preserve"> при первых же неудачах Вашего первоклассника. Необходимо отчетливо понимать, что с приходом в школу для него поменялись не только место пребывания, режим и вид деятельности, но и вся шкала ценностей, которую он создал за свои семь лет. Воспитатель детского сада и учитель могут видеть одного и того же ребенка совершенно по-разному. То, что приветствовалось в семье или детском саду (например, свободное и раскованное общение со взрослыми), в школе может оказаться нежелательным. Для ребенка эта перестройка психологически очень трудна: он искренне не понимает, что теперь можно, а что нельзя, что «хорошо», а что «плохо». Ваша задача – поддержать его в этой ситуации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right="-1" w:firstLine="426"/>
        <w:jc w:val="both"/>
        <w:rPr/>
      </w:pPr>
      <w:r>
        <w:rPr>
          <w:b/>
          <w:bCs/>
          <w:i/>
          <w:iCs/>
          <w:sz w:val="28"/>
          <w:szCs w:val="28"/>
        </w:rPr>
        <w:t>Нельзя сравнивать ребенка с другими детьми,</w:t>
      </w:r>
      <w:r>
        <w:rPr>
          <w:sz w:val="28"/>
          <w:szCs w:val="28"/>
        </w:rPr>
        <w:t xml:space="preserve"> ставя ему в пример брата, соседа, одноклассницу и т.д. Вероятнее всего, это вызовет у Вашего первоклассника неприязнь и злобу к сверстникам, а вовсе не желание стать лучше. Можно и нужно сравнивать ребенка с самим собой – каким он был раньше, каким стал теперь. В таких случаях всегда виднее его успехи и достижения, которым так приятно радоваться вместе!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right="-1" w:firstLine="426"/>
        <w:jc w:val="both"/>
        <w:rPr/>
      </w:pPr>
      <w:r>
        <w:rPr>
          <w:b/>
          <w:bCs/>
          <w:i/>
          <w:iCs/>
          <w:sz w:val="28"/>
          <w:szCs w:val="28"/>
        </w:rPr>
        <w:t>Нельзя ругать, а тем более, наказывать ребенка,</w:t>
      </w:r>
      <w:r>
        <w:rPr>
          <w:sz w:val="28"/>
          <w:szCs w:val="28"/>
        </w:rPr>
        <w:t xml:space="preserve"> не разобравшись в причинах его трудностей и ошибок. Во-первых, потому, что, если действительно найдете причину, то поймете, что нужно не наказывать, а помогать. Во-вторых, потому, что, наказывая, мы тем самым приучаем ребенка бояться собственных ошибок, скрывать их. А чувство страха – плохой советчик. Страх подавляет инициативу, гасит интерес, убивает желание учиться. Можно и нужно делать ошибки нормальным явлением, учить ребенка извлекать из ошибок ценный положительный опыт. Хороший вопрос в такой ситуации: «Что в следующий раз ты сделаешь по-другому, чтобы не допустить повторения подобной ошибки?»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right="-1" w:firstLine="426"/>
        <w:jc w:val="both"/>
        <w:rPr/>
      </w:pPr>
      <w:r>
        <w:rPr>
          <w:b/>
          <w:bCs/>
          <w:i/>
          <w:iCs/>
          <w:sz w:val="28"/>
          <w:szCs w:val="28"/>
        </w:rPr>
        <w:t>Нельзя в семейном кругу иронично или пренебрежительно отзываться об учительнице.</w:t>
      </w:r>
      <w:r>
        <w:rPr>
          <w:sz w:val="28"/>
          <w:szCs w:val="28"/>
        </w:rPr>
        <w:t xml:space="preserve"> Даже если Вам кажется, что ребенок в этот момент Вас не слышит. Первая учительница – это важный человек не только в жизни вашего ребенка, но и в жизни всей вашей семьи. Ее мнение очень значимо для ребенка!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И от того, сложится или не сложится эмоциональный контакт с учительницей, во многом зависят и самочувствие ребенка в школе, и его желание учиться. Можно и нужно познакомиться с учительницей заранее, прислушиваться к ее советам, предлагать помощь в организации классных праздников, поездок, других общих дел. Любое ваше участие в школьной жизни даст возможность сыну или дочке гордиться вами!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right="-1" w:firstLine="426"/>
        <w:jc w:val="both"/>
        <w:rPr/>
      </w:pPr>
      <w:r>
        <w:rPr>
          <w:b/>
          <w:bCs/>
          <w:i/>
          <w:iCs/>
          <w:sz w:val="28"/>
          <w:szCs w:val="28"/>
        </w:rPr>
        <w:t>Нельзя жить жизнью ребенка,</w:t>
      </w:r>
      <w:r>
        <w:rPr>
          <w:sz w:val="28"/>
          <w:szCs w:val="28"/>
        </w:rPr>
        <w:t xml:space="preserve"> буквально задавливая его опекой и контролем по мелочам: «Почисти зубы! Садись, ешь! Жуй, как следует! Подожди, не пей, - горячо! Теперь пей! Надень шарф, застегни куртку! Н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забудь тапочки! Веди себя хорошо!». Ребенок давно приучил себя не слышать ваших «заботливых» наставлений. С другой стороны, </w:t>
      </w:r>
      <w:r>
        <w:rPr>
          <w:b/>
          <w:bCs/>
          <w:i/>
          <w:iCs/>
          <w:sz w:val="28"/>
          <w:szCs w:val="28"/>
        </w:rPr>
        <w:t>нельзя отстраняться от его проблем,</w:t>
      </w:r>
      <w:r>
        <w:rPr>
          <w:sz w:val="28"/>
          <w:szCs w:val="28"/>
        </w:rPr>
        <w:t xml:space="preserve"> считая, что таким образом вы воспитываете самостоятельного человека. Можно и нужно строить свои отношения с ребенком на основе доверия и эмоционального контакта, постепенно, не торопясь, передавая ему ответственность за свои чувства, поступки и, в итоге, - за свою жизн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30:00Z</dcterms:created>
  <dc:creator>Пользователь</dc:creator>
  <dc:description/>
  <cp:keywords/>
  <dc:language>en-US</dc:language>
  <cp:lastModifiedBy>Пользователь</cp:lastModifiedBy>
  <dcterms:modified xsi:type="dcterms:W3CDTF">2012-11-01T06:30:00Z</dcterms:modified>
  <cp:revision>1</cp:revision>
  <dc:subject/>
  <dc:title/>
</cp:coreProperties>
</file>