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.В. Лобан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ОУ Большетумановская ООШ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ИКТ-компетентности учителя начальной шко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условиях внедрения ФГОС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цесс информатизации нашего общества стремительно движется вперед, и у школы нет иного выбора, как адаптации ее к информационному веку. Необходимость применения </w:t>
      </w:r>
      <w:r>
        <w:rPr>
          <w:bCs/>
          <w:sz w:val="28"/>
          <w:szCs w:val="28"/>
        </w:rPr>
        <w:t>информационных компьютерных технологий</w:t>
      </w:r>
      <w:r>
        <w:rPr>
          <w:sz w:val="28"/>
          <w:szCs w:val="28"/>
        </w:rPr>
        <w:t xml:space="preserve"> в школьном образовании очевидна. </w:t>
        <w:br/>
      </w:r>
      <w:r>
        <w:rPr/>
        <w:t xml:space="preserve">            </w:t>
      </w:r>
      <w:r>
        <w:rPr>
          <w:rStyle w:val="Postbody"/>
          <w:sz w:val="28"/>
          <w:szCs w:val="28"/>
        </w:rPr>
        <w:t xml:space="preserve">Информационные технологии становятся неотъемлемой частью жизни современного человека. Основной задачей внедрения новых образовательных стандартов в начальной школе является формирование универсальных учебных действий, которые наиболее эффективно проводить с использованием цифровых инструментов, в современной цифровой коммуникационной среде. </w:t>
      </w:r>
      <w:r>
        <w:rPr>
          <w:sz w:val="28"/>
          <w:szCs w:val="28"/>
        </w:rPr>
        <w:t xml:space="preserve">Компьютерные технологии призваны стать неотъемлемой частью целостного образовательного процесса, значительно повышающей его эффективность. </w:t>
      </w:r>
      <w:r>
        <w:rPr>
          <w:rStyle w:val="Postbody"/>
          <w:sz w:val="28"/>
          <w:szCs w:val="28"/>
        </w:rPr>
        <w:t xml:space="preserve">Это накладывает объективные требования к обновлению профессиональных компетенций педагога, ИКТ в том числе. </w:t>
      </w:r>
      <w:r>
        <w:rPr/>
        <w:br/>
      </w:r>
      <w:r>
        <w:rPr>
          <w:sz w:val="28"/>
          <w:szCs w:val="28"/>
        </w:rPr>
        <w:t xml:space="preserve">            Конкретными результатами освоения данных умений, как указано в ФГОС второго поколения, является «активное использование … средств информационных и коммуникационных технологий (ИКТ) для решения коммуникативных и познавательных задач; использование различных способов поиска (в …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». Это требует от учителя владения информационными компетентностями. Учитель должен быть квалифицированным пользователем ИКТ. </w:t>
        <w:br/>
      </w:r>
      <w:r>
        <w:rPr>
          <w:rStyle w:val="Postbody"/>
          <w:sz w:val="28"/>
          <w:szCs w:val="28"/>
        </w:rPr>
        <w:t xml:space="preserve">Владение ИКТ позволяет педагогу оставаться в актуальным зоне научно-технического прогресса, в условиях стремительной информационной революции. </w:t>
      </w:r>
      <w:r>
        <w:rPr/>
        <w:br/>
        <w:t xml:space="preserve">           </w:t>
      </w:r>
      <w:r>
        <w:rPr>
          <w:rStyle w:val="Postbody"/>
          <w:sz w:val="28"/>
          <w:szCs w:val="28"/>
        </w:rPr>
        <w:t>Повышение ИКТ-компетентности педагога позволяет и интенсифицировать труд учителя, и облегчить ег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ой он учитель, обладающий ИКТ-компетентностью? Исследователи данной темы выделяют три уровня ИКТ-компетентности учителя. 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>Низкий уровень: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ет некоторые навыки выполнения различных задач и создания различных продуктов своей деятельности с помощью средств информационно-коммуникационных технологий (знание операционной системы (Windows, Linux), текстового редактора и Интернет); может осуществлять в электронной (цифровой) форме размещение и сохранение материалов образовательного процесса.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>Средний уровень:</w:t>
      </w:r>
      <w:r>
        <w:rPr>
          <w:rStyle w:val="Emphasis"/>
          <w:sz w:val="28"/>
          <w:szCs w:val="28"/>
        </w:rPr>
        <w:t xml:space="preserve"> - </w:t>
      </w:r>
      <w:r>
        <w:rPr>
          <w:sz w:val="28"/>
          <w:szCs w:val="28"/>
        </w:rPr>
        <w:t>умеет выполнять различные задачи и создавать различные продукты своей деятельности с помощью ИКТ (знание операционной системы (Windows, Linux), офисных программ Microsoft (Word, Exsel, Power Point, Access) или свободного программного обеспечения (СПО), Интернет); осуществлять в электронной (цифровой) форме следующие виды деятельности: планирование учебной и внеурочной деятельности, размещение и сохранение материалов образовательного процесса, творческих результатов младших школьников (портфолио), фиксацию хода образовательного процесса и результатов освоения основной образовательной программы начального общего образования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>Высокий уровень:</w:t>
      </w:r>
      <w:r>
        <w:rPr>
          <w:rStyle w:val="Emphasis"/>
          <w:sz w:val="28"/>
          <w:szCs w:val="28"/>
        </w:rPr>
        <w:t xml:space="preserve"> - </w:t>
      </w:r>
      <w:r>
        <w:rPr>
          <w:sz w:val="28"/>
          <w:szCs w:val="28"/>
        </w:rPr>
        <w:t xml:space="preserve">умеет выполнять различные задачи и создавать различные продукты своей деятельности с помощью ИКТ (знание операционной системы (Windows, Linux), офисных программ Microsoft (Word, Exsel, Power Point, Access) или свободного программного обеспечения (СПО), Интернет); работы с растровыми и векторными изображениями, построение сайтов, работа в сетевых сообществах); постоянно осуществляет в электронной (цифровой) форме различные виды деятельности: планирование учебной и внеурочной деятельности, размещение и сохранение материалов образовательного процесса, творческих результатов младших школьников (портфолио), постоянно фиксирует ход образовательного процесса и результатов освоения основной образовательной программы начального общего образования; умеет контролировать доступ участников образовательного процесса к информационным образовательным ресурсам в сети ИнтернетБезусловно, использование учителем современных интернет-технологий в значительной степени меняет его подход к обучению. Открытая образовательная среда дает учителю возможность использовать в процессе обучения разнообразные ресурсы сети Интернета, применять различные формы обучения. Кроме того, он получает возможность использовать новые сервисы и технологии в организации внеурочной и внеклассной деятельности обучающихся. Это и соответствует федеральным государственным образовательным стандартам второго  поколения и, несомненно, влияет на качество образования.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к же мы учителя начальной школы используем информационно-коммуникационные технологии в своей работе? </w:t>
        <w:br/>
        <w:t xml:space="preserve">Действенным способом работы с компьютером (прежде всего в начальной школе) является использование подготовленных с учетом определенных требований мультимедийных презентаций материала, когда учитель задействует на уроке экран-доску, проектор и всего один компьютер для демонстрации. </w:t>
        <w:br/>
        <w:t xml:space="preserve">При такой организации работы: </w:t>
        <w:br/>
        <w:t xml:space="preserve">1) здоровью учеников ничто не угрожает; </w:t>
        <w:br/>
        <w:t xml:space="preserve">2) привлекается и фокусируется внимание всей группы учащихся; </w:t>
        <w:br/>
        <w:t xml:space="preserve">3) сохраняется возможность повтора демонстрируемого материала. </w:t>
        <w:br/>
        <w:t xml:space="preserve">Мультимедийная презентация – способ предъявления творчески переработанной учителем, адаптированной для определённого возраста учащихся языковой информации в виде логически завершённой подборки слайдов по определённой лексико-грамматической теме. </w:t>
        <w:br/>
        <w:t>Мы используем презентации на различных уроках. Особенно удобно их использовать на уроках литературного чтения при знакомстве с творчеством писателя и на уроках окружающего мира при изучении нового материала. Уроки окружающего мира требуют наглядности для лучшего усвоения материала. Здесь на помощь приходит компьютер с его неограниченными возможностями: иллюстрирует текст, помогает увидеть своими глазами необыкновенные растения и животных, отправиться в увлекательные путешествия. А какие интересные и занимательные уроки технологии проходят с использованием ИКТ. Если раньше уроки технологии вызывали трудность при подготовке, организации урока, то с применением электронно-образовательных ресурсов эти уроки одни из любимых у обучающихся.</w:t>
        <w:br/>
        <w:t xml:space="preserve">               Использование мультимедийных презентаций обеспечивает наглядность, которая способствует комплексному восприятию и лучшему запоминанию материала. Второе преимущество — проигрывание аудиофайлов. Еще одним преимуществом презентаций является быстрота и удобство воспроизведения всех этих фотографий, графиков и т. п. То есть, обобщая, преимущества презентаций — это наглядность, удобство и быстрота. </w:t>
        <w:br/>
        <w:t xml:space="preserve">               Девяносто процентов всей информации об окружающем мире человек получает с помощью органов зрения. Нагрузка на глаза у современного ребёнка огромная, а отдыхают они только во время сна. Гимнастика для глаз полезна всем в целях профилактики нарушений зрения. Одной из причин ухудшения зрения является зрительное утомление. </w:t>
        <w:br/>
        <w:t xml:space="preserve">                Анимационная физминутка способна отвлечь ребёнка, переключить его внимание, снять усталость, восстановить силы и даже обучить основам здоровой жизни. Слайды сопровождаются музыкой, которая внедрена в презентацию (для каждой темы музыка своя). Упражнения, предложенные в презентациях, сохраняют зрение, помогают настраивать ребят на учебную деятельность, вызывают приятные эмоции. Дети слушают музыку и следят за движением объектов, при мигании моргают глазками. На своих уроках мы использую готовые электронные физминутки, а также собственные физминутки, созданные в программе PowerPoint с музыкальным сопровождением. </w:t>
        <w:br/>
        <w:t xml:space="preserve">                  Современный педагог сегодня – это не только традиционный, очный преподаватель, но и человек, знающий образовательные возможности сети Интернет, ориентирующийся в педагогических сетевых сообществах, имеющий навыки проведения образовательного процесса с помощью информационно-коммуникационных технологий, знающий педагогические технологии дистанционного обучения, умеющий преподать свой предмет в любой форме с помощью любых средств общения. 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rFonts w:cs="sans-serif;Times New Roman" w:ascii="sans-serif;Times New Roman" w:hAnsi="sans-serif;Times New Roman"/>
          <w:sz w:val="28"/>
          <w:szCs w:val="28"/>
        </w:rPr>
        <w:t xml:space="preserve">Базовая ИКТ компетенция как основа Интернет-образования учителя: Тезисы доклада А.А. Елизарова на конференции RELARN-2004 июнь 2004 г. - Ассоциация RELARN . - Режим доступа: </w:t>
      </w:r>
      <w:hyperlink r:id="rId2">
        <w:r>
          <w:rPr>
            <w:rStyle w:val="InternetLink"/>
            <w:rFonts w:cs="sans-serif;Times New Roman" w:ascii="sans-serif;Times New Roman" w:hAnsi="sans-serif;Times New Roman"/>
            <w:sz w:val="28"/>
            <w:szCs w:val="28"/>
          </w:rPr>
          <w:t>http://www.relarn.ru/conf/conf2004/section3/3_11.html</w:t>
        </w:r>
      </w:hyperlink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rFonts w:eastAsia="sans-serif;Times New Roman" w:cs="sans-serif;Times New Roman" w:ascii="sans-serif;Times New Roman" w:hAnsi="sans-serif;Times New Roman"/>
          <w:sz w:val="28"/>
          <w:szCs w:val="28"/>
        </w:rPr>
        <w:t xml:space="preserve"> </w:t>
      </w:r>
      <w:r>
        <w:rPr>
          <w:rFonts w:cs="sans-serif;Times New Roman" w:ascii="sans-serif;Times New Roman" w:hAnsi="sans-serif;Times New Roman"/>
          <w:sz w:val="28"/>
          <w:szCs w:val="28"/>
        </w:rPr>
        <w:t xml:space="preserve">Ключевые компетенции и образовательные стандарты: Доклад А.В. Хуторского на Отделении философии образования и теоретической педагогики РАО 23 апреля 2002 г. - Центр "Эйдос". - Режим доступа: </w:t>
      </w:r>
      <w:hyperlink r:id="rId3">
        <w:r>
          <w:rPr>
            <w:rStyle w:val="InternetLink"/>
            <w:rFonts w:cs="sans-serif;Times New Roman" w:ascii="sans-serif;Times New Roman" w:hAnsi="sans-serif;Times New Roman"/>
            <w:sz w:val="28"/>
            <w:szCs w:val="28"/>
          </w:rPr>
          <w:t>www.eidos.ru/news/compet.htlm</w:t>
        </w:r>
      </w:hyperlink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ans-serif">
    <w:altName w:val="Aria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ans-serif;Times New Roman" w:hAnsi="sans-serif;Times New Roman" w:cs="sans-serif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ans-serif;Times New Roman" w:hAnsi="sans-serif;Times New Roman" w:cs="sans-serif;Times New Roman"/>
    </w:rPr>
  </w:style>
  <w:style w:type="character" w:styleId="Style14">
    <w:name w:val="Основной шрифт абзаца"/>
    <w:qFormat/>
    <w:rPr/>
  </w:style>
  <w:style w:type="character" w:styleId="Postbody">
    <w:name w:val="postbody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larn.ru/conf/conf2004/section3/3_11.html" TargetMode="External"/><Relationship Id="rId3" Type="http://schemas.openxmlformats.org/officeDocument/2006/relationships/hyperlink" Target="http://www.eidos.ru/news/compet.htl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4:28:00Z</dcterms:created>
  <dc:creator>Владимир</dc:creator>
  <dc:description/>
  <dc:language>en-US</dc:language>
  <cp:lastModifiedBy>Владимир</cp:lastModifiedBy>
  <dcterms:modified xsi:type="dcterms:W3CDTF">2012-12-24T17:25:00Z</dcterms:modified>
  <cp:revision>3</cp:revision>
  <dc:subject/>
  <dc:title>В</dc:title>
</cp:coreProperties>
</file>