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4116"/>
        <w:gridCol w:w="2792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Формул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Название кислоты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Название кислотного остатка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F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Фтороводород, плави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Фтори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l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оводород, соля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и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B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Бромовод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Броми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Йодовод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Йоди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еровод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ульфи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N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Циановодород –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Цианид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Азот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Нитри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N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Азо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Нитр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  <w:softHyphen/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P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Ортофосфор –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Фосф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As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Мышья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Арсен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ернист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ульфи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ерн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ульф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C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Уг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Карбон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Si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Кремни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Силик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Cr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ромова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ром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ихром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Дихром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Mn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Марганц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Перманга -н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lO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новат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Гипохло -ри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l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ис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и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l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нов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l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Хл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Перхлор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COOH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Метановая, муравьи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Форми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COOH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Этановая, уксус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Ацетат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72"/>
                <w:szCs w:val="72"/>
                <w:vertAlign w:val="subscript"/>
                <w:lang w:val="en-US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Этандиовая, щаве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Оксала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1:00Z</dcterms:created>
  <dc:creator>Андрей</dc:creator>
  <dc:description/>
  <cp:keywords/>
  <dc:language>en-US</dc:language>
  <cp:lastModifiedBy>Александр</cp:lastModifiedBy>
  <dcterms:modified xsi:type="dcterms:W3CDTF">2013-01-23T12:59:00Z</dcterms:modified>
  <cp:revision>3</cp:revision>
  <dc:subject/>
  <dc:title/>
</cp:coreProperties>
</file>