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1  открытая юношеск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но- исследовательская конферен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ени С.С.Молодцов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кция 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</w:t>
      </w:r>
      <w:r>
        <w:rPr>
          <w:sz w:val="40"/>
          <w:szCs w:val="40"/>
        </w:rPr>
        <w:t xml:space="preserve">Исследователь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держание фтор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 фторсодержащих пас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720" w:hanging="1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айнуллин Ильназ и Желнова Алена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11 А класс, средняя школа №28                                             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учный руководитель:</w:t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иколаева Валентина Геннадьевна</w:t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Учитель химии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кв. категории</w:t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 w:val="32"/>
          <w:szCs w:val="32"/>
        </w:rPr>
        <w:t xml:space="preserve">           </w:t>
      </w:r>
      <w:r>
        <w:rPr>
          <w:szCs w:val="28"/>
        </w:rPr>
        <w:t xml:space="preserve">               </w:t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Cs w:val="28"/>
        </w:rPr>
        <w:t xml:space="preserve">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г. Нижнекамск, 2013 г</w:t>
      </w:r>
      <w:r>
        <w:rPr>
          <w:sz w:val="32"/>
          <w:szCs w:val="32"/>
        </w:rPr>
        <w:t>.</w:t>
      </w:r>
    </w:p>
    <w:p>
      <w:pPr>
        <w:pStyle w:val="Heading1"/>
        <w:spacing w:lineRule="auto" w:line="480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</w:t>
      </w:r>
    </w:p>
    <w:p>
      <w:pPr>
        <w:pStyle w:val="Heading1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left"/>
        <w:rPr/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/>
      </w:pPr>
      <w:r>
        <w:rPr>
          <w:sz w:val="28"/>
          <w:szCs w:val="28"/>
        </w:rPr>
        <w:t>Поступление фтора в организм  человека  ……………………………….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1. Продукты питания, особенно богатые фтором ………………...6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ложительное и отрицательное влияние фтора на организм …………7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азвитие кариеса ……………………………………………………….7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убные пасты …………………………………………………………...8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сследование зубных паст ………………………………………………10</w:t>
      </w:r>
    </w:p>
    <w:p>
      <w:pPr>
        <w:pStyle w:val="Heading1"/>
        <w:spacing w:lineRule="auto" w:line="36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2. Соединения фтора и его концентрации в испытанных зубных пастах    ………………………………………………………………...........  11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едагогический эксперимент ………………………………………..12</w:t>
      </w:r>
    </w:p>
    <w:p>
      <w:pPr>
        <w:pStyle w:val="Heading1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Диаграммы результатов опроса учащихся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ыводы и рекомендации ……………………………………………………….16</w:t>
      </w:r>
    </w:p>
    <w:p>
      <w:pPr>
        <w:pStyle w:val="Heading1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……..19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Актуальность исследова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 периоды истории человечества особое внимание уделялось гигиене полости 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ье зубов - это, прежде всего отсутствие болезней, прекрасное настроение возможность качественного полноценного общения и уверенность в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населения, особенно подрастающего поколения, входит в число приоритетных задач стоящих перед государ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шего исследования особый интерес представляет здоровье зубов и десен. Зубы подвергаются ряду заболеваний, и одним из наиболее распространенных является карие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иес в переводе с латинского означает «гниение». Вредные микроорганизмы, питаясь остатками пищи, задерживающимися во рту после еды, вызывают их гниение и брожение. И если пренебрегать правилами гигиены, бактерии без труда приклеиваются к зубам и наслаиваются друг на друга, образуя зубной налет. При этом они вырабатываются большое количество молочной кислоты, растворяющих эмаль зуба. Именно на участке поврежденной кислотой начинается кари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 не менее, не секрет, что состояние зубов россиян нельзя назвать идеальным. Именно поэтому, а России такая удручающая статист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половины 6-ти летних детей на смену молочным идут постоянные зубы, уже пораженные кариес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 у всех 15-летних подростков есть признаки воспаления десен-кровоточивость и зубной камен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ложнения кариеса являются причиной удаления зубов более чем в 50% случае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ариес и болезни десен являются самыми распространенными заболеваниями. От них страдает от 60% до 98% взрослого населения нашей страны. То есть практически каждый из н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ой из ведущих причин высокой стомалогической заболеваемости  является низкое содержание фтора в нашей республ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актуальность данного исследования</w:t>
      </w:r>
      <w:r>
        <w:rPr>
          <w:sz w:val="28"/>
          <w:szCs w:val="28"/>
        </w:rPr>
        <w:t xml:space="preserve"> обуславлива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потребностью изучения содержание фтора в воде и продукт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изучение эффективности использования фторсодержащих веществ для профилактики кари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блема исследования</w:t>
      </w:r>
      <w:r>
        <w:rPr>
          <w:sz w:val="28"/>
          <w:szCs w:val="28"/>
        </w:rPr>
        <w:t xml:space="preserve">  заключается в определении степени влияния фтора на здоровье зу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Предмет исследования </w:t>
      </w:r>
      <w:r>
        <w:rPr>
          <w:sz w:val="28"/>
          <w:szCs w:val="28"/>
        </w:rPr>
        <w:t>– сущность влияния фтора на эмаль зу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исследования</w:t>
      </w:r>
      <w:r>
        <w:rPr>
          <w:sz w:val="28"/>
          <w:szCs w:val="28"/>
        </w:rPr>
        <w:t xml:space="preserve"> – влияние фтора на зубную эмаль может бы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иленно, в качестве профилактики кариеса использовать фторированное молоко и зубные пасты, содержащие фтор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ослаблено, если пренебрегать рекомендациями по профилактике кариес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работы: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1. Установить связь между фторсодержащими веществами и  предупреждением кариеса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2. С помощью химического эксперимента научиться определять наличие в наиболее «покупаемых» зубных пастах фторсодержащих соединений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ходе работы необходимо решить следующие задачи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2"/>
          <w:szCs w:val="32"/>
        </w:rPr>
        <w:t>1.  Ознакомление с кругом литературных источников по данной     теме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Исследование основных показателей фторсодержащих зубных паст;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Решение экспериментальных задач, с помощью которых  необходимо доказать содержание фтора.</w:t>
      </w:r>
    </w:p>
    <w:p>
      <w:pPr>
        <w:pStyle w:val="Normal"/>
        <w:spacing w:lineRule="auto" w:line="360"/>
        <w:ind w:hanging="54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 выполнении данной работы нами были использованы следующие методы исследования: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1. Анализ литературных источников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2. Методы химического исследования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3. Педагогические исследования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4. Математическая обработка полученных результатов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 Поступление фтора в организм человек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ктуальным является вопрос об установлении количества фтора  в организме человека. Потребность взрослого человека – 2-3 мг/сутки. При этом одну треть фтора человек получает с пищей и две третьих – с водой, а также с вдыхаемым воздухом. В пищевых продуктах фтора обычно содержится мало. Исключение составляет морская рыба – в среднем 500 мг%, при этом в скумбрии содержится до 1400 мг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оды всасывается до 95-97% содержащегося в ней фтора, а из пищи около 70-80%. Из поступающего более 90% попадает в кровопоток и распространяется по всему организ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мочой выделяется в итоге от 50-66%, остальное его количество фиксируется в костной ткани и очень небольшая доля в зубах. В состав зубов входит до 0,02%,а в крови от 0,03 до 0,15 мг/л.</w:t>
      </w:r>
    </w:p>
    <w:p>
      <w:pPr>
        <w:pStyle w:val="Normal"/>
        <w:spacing w:lineRule="auto" w:line="360"/>
        <w:ind w:hanging="162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реднесуточную дозу можно получить,  употребляя продукты, которые представлены в таблиц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Продукты питания, особенно богатые фтором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3"/>
        <w:gridCol w:w="2038"/>
      </w:tblGrid>
      <w:tr>
        <w:trPr/>
        <w:tc>
          <w:tcPr>
            <w:tcW w:w="51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дукты питания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тора в мг</w:t>
            </w:r>
          </w:p>
        </w:tc>
      </w:tr>
      <w:tr>
        <w:trPr>
          <w:trHeight w:val="502" w:hRule="atLeast"/>
        </w:trPr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рская рыба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0 г трески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05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0 г морского окуня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пикш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4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сельди, скумбри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25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сноводная рыба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угря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4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лосося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7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ыбные продукты длительного хранения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копченой сельд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лосося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вяленой треск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филе сельди в томатном соусе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тица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куриной грудк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 г куриной печен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лебопродукты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 г гречихи, зернового хлеба (очищенного)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 Положительное и отрицательное влияние фтора на организм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Фтор повышает устойчивость зубов к кариесу, стимулирует кроветворение, репаративные процессы при переломах костей, реакции иммунитета, участвуют в росте скелета, предупреждает развитие старческого остеопороза. Также в сочетании с кальцием влияет на устойчивость организма к радиационному поражению и является биокатализатором процессов минерализации, способствуя связыванию тканями фосфата кальция, использующегося с лечебной целью при рахи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при недостатке развивается кариес, а при избытке – флюороз.</w:t>
      </w:r>
    </w:p>
    <w:p>
      <w:pPr>
        <w:pStyle w:val="TextBodyIndent"/>
        <w:spacing w:lineRule="auto" w:line="360"/>
        <w:rPr/>
      </w:pPr>
      <w:r>
        <w:rPr/>
        <w:t>Зубы при флюорозе крошатся, что может привести к возникновению кариозных ослож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н начинается с миловидных пятнышек на зубах. При дальнейшем развитии зубы становятся желто-бурыми, легко истираются и кровоточа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Р</w:t>
      </w:r>
      <w:r>
        <w:rPr>
          <w:b/>
          <w:sz w:val="32"/>
        </w:rPr>
        <w:t>азвитие кариес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риес зубов – это патологический процесс, при котором происходит растворение и размягчение твердых тканей зуба под воздействием органических кисл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овы причины кариеса?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ыделяют ряд общих и местных факторов в его развит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ниженная устойчивость эмали к действию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кробный состав зубного нале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ниженное содержание фтора в воде и продук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рушение характера и режима 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офилактика действием фтора осуществляется за счет: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дополнительного влияния на структуру зуб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меньшение растворимости поверхностных слоев эмали в органических соедин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актериостатического и ферментно - ингибирующего действ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же залогом здоровья зубов и десен, всех органов и тканей полости рта является тщательная регулярная, систематическая и правильная гигиена полости рта, проводить которую необходимо с самого раннего возраста, с младенчества, когда еще даже не прорезались первые молочные зубы.</w:t>
        <w:br/>
        <w:t>Научив и приучив ребенка к проведению гигиенических процедур в полости рта, можно рассчитывать на сохранение зубов и десен в хорошем здоровом состоянии и в его последующей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этого необходимо себе четко представлять основные направления использования и применения основных и вспомогательных средств гигиены полости рта для детей и подростков. Тем более, что истинно детских и подростковых средств оральной гигиены  не так уж много. В большинстве случаев детские средства гигиены полости рта представляют собой уменьшенные копии для взрослых, что далеко не соответствует реальным потребностям ребенка. Хотя для профилактики уже придуманы многие средства гигиены.</w:t>
      </w:r>
    </w:p>
    <w:p>
      <w:pPr>
        <w:pStyle w:val="Heading1"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32"/>
        </w:rPr>
        <w:t>. Зубные пасты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Сегодня совершенно четко доказано, что заболеваемость кариесом зубов на популяционном уровне может быть снижена с помощью использования фторидов - фторирование питьевой воды, соли, молока и использования фторидсодержащих зубных пас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настоящему времени до 90% наименований зубных паст содержат фтор и поэтому являются лечебно-профилактическими. Эффективность пасты зависит от вида используемого фтора. По литературным данным эффективность нарастает в ряду монофторфосфат натрия - фторид натрия - аминофтори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нофторфосфат натрия содержат зубные пасты: - "Ultra-Brait", "Colmint", "Fresh", "Colgate", "Оксигенол". Фторид натрия содержится в пастах - "Фтородент", "Сигнал", "Уша", "Oral-B", "Blend-a-med"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четание фторида натрия и монофосфата натрия - в пастах "Чебурашка", "Aguafrech", сочетание аминофторида и фторида натрия содержится в пасте "Elmex"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Рекомендуется проводить чистку зубов фторсодержащей пастой 2 раза в день с 5-6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 всё же, </w:t>
      </w:r>
      <w:r>
        <w:rPr>
          <w:b/>
          <w:sz w:val="28"/>
        </w:rPr>
        <w:t>что необходимо сделать для эффективной профилактики кариеса и почему используется именно фтор?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филактический эффект фтора заключается в том, что дополнительное его введение в эмаль зуба приводит к образованию устойчивой формы фторапатита (основного компонента зубной ткани), который повышает устойчивость эмали к разъедающему действию кислот. Еще в начале ХХ века было установлено, что в кариозных зубах фтора меньше, чем в здоров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 чтобы профилактика давала наибольший эффект, необходимо одновременно воздействовать на все основные факторы риска в развитии кариеса зубов. Профилактика кариеса зубов препаратами фтора получила наибольшее распространение в мире, это - единственный метод, позволивший достичь реального снижения заболеваем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вляясь базовым методом профилактики кариеса зубов, использование фторидсодержащих зубных паст сегодня является доступным для всех слоев населения и возрастных групп. В России при переходе к рыночным отношениям были созданы условия для внедрения эффективных зубных паст в широких масштабах на рынок стр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одня на российских прилавках можно увидеть все типы профилактических зубных паст. Они различны по внешнему виду, цене, качеству, а также противо-кариозной эффективности.</w:t>
      </w:r>
    </w:p>
    <w:p>
      <w:pPr>
        <w:pStyle w:val="Heading1"/>
        <w:spacing w:lineRule="auto" w:line="36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sz w:val="32"/>
          <w:lang w:val="en-US"/>
        </w:rPr>
        <w:t>V</w:t>
      </w:r>
      <w:r>
        <w:rPr>
          <w:b/>
          <w:sz w:val="32"/>
        </w:rPr>
        <w:t>. Исследование зубных пас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В ходе эксперимента определяются </w:t>
      </w:r>
      <w:r>
        <w:rPr>
          <w:sz w:val="28"/>
          <w:szCs w:val="28"/>
        </w:rPr>
        <w:t>концентрации фтора в 5-х зубных пастах, и изучается профилактическая эффективность наиболее "покупаемых" фторсодержащих зубных паст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Co</w:t>
      </w:r>
      <w:r>
        <w:rPr>
          <w:sz w:val="28"/>
          <w:lang w:val="en-US"/>
        </w:rPr>
        <w:t>lgate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total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) </w:t>
      </w:r>
      <w:r>
        <w:rPr>
          <w:sz w:val="28"/>
        </w:rPr>
        <w:t>Фтородент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) Blend-a-m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) </w:t>
      </w:r>
      <w:r>
        <w:rPr>
          <w:sz w:val="28"/>
        </w:rPr>
        <w:t>Со</w:t>
      </w:r>
      <w:r>
        <w:rPr>
          <w:sz w:val="28"/>
          <w:lang w:val="en-US"/>
        </w:rPr>
        <w:t>lgate (maximum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lang w:val="en-US"/>
        </w:rPr>
        <w:t xml:space="preserve">                       </w:t>
      </w:r>
      <w:r>
        <w:rPr>
          <w:b/>
          <w:sz w:val="28"/>
        </w:rPr>
        <w:t>Методика определения фторид-и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торид-ион можно осадить в виде фторид кальция, прибавляя немного танина для флокуляции коллоидного осад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активы: танин, 3% раство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цетат натр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лорид кальция,5% раств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од определения. В 200мл анализируемого раствора прибавляют 2г ацетата натрия и приливают несколько миллилитров раствора танина. Нагревают до кипения, прибавляют в избытке раствор хлорида кальция, осадок отфильтровывают, промывают, высушивают, прокаливают и взвешива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ктор пересче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2 </w:t>
      </w:r>
      <w:r>
        <w:rPr>
          <w:sz w:val="28"/>
          <w:u w:val="single"/>
          <w:lang w:val="en-US"/>
        </w:rPr>
        <w:t>F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  = 0,48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а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экспериментальных исследований мы использовали весовой мето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следования выявили эффективность концентрации ионов фтора в зубных паст от 500 до 2500 ч\мл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наиболее часто использу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трия фторид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трия монофосфа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аминофтор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и вещества хорошо растворимы в воде, диссоциируют на и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олученные в ходе проведения лабораторного испытания данные представлены в таблице 2.</w:t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b/>
          <w:b/>
          <w:sz w:val="28"/>
        </w:rPr>
      </w:pPr>
      <w:r>
        <w:rPr>
          <w:b/>
          <w:sz w:val="28"/>
        </w:rPr>
        <w:t>Соединения фтора и его концентрации в испытанных зубных пас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"/>
        <w:gridCol w:w="2298"/>
        <w:gridCol w:w="1594"/>
        <w:gridCol w:w="2220"/>
        <w:gridCol w:w="2977"/>
      </w:tblGrid>
      <w:tr>
        <w:trPr/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бная паст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оединение </w:t>
            </w:r>
            <w:r>
              <w:rPr>
                <w:sz w:val="28"/>
                <w:lang w:val="en-US"/>
              </w:rPr>
              <w:t>NaF, (%)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Содержание монофторфосфа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P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F), (%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 F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 (ч/млн)</w:t>
            </w:r>
          </w:p>
        </w:tc>
      </w:tr>
      <w:tr>
        <w:trPr/>
        <w:tc>
          <w:tcPr>
            <w:tcW w:w="36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</w:t>
            </w:r>
            <w:r>
              <w:rPr>
                <w:sz w:val="28"/>
                <w:lang w:val="en-US"/>
              </w:rPr>
              <w:t>lgate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o</w:t>
            </w:r>
            <w:r>
              <w:rPr>
                <w:sz w:val="28"/>
                <w:lang w:val="en-US"/>
              </w:rPr>
              <w:t>lgate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total</w:t>
            </w:r>
            <w:r>
              <w:rPr>
                <w:sz w:val="28"/>
              </w:rPr>
              <w:t>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оден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20" w:hRule="atLeas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Blend-a-med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0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Co</w:t>
            </w:r>
            <w:r>
              <w:rPr>
                <w:sz w:val="28"/>
                <w:lang w:val="en-US"/>
              </w:rPr>
              <w:t>lgate(maximum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0</w:t>
            </w:r>
          </w:p>
        </w:tc>
      </w:tr>
    </w:tbl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зультаты экспериме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ытные данные показали следующе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из 5 исследуемых паст фторид натрия содержали все исследуемые образ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содержание монофтрорфосфата определено в Co</w:t>
      </w:r>
      <w:r>
        <w:rPr>
          <w:sz w:val="28"/>
          <w:lang w:val="en-US"/>
        </w:rPr>
        <w:t>lgate</w:t>
      </w:r>
      <w:r>
        <w:rPr>
          <w:sz w:val="28"/>
        </w:rPr>
        <w:t>,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total</w:t>
      </w:r>
      <w:r>
        <w:rPr>
          <w:sz w:val="28"/>
        </w:rPr>
        <w:t>),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maximu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 в виду, что оптимальное количество фторида натрия для взрослых колеблется от 0,22 до 0,33%,для детей от 0,04 до 0,11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о данным эксперимента можно сделать вывод, ч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из наиболее популярных среди населения зубных паст эффективными для взрослых являются:) </w:t>
      </w:r>
      <w:r>
        <w:rPr>
          <w:sz w:val="28"/>
          <w:lang w:val="en-US"/>
        </w:rPr>
        <w:t>Blend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med</w:t>
      </w:r>
      <w:r>
        <w:rPr>
          <w:sz w:val="28"/>
        </w:rPr>
        <w:t>, Фтородент, Со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total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для детей следует использовать: Co</w:t>
      </w:r>
      <w:r>
        <w:rPr>
          <w:sz w:val="28"/>
          <w:lang w:val="en-US"/>
        </w:rPr>
        <w:t>lgate</w:t>
      </w:r>
      <w:r>
        <w:rPr>
          <w:sz w:val="28"/>
        </w:rPr>
        <w:t>,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maximu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одержанию ф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се исследуемые образцы по содержанию фтора соответствовали норме (оптимальное количество 1000-1500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паста Co</w:t>
      </w:r>
      <w:r>
        <w:rPr>
          <w:sz w:val="28"/>
          <w:lang w:val="en-US"/>
        </w:rPr>
        <w:t>lgate</w:t>
      </w:r>
      <w:r>
        <w:rPr>
          <w:sz w:val="28"/>
        </w:rPr>
        <w:t xml:space="preserve"> фтора содержит ниже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обходимо помнить, что у детей в возрасте 3-4 года происходит непроизвольное заглатывание пасты. Известны случаи развития у детей флюороза, поэтому в этом возрасте по предложению ВОЗ ионы фтора можно вводить в виде фторированного моло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торирование питьевой воды в г. Нижнекамске не предоставляется возможным из-за отсутствия материально-технической возможности у коммуникальных служб. Фторированная соль не производится и не завозится на территорию республ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я все это, целесообразно начать профилактику кариеса зубов путем добавления фторида натрия в молоко. Такие исследования проводятся во многих детских садах города, где дети получают по 200мл. фторированного молока. Так же фторированное молоко поступает на прилавки магазинов гор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 Педагогический эксперим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едагогический эксперимент проводился в виде анкетирования учащихся 5А, 8А, 8Б, 9А, 9Б, 10А, 11А кл. нашей школы с целью расширения  их представлений о зубных пастах, профилактике чистки зубов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Был проведен анонимный опрос, анкета приводится ниже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ми  зубными  пастами  вы  пользуете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часто вы чистите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 сколько лет вы начали чистить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юбите ли вы чистить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авильно ли вы чистите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асто ли вы обращаетесь к стоматологу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 анкетирования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ми  зубными  пастами  вы  пользуетесь? (были опрошены уч-ся 5А и 10А к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;   б) </w:t>
      </w:r>
      <w:r>
        <w:rPr>
          <w:sz w:val="28"/>
          <w:szCs w:val="28"/>
          <w:lang w:val="en-US"/>
        </w:rPr>
        <w:t>Bl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; в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; г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ximum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 Фтородент;  е) Свой вариант ответа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69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80.05pt" filled="f" o:ole="">
            <v:imagedata r:id="rId3" o:title=""/>
          </v:shape>
          <o:OLEObject Type="Embed" ProgID="" ShapeID="ole_rId2" DrawAspect="Content" ObjectID="_20710074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1. Диаграмма результатов опроса 5 «А» к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696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180.05pt" filled="f" o:ole="">
            <v:imagedata r:id="rId5" o:title=""/>
          </v:shape>
          <o:OLEObject Type="Embed" ProgID="" ShapeID="ole_rId4" DrawAspect="Content" ObjectID="_1761381162" r:id="rId4"/>
        </w:objec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2. Диаграмма результатов опроса 10 «А» к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  вопрос – </w:t>
      </w:r>
      <w:r>
        <w:rPr>
          <w:sz w:val="28"/>
          <w:szCs w:val="28"/>
        </w:rPr>
        <w:t xml:space="preserve">какими  зубными  пастами  вы  пользуетесь?  учащихся 5А класса ответили: 20%-  а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;  10%-  б) </w:t>
      </w:r>
      <w:r>
        <w:rPr>
          <w:sz w:val="28"/>
          <w:szCs w:val="28"/>
          <w:lang w:val="en-US"/>
        </w:rPr>
        <w:t>Bl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; 10% -  д)  Фтородент; 5%- в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; 10%- г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ximum</w:t>
      </w:r>
      <w:r>
        <w:rPr>
          <w:sz w:val="28"/>
          <w:szCs w:val="28"/>
        </w:rPr>
        <w:t>); 20% -е)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10А класса: 32%- а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; 30%-б) </w:t>
      </w:r>
      <w:r>
        <w:rPr>
          <w:sz w:val="28"/>
          <w:szCs w:val="28"/>
          <w:lang w:val="en-US"/>
        </w:rPr>
        <w:t>Bl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; 20%- в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); 10%- г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ximum</w:t>
      </w:r>
      <w:r>
        <w:rPr>
          <w:sz w:val="28"/>
          <w:szCs w:val="28"/>
        </w:rPr>
        <w:t>); 20%- д)  Фтородент; 3%-е)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ак часто вы чистите зубы? (опрошены учащиеся 8Б к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дин раз в день;  б) два раза в д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Три раза в день; г) Вообще не чищ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Свой вариан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75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157.6pt" filled="f" o:ole="">
            <v:imagedata r:id="rId7" o:title=""/>
          </v:shape>
          <o:OLEObject Type="Embed" ProgID="" ShapeID="ole_rId6" DrawAspect="Content" ObjectID="_1841411050" r:id="rId6"/>
        </w:objec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3. Диаграмма результатов опроса по вопросу 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На  вопрос -  </w:t>
      </w:r>
      <w:r>
        <w:rPr>
          <w:sz w:val="28"/>
          <w:szCs w:val="28"/>
        </w:rPr>
        <w:t>Как часто вы чистите зубы?  80% учащихся  ответили - б) - два раза в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Во сколько лет вы начали чистить зубы? (опрошены уч-ся всех клас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е помнят 50%;   б) С 3-х лет 15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С 5-ти лет  10%;  г) С 1-го года 25%;  д) свой  вариант 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8280" w:dyaOrig="31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pt;height:157.6pt" filled="f" o:ole="">
            <v:imagedata r:id="rId9" o:title=""/>
          </v:shape>
          <o:OLEObject Type="Embed" ProgID="" ShapeID="ole_rId8" DrawAspect="Content" ObjectID="_141192356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. Диаграмма результатов опроса учащихся по воп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юбите ли вы чистить зубы? (опрошены уч-ся всех класс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а – 80%;  б)  Нет - 2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8280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157.6pt" filled="f" o:ole="">
            <v:imagedata r:id="rId11" o:title=""/>
          </v:shape>
          <o:OLEObject Type="Embed" ProgID="" ShapeID="ole_rId10" DrawAspect="Content" ObjectID="_1450536289" r:id="rId10"/>
        </w:objec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 Диаграмма результатов опроса учащихся по вопр.4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ильно ли вы чистите зубы? (опрошены уч-ся все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 – 70%;        б) Нет – 5%;       в) Не  знаю – 25%.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object w:dxaOrig="8400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pt;height:157.6pt" filled="f" o:ole="">
            <v:imagedata r:id="rId13" o:title=""/>
          </v:shape>
          <o:OLEObject Type="Embed" ProgID="" ShapeID="ole_rId12" DrawAspect="Content" ObjectID="_1506824603" r:id="rId1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 6. Диаграмма результатов опроса учащихся по вопр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асто ли вы обращаетесь к стоматологу? (опрошены уч-ся всех клас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1 раз в год 90%;  б) 1 раз в месяц  1%;  в) Редко 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о мере необходимости   2%;   е) Ни разу 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8760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pt;height:189pt" filled="f" o:ole="">
            <v:imagedata r:id="rId15" o:title=""/>
          </v:shape>
          <o:OLEObject Type="Embed" ProgID="" ShapeID="ole_rId14" DrawAspect="Content" ObjectID="_1615777075" r:id="rId14"/>
        </w:object>
      </w:r>
    </w:p>
    <w:p>
      <w:pPr>
        <w:pStyle w:val="Normal"/>
        <w:rPr/>
      </w:pPr>
      <w:r>
        <w:rPr>
          <w:sz w:val="28"/>
          <w:szCs w:val="28"/>
        </w:rPr>
        <w:t>Рис. 7. Диаграмма результатов опроса учащихся по вопр.6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воды и рекоменд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  ходе  работы  была  установлена  связь  между  фторсодержащими  веществами  и  предупреждением  кари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и  выборе  зубной  пасты  необходимо  руководствоваться  рекомендацией врача стоматол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ледует  обращать  внимание  на  качественный  состав зубной  пасты,  учитывать  содержание  фторид-иона  в  па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Необходимо  расширять представление  учащихся  о  воздействии  фторид-иона  на  зубную  эм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дним из путей профилактики кариесом является чистка зубными пастами, содержащими фтор. Это приводит к предотвращению образ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ного налета и зубного кам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вседневный уход позволяет сохранить зубы крепкими, десны – здоровыми, дыхание – свежим, а улыбку - сияющей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выяснилось, что фторид-ион оказывает положительное влияние на здоровье зубов. Его наличие в зубной пасте способствует укреплению зубной эмали и предотвращению развития кари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именения фторированных зубных паст возможно введение фтора в организм человека при употреблении рыбы, но из-за ее дороговизны это не всегда представляется возмож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убежом широко применяется введение фтора в организм вместе с поваренной солью. Этой солью можно пользоваться, если в воде фтора &lt; 0,5 мг/л. Для защиты от кариеса также существуют фторид-натриевые таблетки или растворы. Но эти лекарства дают эффект только при длительном приеме (180-250 дней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 территории РФ </w:t>
      </w:r>
      <w:r>
        <w:rPr>
          <w:sz w:val="28"/>
        </w:rPr>
        <w:t>фторированная соль не производится и не завозится. Поэтому при выборе зубных паст необходимо руководствоваться содержанием в ней фторсодержащих эле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Другим решением проблемы является употребление фторированного молока, бутылированной воды, обогащенной ионами фтора. При этом посещать стоматологический кабинет необходимо не реже 1-2 раза в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основании   результатов анкетирования выяснилось, что % использования фторсодержащих зубных паст учащимися 10 кл. выше, чем у  учащихся 5 кл., поэтому были проведены профилактические  беседы  о  применении  зубных  паст. Также была организована встреча с врачом стоматологом. </w:t>
      </w:r>
      <w:r>
        <w:br w:type="page"/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  Агивцева С.В. Эффективность чистки зубов зубной пастой с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минофторидами. Беларусь. Здравоохранение. 1997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Акулович А.В. Основные тенденции российского рынка зубных паст.  Новое в стоматологии. №5 ,1999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Большой энциклопедический словарь (химия). М., Большая Российская           энциклопедия, 2000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Виноградова Т.Ф. Атлас по стоматологическим заболеваниям у детей. М.,                           МеД прессинформ,2007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Всероссийская образовательная программа. Здоровье зубов на отлично. 2008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 Интернет-сай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Леус П.А., Горегляд А.А. Заболевания зубов и полости рта. Ростов - на -        Дону, Феникс, 2002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Хомченко Л.А. Современные средства экзогенной профилакти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й полости рта. М., Книга плюс. 2001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89" w:leader="dot"/>
      </w:tabs>
      <w:spacing w:before="120" w:after="120"/>
    </w:pPr>
    <w:rPr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89" w:leader="dot"/>
      </w:tabs>
    </w:pPr>
    <w:rPr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89" w:leader="dot"/>
      </w:tabs>
      <w:ind w:left="400" w:hanging="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8:00Z</dcterms:created>
  <dc:creator>Valentina</dc:creator>
  <dc:description/>
  <cp:keywords/>
  <dc:language>en-US</dc:language>
  <cp:lastModifiedBy>Яша</cp:lastModifiedBy>
  <cp:lastPrinted>2009-01-22T16:59:00Z</cp:lastPrinted>
  <dcterms:modified xsi:type="dcterms:W3CDTF">2013-03-30T11:59:00Z</dcterms:modified>
  <cp:revision>12</cp:revision>
  <dc:subject/>
  <dc:title/>
</cp:coreProperties>
</file>