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ОТДЕЛ ОБРАЗОВАНИЯ АДМИНИСТРАЦИИ МУНИЦИПАЛЬНОГО РАЙОНА ЗИАНЧУРИНСКИЙ РАЙОН РЕСПУБЛИКИ БАШКОРТОСТАН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БЮДЖЕТНОЕ УЧРЕЖДЕНИЕ СРЕДНЯЯ ОБЩЕОБРАЗОВАТЕЛЬНАЯ ШКОЛА С. АБЗАНО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следовательск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« Альян-гора и карстовые воронки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номинации «Краеведе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Валитова Гульназ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аяся 4-го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уководитель: Валитова Ле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ахмут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заново-2012 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Альян-гора в фольклоре башкирского народ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Пещера горы Альян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Карстовые воронк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нашем народе немало исторических преданий, легенд, связанных с названием той или иной местности. Для изучения родного края немаловажную роль играют эти топонимические предания в фольклоре, по которым можно проследить историю своего края, расширить сведения о природных объектах, памятниках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с малых лет мне приходилось слышать различные варианты происхождения названия горы Альян. Всегда хотелось понять, почему же Альян, а не Галиян? Ведь имя Альян у нас в народе не встречается, а в моей деревне Юлдыбаево живут Галья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ем привлекает гора , расположенная не очень близко к деревне,  её жителей? Особенно весной и летом , там можно встретить группы туристов, отдыхающие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ая узнать побольше, я расспрашивала об этом стариков, обратилась к книгам и искала в Интерн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яя исследовательскую работу, я поставила перед собой следующие цел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как можно больше материалов устного народного творчества , связанных с моей темой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материалы о пещере горы Альянтау и карстовых воронках, об их особенностях, строении, флоре и фауне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может иметь природа и её особенности в туристическом пл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льян-гора, Галиян-тау, Альянка…  Как только не называют гору, возвышающуюся на берегу реки Аселе возле деревни Юлдыбаево (Сураш). Чем она примечательна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нем с легенд. А их великое множество. Порой одна противоречит друг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Записано со слов колхозника соседнего нам села Петровского Саракташского района Оренбургской области, Андрея Васильевича Чулкова студентом заочником ЧГПИ Иваном Леонтьевичем Астафьев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 Жил Альян, добрый молодец, с виду был красив, пригож собою, а силу имел богатырскую. С того времени много лет прошло, много воды утекло, много вина выпито боярами да барами, много на войнах людей перебито. Жил Альян – сын Нафика. Пришли люди царские, самой царицей посланы, генералами снаряжены. Схватили Альяна – молодца. По рукам, ногам сковали, лесом в крепость Олембургску отправили. А ковали – бодогами пристукивали да приговаривали: «Не ходи, Альян, к Салавату, свет – Юлаеву, во дружину царя батюшки Емельян Иваныча. Не веди ты дружину на войско царицино». На пути – дороженьке, во тёмном лесе, их дружки изловили, Альяну руки ослобонили. Ушёл Альян на гору высоку, во пещеру глубоку. Царски слуги принюхали, сторожить у той пещеры цело войско поставили, а во пещеру заглянуть трусили. Решил Альян голодной смертью умереть, с молодой женой и детьми расстаться. А с тех пор та гора народом прозвана – Альян – гора, Альян – пеще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а легенда похожа с той, которую рассказала ветеран – педагог Елкибаева Гульфара Камиловна. Также она рассказывала, что пещера Альянки была когда-то соединена тоннелем, проходящим под рекой Аселе, с пещерой на Сусак-тау в Абзанове. По ней можно было проскочить на к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енбургский поэт Юрий Орябинский, ещё будучи учеником, во время турпохода в том же селе Петровском от учительницы истории местной школы Татьяны Назаровны Белянкиной записал легенду о горе Альянке.</w:t>
        <w:br/>
        <w:t>Согласно легенде, в древние времена в этих местах жил был хан по имени Альян. Имел он две жены, но полюбил молодую девушку Асель и женился на ней. Возненавидели жены Альяна соперницу и задумали извести её. Узнав об этом, хан приказал замуровать злодеек в пещеру на высокой горе. С тех пор в непогоду слышно, как плачут и бьются о серый холодный камень пещеры Альяновы жёны, наказанные за смерть Асели.</w:t>
        <w:br/>
        <w:t>Далее в легенде сообщается, что аксакалы из поколения в поколение рассказывают своим внукам о том, как жестоко были наказаны люди, делающие зло, и призывают делать людям добро, чтобы не быть наказанными, как жёны Альяна. Гору с той поры стали называть Альянкой в память о тех смутных и жестоких времен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щера Альян-тау еще в 70 –ых годах прошлого столетия была описана ученым-спелеологом В.И.Мартиным. Пещера эт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тносится к </w:t>
      </w:r>
      <w:r>
        <w:rPr>
          <w:sz w:val="28"/>
          <w:szCs w:val="28"/>
          <w:shd w:fill="FFFFFF" w:val="clear"/>
        </w:rPr>
        <w:t>Ассельско-Ускалымскому спелеологическому району</w:t>
      </w:r>
      <w:r>
        <w:rPr>
          <w:sz w:val="28"/>
          <w:szCs w:val="28"/>
        </w:rPr>
        <w:t xml:space="preserve"> . Как пишет ученый, расположена она на горе, возвышающейся на левом берегу реки Ассель( так называют в научных изданиях нашу Аселе) . Является самой южной на Урале и имеет протяженность до 73 метров. В карстовой области Центрально-Уральского поднятия наибольшая встречаемость, плотность и густота пещер наблюдаются в пределах западного крыла Зилаирского мегасинклинория, где основная их часть развита в нижнедевонских массивных, однородных и «чистых» по составу, рифогенных известняках. Распространены они зде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имущественно одиночно, реже небольшими группами. Размещены</w:t>
      </w:r>
    </w:p>
    <w:p>
      <w:pPr>
        <w:pStyle w:val="Style15"/>
        <w:shd w:fill="FFFFFF" w:val="clear"/>
        <w:spacing w:lineRule="auto" w:line="360" w:before="168" w:after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равномерно, при общей тенденции постепенного увеличения их встречаемости с севера на юг, с максимальной концентрацией в долине реки Большой  Ик в районе д. Юлдыбаево, пишут </w:t>
      </w:r>
      <w:bookmarkStart w:id="0" w:name="OLE_LINK1"/>
      <w:r>
        <w:rPr>
          <w:sz w:val="28"/>
          <w:szCs w:val="28"/>
        </w:rPr>
        <w:t xml:space="preserve"> Ю.В.Соколов, А.И.Смирнов, В.А.Книсс</w:t>
      </w:r>
      <w:bookmarkEnd w:id="0"/>
      <w:r>
        <w:rPr>
          <w:sz w:val="28"/>
          <w:szCs w:val="28"/>
        </w:rPr>
        <w:t xml:space="preserve">, изучая местность уже в 90-ых годах .  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Еще одна достопримечательность имеется близь деревни. Это -карстовые воронки.</w:t>
      </w:r>
      <w:r>
        <w:rPr>
          <w:sz w:val="28"/>
          <w:szCs w:val="28"/>
        </w:rPr>
        <w:t xml:space="preserve">  Здесь, я считаю, будет уместен рассказ  и о них. Ведь  они тоже уникальные явления нашей местности. Начинаясь возле самой деревни Юлдыбаево, ряд воронок продолжается к северо-западу. Трудно назвать их количество. Среди них есть те, которые давно обросли деревьями, есть очень глубокие и не очень. Воронки, называемые в народе также пещерами, являются родным домом лис и других мелких животных, ящепиц, змей. Прошлым летом обнаружен еще один карстовый провал, который образовался возле деревенской свалки. Здесь же есть маленькое озерцо, называемое в народе Тунэрэккуль за то, что оно имело в самом центре круг. С давних времен бытовало мнение о том, что озеро бездонно. К сожалению, его воды последние два года летом высыхают, и мы видим, что дно его покрылось илом и отходами.</w:t>
      </w:r>
    </w:p>
    <w:p>
      <w:pPr>
        <w:pStyle w:val="Style15"/>
        <w:shd w:fill="FFFFFF" w:val="clear"/>
        <w:spacing w:lineRule="auto" w:line="360" w:before="168" w:after="168"/>
        <w:jc w:val="both"/>
        <w:rPr/>
      </w:pPr>
      <w:hyperlink r:id="rId2">
        <w:r>
          <w:rPr>
            <w:rStyle w:val="InternetLink"/>
            <w:b/>
            <w:bCs/>
            <w:sz w:val="28"/>
            <w:szCs w:val="28"/>
            <w:u w:val="single"/>
          </w:rPr>
          <w:br/>
        </w:r>
        <w:r>
          <w:rPr>
            <w:rStyle w:val="InternetLink"/>
            <w:bCs/>
            <w:sz w:val="28"/>
            <w:szCs w:val="28"/>
          </w:rPr>
          <w:t xml:space="preserve">              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Гора Альян площадью 100га 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в целях охраны  </w:t>
        </w:r>
        <w:r>
          <w:rPr>
            <w:rStyle w:val="InternetLink"/>
            <w:bCs/>
            <w:sz w:val="28"/>
            <w:szCs w:val="28"/>
          </w:rPr>
          <w:t xml:space="preserve"> редких и эталонных растительных сообществ, охраны биоразнообразия, объявлен</w:t>
        </w:r>
        <w:r>
          <w:rPr>
            <w:rStyle w:val="InternetLink"/>
            <w:b/>
            <w:bCs/>
            <w:sz w:val="28"/>
            <w:szCs w:val="28"/>
          </w:rPr>
          <w:t> 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лекс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мятником природы с 2003 года. Имеет типичные лесостепные ландшафты. Здесь растут редкие виды растений :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выль перистый</w:t>
        </w:r>
      </w:hyperlink>
      <w:r>
        <w:rPr>
          <w:sz w:val="28"/>
          <w:szCs w:val="28"/>
        </w:rPr>
        <w:t>,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рис низки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ябчик русски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страгал Гельма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пеечник серебристолистный</w:t>
        </w:r>
      </w:hyperlink>
      <w:r>
        <w:rPr>
          <w:sz w:val="28"/>
          <w:szCs w:val="28"/>
        </w:rPr>
        <w:t>,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алериана клубненосная</w:t>
        </w:r>
      </w:hyperlink>
      <w:r>
        <w:rPr>
          <w:sz w:val="28"/>
          <w:szCs w:val="28"/>
        </w:rPr>
        <w:t>  и др. Ранообразен животный мир. Встречаются крупные колонии сурков, красавцы-косули, гордые лоси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амятники природ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уникальные, невосполнимые, ценные в экологическом, научном, культурном и эстетическом отношении природные комплексы и их компоненты, а также объекты естественного и искусственного происхождения, которые нуждаются в особой ох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дь ежегодно их посещают школьники, проводят экспедиции ученые, практику - студенты, просто приезжают отдыхать семьями. Чуть южнее находится пруд Барзеле, рядышком протекает Аселе… Тут организовывали  районный профильный лагерь в 2008 году, провели молодежный праздник в 2012 году.    И  Альянтау со своей пещерой, и карстовые воронки имеют огромное научное, познавательное и туристическое 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уальное значение природого памятника Альян-гора, так же  уникальных карстовых воронок в том, чтобы организовать экологическую туристическую троп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>1. Мартин В. И. Некоторые новые пещеры Башкирии // Пещеры / Перм. ун-т, 1972. Вып. 12-13. С. 57-60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Фольклор Чкаловской области. Чкалов, 1949.</w:t>
      </w:r>
    </w:p>
    <w:p>
      <w:pPr>
        <w:pStyle w:val="Style15"/>
        <w:shd w:fill="FFFFFF" w:val="clear"/>
        <w:spacing w:lineRule="auto" w:line="360" w:before="168" w:after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.Соколов Ю.В ., Смирнов, А.И.,.Книсс А.И., Кадастр пещер южной части  гор Башкирии. Уфа-, 1994</w:t>
      </w:r>
    </w:p>
    <w:p>
      <w:pPr>
        <w:pStyle w:val="Style15"/>
        <w:shd w:fill="FFFFFF" w:val="clear"/>
        <w:spacing w:lineRule="auto" w:line="360" w:before="168" w:after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Интернет-ресурс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nrb.ru/sopt/archiv/9/File0227.jpg" TargetMode="External"/><Relationship Id="rId3" Type="http://schemas.openxmlformats.org/officeDocument/2006/relationships/hyperlink" Target="http://www.rpnrb.ru/sopt/archiv/1/File0166.jpg" TargetMode="External"/><Relationship Id="rId4" Type="http://schemas.openxmlformats.org/officeDocument/2006/relationships/hyperlink" Target="http://www.rpnrb.ru/sopt/films/2/File0075.jpg" TargetMode="External"/><Relationship Id="rId5" Type="http://schemas.openxmlformats.org/officeDocument/2006/relationships/hyperlink" Target="http://www.rpnrb.ru/sopt/films/2/File0077.jpg" TargetMode="External"/><Relationship Id="rId6" Type="http://schemas.openxmlformats.org/officeDocument/2006/relationships/hyperlink" Target="http://www.rpnrb.ru/sopt/archiv/3/File0440.jpg" TargetMode="External"/><Relationship Id="rId7" Type="http://schemas.openxmlformats.org/officeDocument/2006/relationships/hyperlink" Target="http://www.rpnrb.ru/sopt/archiv/7/File1445.jpg" TargetMode="External"/><Relationship Id="rId8" Type="http://schemas.openxmlformats.org/officeDocument/2006/relationships/hyperlink" Target="http://www.rpnrb.ru/sopt/archiv/8/File1937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42:00Z</dcterms:created>
  <dc:creator>007</dc:creator>
  <dc:description/>
  <cp:keywords/>
  <dc:language>en-US</dc:language>
  <cp:lastModifiedBy>007</cp:lastModifiedBy>
  <dcterms:modified xsi:type="dcterms:W3CDTF">2012-12-12T18:31:00Z</dcterms:modified>
  <cp:revision>3</cp:revision>
  <dc:subject/>
  <dc:title>ОТДЕЛ ОБРАЗОВАНИЯ АДМИНИСТРАЦИИ МУНИЦИПАЛЬНОГО РАЙОНА ЗИАНЧУРИНСКИЙ РАЙОН РЕСПУБЛИКИ БАШКОРТОСТАН</dc:title>
</cp:coreProperties>
</file>