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БОУ «Парцинская средняя общеобразовательная школа»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бово – Полянского муниципальн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публики Мордов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41.3pt;width:442.45pt;height:41.2pt;mso-wrap-style:none;v-text-anchor:middle;mso-position-vertical:top" type="_x0000_t136">
            <v:path textpathok="t"/>
            <v:textpath on="t" fitshape="t" string="Исследовательская работа " style="font-family:&quot;Times New Roman&quot;;font-size:12pt"/>
            <v:fill o:detectmouseclick="t" type="solid" color2="#cc9966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-2540</wp:posOffset>
                </wp:positionV>
                <wp:extent cx="5753100" cy="1247775"/>
                <wp:effectExtent l="5080" t="0" r="26670" b="26035"/>
                <wp:wrapTight wrapText="bothSides">
                  <wp:wrapPolygon edited="0">
                    <wp:start x="0" y="6898"/>
                    <wp:lineTo x="3500" y="2567"/>
                    <wp:lineTo x="7300" y="-5"/>
                    <wp:lineTo x="10800" y="-5"/>
                    <wp:lineTo x="14300" y="-5"/>
                    <wp:lineTo x="18100" y="2567"/>
                    <wp:lineTo x="21602" y="6898"/>
                    <wp:lineTo x="0" y="21595"/>
                    <wp:lineTo x="21602" y="2159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60" cy="124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ценка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итьевой вод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-5.55pt;margin-top:-0.2pt;width:452.95pt;height:98.2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ценка каче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питьевой воды</w:t>
                      </w:r>
                    </w:p>
                  </w:txbxContent>
                </v:textbox>
                <v:path textpathok="t"/>
                <v:textpath on="t" fitshape="t" string="Оценка качества&#10; питьевой воды" style="font-family:&quot;Impact&quot;;font-size:12pt"/>
                <v:imagedata r:id="rId2" o:detectmouseclick="t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3754755" cy="2609850"/>
            <wp:effectExtent l="0" t="0" r="0" b="0"/>
            <wp:docPr id="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Выполнил: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ученик 3 класс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>Л</w:t>
      </w:r>
      <w:r>
        <w:rPr>
          <w:rFonts w:cs="Courier New" w:ascii="Courier New" w:hAnsi="Courier New"/>
          <w:sz w:val="32"/>
          <w:szCs w:val="32"/>
        </w:rPr>
        <w:t xml:space="preserve">ебин </w:t>
      </w:r>
      <w:r>
        <w:rPr>
          <w:rFonts w:cs="Courier New" w:ascii="Courier New" w:hAnsi="Courier New"/>
          <w:b/>
          <w:sz w:val="32"/>
          <w:szCs w:val="32"/>
        </w:rPr>
        <w:t>Л</w:t>
      </w:r>
      <w:r>
        <w:rPr>
          <w:rFonts w:cs="Courier New" w:ascii="Courier New" w:hAnsi="Courier New"/>
          <w:sz w:val="32"/>
          <w:szCs w:val="32"/>
        </w:rPr>
        <w:t>ука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Руководитель: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бина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Ольга Сергевна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Оценка качества питьевой воды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ть пригодность воды для питья, используя методы химическо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ие навыки эколог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рассмотреть влияние показателей качества воды на здоровье человека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511" w:dyaOrig="36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45pt;margin-top:6.3pt;width:43.85pt;height: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79427238" r:id="rId4"/>
        </w:objec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 xml:space="preserve">Информация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должна быть питьевая вод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централизованном водоснабжении законодательно определено, что вода, поступающая к потребителю, должна быть приятной в органолептическом отношении и безопасной для здоровья; при этом подразумевается, что содержание вредных веществ в воде не должно превышать предельно допустимых концентр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лученных данных делаем сравнительный анализ и даем заключение о пригодности питьевой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казатели воды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pH универсальным индикатором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общей жесткости воды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окисляемости воды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концентрации катионов желез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одородный показатель р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обирку наливают 5 мл исследуемой воды, 0. 1 мл универсального индикатора, перемешивают и по окраске раствора оценивают величину 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26"/>
        <w:gridCol w:w="2295"/>
      </w:tblGrid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раствора  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о - оранжевая</w:t>
            </w:r>
          </w:p>
        </w:tc>
      </w:tr>
      <w:tr>
        <w:trPr>
          <w:trHeight w:val="3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о - оранжевая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о – зеленая </w:t>
            </w:r>
          </w:p>
        </w:tc>
      </w:tr>
      <w:tr>
        <w:trPr>
          <w:trHeight w:val="3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-желт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Результат говорит о том, что вода имеет щелочную реакцию, т.е. вода не загрязнена сточными водами, не имеет загрязнения органическими вещест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Жесткость воды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511" w:dyaOrig="3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35pt;margin-top:2.2pt;width:43.85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23646966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жесткость воды является одной из причин заболевания населения мочекаменной, почечнокаменной, желчнокаменной болезнью, холецистит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од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Готовим мыльный раствор и разливаем его в четыре пробирки по 10 мг в кажду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колбы наливаем по 30 мл  воды, взятой в разных местах населенного  пункта.</w:t>
      </w:r>
    </w:p>
    <w:tbl>
      <w:tblPr>
        <w:tblW w:w="6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607"/>
      </w:tblGrid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сткость </w:t>
            </w:r>
          </w:p>
        </w:tc>
      </w:tr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капель </w:t>
            </w:r>
          </w:p>
        </w:tc>
      </w:tr>
      <w:tr>
        <w:trPr>
          <w:trHeight w:val="37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капель </w:t>
            </w:r>
          </w:p>
        </w:tc>
      </w:tr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капель </w:t>
            </w:r>
          </w:p>
        </w:tc>
      </w:tr>
      <w:tr>
        <w:trPr>
          <w:trHeight w:val="35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капл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Вывод:</w:t>
      </w:r>
      <w:r>
        <w:rPr>
          <w:sz w:val="24"/>
          <w:szCs w:val="24"/>
        </w:rPr>
        <w:t xml:space="preserve"> Водопроводная вода имеет нормальную жесткость. Это можно подтвердить следующими данными в нашей школе обучается 127 человек,  из них только 2 имеют заболевание почек, что составляет 1,57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ределение окисляемости воды (качественное с приближенной количественной оценко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борудование и реактивы:</w:t>
      </w:r>
      <w:r>
        <w:rPr>
          <w:sz w:val="24"/>
          <w:szCs w:val="24"/>
        </w:rPr>
        <w:t xml:space="preserve"> пробирки, H2SO4(1:3), 0, 01н КМпО4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ределение. </w:t>
      </w:r>
    </w:p>
    <w:p>
      <w:pPr>
        <w:pStyle w:val="Normal"/>
        <w:jc w:val="both"/>
        <w:rPr/>
      </w:pPr>
      <w:r>
        <w:rPr>
          <w:sz w:val="24"/>
          <w:szCs w:val="24"/>
        </w:rPr>
        <w:t>5мл исследуемой воды прилить в пробирку, добавить 0, 3мл раствора H2SO4(1:3) и 0, 5мл 0, 01н раствора перманганата калия. Смесь перемешать, оставить на 20 минут. По цвету раствора оценить величину окисляе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339"/>
        <w:gridCol w:w="2208"/>
      </w:tblGrid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бы вод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, мг/л</w:t>
              <w:tab/>
            </w:r>
          </w:p>
        </w:tc>
      </w:tr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дно - 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ово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-лилово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лиловорозова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пределение ионов железа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борудование и реактивы</w:t>
      </w:r>
      <w:r>
        <w:rPr>
          <w:sz w:val="24"/>
          <w:szCs w:val="24"/>
        </w:rPr>
        <w:t xml:space="preserve">: 50% раствор KNCS, HCl-24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ближенное определение ионов Fe+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ашивание, видимое при рассмотрение пробирки сверху вниз на белом фоне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редел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10мл исследуемой воды прибавляют 1-2 капли HCl и 0, 2 мл (4 капли) 50%-го раствора KNCS. Перемешивают и наблюдают за развитием окраски. Метод чувствителен, можно определить до 0, 02 мг/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3+ + 3NCS- = Fe(NCS)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9"/>
        <w:gridCol w:w="2835"/>
      </w:tblGrid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бы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содержание ионов железа Fe+3</w:t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заметное желтовато-роз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 05до 0,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 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 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е желтовато-роз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, 1 до 0, 5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5. Определение запаха в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21"/>
        <w:gridCol w:w="3350"/>
        <w:gridCol w:w="1466"/>
      </w:tblGrid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 баллах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вдоль дорог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лив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не пригодна для пить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шко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нь слабы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ется только опытным исследователе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ощущаетс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тный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 обнаруживается потребителе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Определение цветности воды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object w:dxaOrig="3511" w:dyaOrig="3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4pt;margin-top:3pt;width:43.85pt;height: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40480262" r:id="rId8"/>
        </w:objec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 xml:space="preserve">Информация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 воды зависит от наличия  в ней примесей минерального и органического происхождения – гуминовых веществ, перегноя, которые вымываются из почвы и придают окраску воде от желтой до коричневой. Цвет воды может быть связан со сточными водами или органическими вещест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844"/>
        <w:gridCol w:w="2200"/>
        <w:gridCol w:w="2544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т сбок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шивает сверху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воды (в градусах)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около дорог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бледно-желт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ая вода, взятая  около 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уловимое бледно-желтоват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ова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в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заметное бледно-жел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иумная в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лабо желтовато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ВОД: Водопроводная вода отвечает всем стандартом и является экологически безопас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лияние показателей качества воды на здоровье человек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лор при высоких концентрациях свободный хлор представляет серьезную опасность для здоровья человека. В природных водоемах он присутствовать не долж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аты опасны для человека. Смертельная доза нитратов для человека составляет 8 – 15 г. При длительном употреблении питьевой воды, содержащих значительные количества нитратов, снижается способность крови к переносу кислорода, что ведет к неблагоприятным последствиям для организ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езо. В небольших количествах железо необходимо организму человека – оно входит в состав гемоглобина и придает крови красный цвет. Но слишком высокие концентрации железа в воде для человека вредны. Содержание железа в воде выше 1-2 мг/дм3 значительно ухудшает органолептические свойства, придавая ей неприятный вяжущий вкус. Железо увеличивает показатели цветности и мутности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кость. Высокая жесткость воды ухудшает органолептические свойства воды, придавая ей горьковатый вкус и оказывая негативное действие на органы пищеварения. Именно жесткость вызывает образование накипи в чайниках и других устройствах кипячения в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ческие вещества. Наиболее опасны для человека крупные органические соединения, которые на 90% являются канцерогенами или мутагенами. Наиболее опасны хлорорганические соединения, образующиеся при кипячении хлорированной воды, т. к. они являются сильными канцерогенами, мутагенами и токсинами. Остальные 10% крупной органики в лучшем случае нейтральны в отношении организма. Полезных для человека крупных органических соединений, растворенных в воде, всего 2-3 (это ферменты, необходимые в очень малых дозах). Воздействие органики начинается непосредственно после питья. В зависимости от дозы это может быть 18-20 дней или, если доза большая, 8-12 месяце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1133" w:gutter="0" w:header="0" w:top="1134" w:footer="850" w:bottom="1134"/>
      <w:pgBorders w:display="allPages" w:offsetFrom="page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2" w:leader="none"/>
      </w:tabs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t>Лебин Лука</w:t>
      <w:tab/>
      <w:t xml:space="preserve">Страниц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8:00Z</dcterms:created>
  <dc:creator>Ольга</dc:creator>
  <dc:description/>
  <cp:keywords/>
  <dc:language>en-US</dc:language>
  <cp:lastModifiedBy>Ольга</cp:lastModifiedBy>
  <cp:lastPrinted>2012-04-25T10:42:00Z</cp:lastPrinted>
  <dcterms:modified xsi:type="dcterms:W3CDTF">2013-03-30T14:10:00Z</dcterms:modified>
  <cp:revision>4</cp:revision>
  <dc:subject/>
  <dc:title/>
</cp:coreProperties>
</file>