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униципальное бюджетное обще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редняя общеобразовательная школа № 8 г. Поронай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ИССЛЕДОВАТЕЛЬСК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КАРТОФЕЛЬНАЯ ПАЛОЧ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полнила: Ходайдатова ЭвелинаАльбертовна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еница 5 класса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уководитель: Елисеева Вера Ивановна,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ь биологи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ронайск, 201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ДЕРЖАНИЕ</w:t>
      </w:r>
    </w:p>
    <w:p>
      <w:pPr>
        <w:pStyle w:val="Normal"/>
        <w:spacing w:lineRule="auto" w:line="360" w:before="0" w:after="0"/>
        <w:jc w:val="right"/>
        <w:rPr/>
      </w:pPr>
      <w:r>
        <w:rPr/>
        <w:t>Ст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4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ВЕДЕНИ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АРТОФЕЛЬНАЯ БОЛЕЗНЬ ХЛЕБ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артофельная болезнь хлеб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ЫРАЩИВАНИЕ КУЛЬТУРЫ КАРТОФЕЛЬНОЙ ПАЛОЧК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Лабораторная работа «Выращивание культуры микроорганизмов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блюдение культуры картофельная палоч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ЗАКЛЮЧЕН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ПИСОК ИСПОЛЬЗОВАННОЙ ЛИТЕРАТУРЫ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9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актерия картофельная палочка – спороносная бактерия. Имеет вид тонкой палочки размером 0,5 – 0,6×3 – 10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>мк.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часто образующей длинные нити. Вегетативные клетки подвижные,  образуют овальные споры, при этом клетки не раздуваются, а сохраняют свою цилиндрическую форму. Колонии жёлто-бурые, сухие, морщинистые. На поверхности жидких сред картофельная палочка образует мощную складчатую плёнку, на ломтиках картофеля – складчатый налёт (отсюда название). Картофельная палочка широко распространена в природе (в почве, пищевых продуктах и пр.). Картофельная палочка патогенна для животных и человека. Споры её, попадая вместе с мукой или дрожжами в тесто, не погибают при выпечке хлеба и, прорастая, могут вызвать «тягучую», или «картофельную», болезнь хлеба (мякиш хлеба становится слизистым и тягучим, и хлеб приобретает неприятный запах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 работы: используя описание выращивания микробиологической культуры картофельной палочки, получить и пронаблюдать бактерию картофельной палоч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дачи: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учить информацию о картофельной палочке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лучить культуру картофельной палочки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блюдать культуру картофельной палочки.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тоды работы: поисковый, экспериментальны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1077" w:hanging="72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numPr>
          <w:ilvl w:val="0"/>
          <w:numId w:val="8"/>
        </w:numPr>
        <w:spacing w:lineRule="auto" w:line="360" w:before="0" w:after="12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РТОФЕЛЬНАЯ БОЛЕЗНЬ ХЛЕБА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720" w:hanging="357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ртофельная болезнь хлеба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ртофельная болезнь хлеба – это микробное слизистое перерождение хлеба, вызываемое картофельной палочкой. Болезнь  проявляется в том, что хлеб издает неприятный запах, корка его теряет упругость, а мякиш сначала в отдельных участках, а затем и во всей толще ослизняется; при разламывании хлеб тянется в длинные слизистые нити. Болезнь обнаруживается обыкновенно не раньше, чем через двое суток после выпечки хлеба. Картофельная палочка, являющаяся причиной этого заболевания хлеба, в огромном большинстве случаев вводится в тесто вместе с зараженной мукой; в других, более редких, случаях она может попадать в тесто из загрязненной и зараженной ею хлебопекарной посуды. Для развития картофельной болезни хлеба необходимы следующие условия: достаточная влажность хлеба, длительность его хранения не менее 2 суток и температура  при хранении не ниже 15°. Поэтому картофельная болезнь чаще всего развивается в теплые, летние месяцы и поражает крупные караваи хлеба в тех случаях, когда последние долго хранятся в душных непроветриваемых помещениях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03395" cy="292989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исунок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Рисунок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1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>. Колония бактерий картофельной палочк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2457450" cy="25901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54680" cy="2466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</w:rPr>
        <w:t xml:space="preserve">Рисунок </w:t>
      </w:r>
      <w:r>
        <w:rPr>
          <w:rFonts w:cs="Times New Roman" w:ascii="Times New Roman" w:hAnsi="Times New Roman"/>
          <w:b w:val="false"/>
        </w:rPr>
        <w:fldChar w:fldCharType="begin"/>
      </w:r>
      <w:r>
        <w:rPr>
          <w:b w:val="false"/>
          <w:rFonts w:cs="Times New Roman" w:ascii="Times New Roman" w:hAnsi="Times New Roman"/>
        </w:rPr>
        <w:instrText xml:space="preserve"> SEQ Рисунок \* ARABIC </w:instrText>
      </w:r>
      <w:r>
        <w:rPr>
          <w:b w:val="false"/>
          <w:rFonts w:cs="Times New Roman" w:ascii="Times New Roman" w:hAnsi="Times New Roman"/>
        </w:rPr>
        <w:fldChar w:fldCharType="separate"/>
      </w:r>
      <w:r>
        <w:rPr>
          <w:b w:val="false"/>
          <w:rFonts w:cs="Times New Roman" w:ascii="Times New Roman" w:hAnsi="Times New Roman"/>
        </w:rPr>
        <w:t>2</w:t>
      </w:r>
      <w:r>
        <w:rPr>
          <w:b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</w:rPr>
        <w:t>. Хлеб, поражённый картофельной палочкой</w:t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360" w:before="0" w:after="12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РАЩИВАНИЕ КУЛЬТУРЫ КАРТОФЕЛЬНОЙ ПАЛОЧКИ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отовление питательной среды и выращивание культуры картофельной палочки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ртофельная палочка развивается на картофеле. Для ее получения следует взять неочищенный картофель, нарезать небольшими кубиками, поместить в небольшую посуду, залить доверху водой и нагреть до 80°С. Для заражения приготовленной питательной среды спорами картофельной палочки, нужно опустить в нее небольшой комочек почвы, после этого поставить в теплое место на 3 дня. За это время картофельная палочка размножается в большом количестве, ее размеры достигают 15 мк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бораторная работа «Приготовление питательной среды и выращивание культуры картофельной палоч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бы (2 шт.)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ячая вода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лодная вода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убень картофеля, почва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ж, шпатель.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 работы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резали маленькими кусочками неочищенный картофель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В колбы поместили  несколько кусочков неочищенного картофеля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 одну колбу налили горячей воды, а в другую холодную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В тёплое  помещение  поставили колбу с горячей водой. В прохладное помещение колбу с холодной вод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5. Через один день всыпали в колбы почв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Через неделю на поверхности растворов в колбах появился серый налёт культуры картофельной палочки, более мощный в колбе, стоявшей в тёплом помещении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блюдение культуры картофельная палочка</w:t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Вычистила покровные стёкла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2) Из колбы, где находилась культура картофельной палочки,  слили раствор с микроорганизмами в стакан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3)  Нанесли капельку с культурой картофельной палочки на предметное стекло, накрыла покровным стеклом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) Рассмотрела микропрепараты под микроскопом. Сделала микрофотографии и видео.  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92530</wp:posOffset>
                </wp:positionH>
                <wp:positionV relativeFrom="paragraph">
                  <wp:posOffset>1308100</wp:posOffset>
                </wp:positionV>
                <wp:extent cx="1175385" cy="31464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f243e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3.9pt;margin-top:103pt;width:0pt;height:0pt" type="_x0000_t32">
                <v:stroke color="#0f243e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72740</wp:posOffset>
                </wp:positionH>
                <wp:positionV relativeFrom="paragraph">
                  <wp:posOffset>737870</wp:posOffset>
                </wp:positionV>
                <wp:extent cx="1071880" cy="35540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d0d0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pt;margin-top:58.1pt;width:0pt;height:0pt" type="_x0000_t32">
                <v:stroke color="#0d0d0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78500" cy="38677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</wp:posOffset>
                </wp:positionH>
                <wp:positionV relativeFrom="paragraph">
                  <wp:posOffset>177800</wp:posOffset>
                </wp:positionV>
                <wp:extent cx="5741670" cy="3778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1670" cy="37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Рисунок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b w:val="false"/>
                                <w:szCs w:val="24"/>
                                <w:rFonts w:cs="Times New Roman" w:ascii="Times New Roman" w:hAnsi="Times New Roman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4"/>
                                <w:b w:val="false"/>
                                <w:szCs w:val="24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b w:val="false"/>
                                <w:szCs w:val="24"/>
                                <w:rFonts w:cs="Times New Roman" w:ascii="Times New Roman" w:hAnsi="Times New Roman"/>
                              </w:rPr>
                              <w:t>3</w:t>
                            </w:r>
                            <w:r>
                              <w:rPr>
                                <w:sz w:val="24"/>
                                <w:b w:val="false"/>
                                <w:szCs w:val="24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. Микрофотография культуры картофельной палочки. Альтами школьный. Увеличение 400 раз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1pt;height:29.75pt;mso-wrap-distance-left:9.05pt;mso-wrap-distance-right:9.05pt;mso-wrap-distance-top:0pt;mso-wrap-distance-bottom:0pt;margin-top:14pt;mso-position-vertical-relative:text;margin-left: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 xml:space="preserve">Рисунок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fldChar w:fldCharType="begin"/>
                      </w:r>
                      <w:r>
                        <w:rPr>
                          <w:sz w:val="24"/>
                          <w:b w:val="false"/>
                          <w:szCs w:val="24"/>
                          <w:rFonts w:cs="Times New Roman" w:ascii="Times New Roman" w:hAnsi="Times New Roman"/>
                        </w:rPr>
                        <w:instrText xml:space="preserve"> SEQ Рисунок \* ARABIC </w:instrText>
                      </w:r>
                      <w:r>
                        <w:rPr>
                          <w:sz w:val="24"/>
                          <w:b w:val="false"/>
                          <w:szCs w:val="24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4"/>
                          <w:b w:val="false"/>
                          <w:szCs w:val="24"/>
                          <w:rFonts w:cs="Times New Roman" w:ascii="Times New Roman" w:hAnsi="Times New Roman"/>
                        </w:rPr>
                        <w:t>3</w:t>
                      </w:r>
                      <w:r>
                        <w:rPr>
                          <w:sz w:val="24"/>
                          <w:b w:val="false"/>
                          <w:szCs w:val="24"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. Микрофотография культуры картофельной палочки. Альтами школьный. Увеличение 400 р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120"/>
        <w:ind w:left="357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120"/>
        <w:ind w:left="35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  <w:tab/>
        <w:t xml:space="preserve">                                                   </w:t>
      </w:r>
    </w:p>
    <w:p>
      <w:pPr>
        <w:pStyle w:val="Normal"/>
        <w:tabs>
          <w:tab w:val="clear" w:pos="708"/>
          <w:tab w:val="left" w:pos="3291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во-первых, для выращивания картофельной палочки требуется: картофель, почва, колбы, горячая и холодная вода. Для изучений бактерий необходимо: световой микроскоп, лучше электронный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S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Альтами школьный. Следуя методике приготовления питательной среды для картофельной палочки, можно успешно получить микробиологическую культуру и пронаблюдать её. Лучше всего колония картофельной палочки формируется в тёплом помещении при 25 градусах тепла. </w:t>
        <w:tab/>
        <w:t xml:space="preserve">Это связано с тем, что большинство микроорганизмов (плесневые грибы, дикие дрожжи, бактерии) имеют оптимум жизнедеятельности в интервале температур 10-40°С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-вторых, в хлебе с проявлением картофельной болезни резко возрастает количество альдегидов и других соединений с резким гнилостным запахом, мякиш становится влажным и липким с образованием нитей при разламывании хлеба.  Употребление такого хлеба опасно для здоровья человека. При хранении, тем более в теплых и влажных условиях наблюдается более резкие изменения: мякиш принимает коричневую или желто-бурую окраску. Поэтому, не стоит особенно летом покупать хлеб в больших количествах, чёрный и белый хлеб следует хранить отдельно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преждение бактериальной порчи хлеба проводится путем ограничения доступа микроорганизмов к продукту. Очень важна микробиологическая чистота сырья. Зерно должно проходить тщательную очистку, а в дальнейшем храниться в должных условиях (температура, влажность, аэрация…). Также важно соблюдать гигиенические нормы на всем протяжении процесса приготовления хлеба и его хране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12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колов, В. Е. Жизнь животных, первый том [Текст] / В.Е. Соколов. – М.: Просвещение, 1984. – 463 с.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иляров, М. С. Энциклопедический словарь юного биолога [Текст] / М. С. Гиляров. – М.: Педагогика, 1896. – 352 с.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ипедия [Электронный ресурс] 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13:00Z</dcterms:created>
  <dc:creator>Игры</dc:creator>
  <dc:description/>
  <dc:language>en-US</dc:language>
  <cp:lastModifiedBy>User</cp:lastModifiedBy>
  <cp:lastPrinted>2013-03-25T19:08:00Z</cp:lastPrinted>
  <dcterms:modified xsi:type="dcterms:W3CDTF">2013-03-25T09:13:00Z</dcterms:modified>
  <cp:revision>2</cp:revision>
  <dc:subject/>
  <dc:title/>
</cp:coreProperties>
</file>