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вое классное родительское собрание «Поговорим по душам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двести итоги совместной деятельности за 2011-2012 учебный год, отметить достижения, проанализировать недочеты, наметить перспективы развития дальнейших родительско – педагогических отношений в вопросах воспита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так уж устроено у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те вы этого, не хотите 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лько родители любят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больше, чем дет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же – не стоит детей к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им не всегда щебетать на вет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-то и им малышей рас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еречувствовать и пере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бывать в «стариках» и «предках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от и стали мы на год ближе к этому времени. Вроде бы и много еще впереди лет до настоящей взрослости, а уже и сын в росте соперничает с отцом, и дочка хочет щеголять в модном платье, и куклы и игрушечные машины уже в руках младших детей или грустно пребывают в одиночеств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чень хочется (всем без исключения), чтобы все у детей складывалось хорошо, все получалось. Тут невольно задумываешься: «А все ли я делаю так, чтобы ребенок вырос благополучным, здоровым и просто хорошим человеком?». </w:t>
      </w:r>
    </w:p>
    <w:p>
      <w:pPr>
        <w:pStyle w:val="Normal"/>
        <w:rPr/>
      </w:pPr>
      <w:r>
        <w:rPr>
          <w:sz w:val="28"/>
          <w:szCs w:val="28"/>
        </w:rPr>
        <w:t xml:space="preserve">2. Давайте обратимся за помощью к специалистам и выясним, хорошие ли вы родители. </w:t>
      </w:r>
      <w:r>
        <w:rPr>
          <w:b/>
          <w:sz w:val="28"/>
          <w:szCs w:val="28"/>
          <w:u w:val="single"/>
        </w:rPr>
        <w:t>(Родителям раздаются листочки с вопросами теста, они работают и затем сами подсчитывают результаты, руководствуясь методикой, высвеченной на слайде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е впервые в этом учебном году мы с вами проходим педвсеобуч, и темы наших бесед были разными. Сегодня мы подводим итоги прошедшего года и постараемся обозначить круг вопросов, которые необходимо решить в конце учебного времени и в новом учебном год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успехи в учебе </w:t>
      </w:r>
      <w:r>
        <w:rPr>
          <w:b/>
          <w:sz w:val="28"/>
          <w:szCs w:val="28"/>
          <w:u w:val="single"/>
        </w:rPr>
        <w:t>(у родителей ведомости текущих отметок, они рассматривают их, задают вопрос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водные экзамены (результаты выполнения тестовой работы, её специфика, методика оценивания, прогноз на будущий год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спехи во внекласс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астие в районных мероприятиях – Дне поселка, межшкольной игре «Галактика», спортивных соревнованиях (Макаров, Ткаченко, Тарукина, Корниенко, Горбачев, Потоцкий), КВН (Сонченко, Потоцкий), ЮИД (Воробьев, Дорошенко), танцевальном марафоне и творческом фестивале (Тарукина, Корниенко, Сонченко, Дорошенко, Сигилина), праздничных композициях (Николаева, Коновалова, Корниенко, Сонченко, Дорошенко, Сигилина, Стойкова, Кадырова), литературных и художественных конкурсах (Николаева, Коновалова, Сонченко, Стойкова), велопробеге (Воробьев, Махтиев, Зенин), митинге 9 Мая (Кравцов, Воробьев, Некрашевич, Сонченко, Дорошенко, Коновалова)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стие в классных часах, праздниках (Новый год, 23 февраля, 8 Марта), школьных конкурсах (озелененный кабинет, классной символики, классных дневников);</w:t>
      </w:r>
    </w:p>
    <w:p>
      <w:pPr>
        <w:pStyle w:val="Normal"/>
        <w:rPr/>
      </w:pPr>
      <w:r>
        <w:rPr>
          <w:sz w:val="28"/>
          <w:szCs w:val="28"/>
        </w:rPr>
        <w:t>- совместный отдых (</w:t>
      </w:r>
      <w:r>
        <w:rPr>
          <w:b/>
          <w:sz w:val="28"/>
          <w:szCs w:val="28"/>
          <w:u w:val="single"/>
        </w:rPr>
        <w:t>поездка на экскурсию в Иловайский заповедник – см. фото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рганизация летнего отдыха, трудоустройство</w:t>
      </w:r>
      <w:r>
        <w:rPr>
          <w:sz w:val="28"/>
          <w:szCs w:val="28"/>
        </w:rPr>
        <w:t xml:space="preserve"> учащихся (лагеря, санатории; летняя трудовая практика, временная трудовая занятость через ЦЗН – июнь, июль – пакет докуме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храна жизни и здоровья детей</w:t>
      </w:r>
      <w:r>
        <w:rPr>
          <w:sz w:val="28"/>
          <w:szCs w:val="28"/>
        </w:rPr>
        <w:t xml:space="preserve"> в период летних каникул; ответственность р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мятка ОЖЗД, повторная беседа под роспись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ция «Внимание, дети!» - статистика ДДТТ, усиление внимания к времяпрепровождению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/д транспорт – правила перехода, проез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филактика употребления спиртных напитков, курения; организация досуга подро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Отчет ПС</w:t>
      </w:r>
      <w:r>
        <w:rPr>
          <w:sz w:val="28"/>
          <w:szCs w:val="28"/>
        </w:rPr>
        <w:t xml:space="preserve"> класса, организация </w:t>
      </w:r>
      <w:r>
        <w:rPr>
          <w:b/>
          <w:sz w:val="28"/>
          <w:szCs w:val="28"/>
        </w:rPr>
        <w:t>ремонт</w:t>
      </w:r>
      <w:r>
        <w:rPr>
          <w:sz w:val="28"/>
          <w:szCs w:val="28"/>
        </w:rPr>
        <w:t xml:space="preserve">а, совместная </w:t>
      </w:r>
      <w:r>
        <w:rPr>
          <w:b/>
          <w:sz w:val="28"/>
          <w:szCs w:val="28"/>
        </w:rPr>
        <w:t>поездка в г. Волгодонск (?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просы и предложени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желание родителям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икогда не забывайте, что мы еще очень мало знаем о том, как ребенок превращается во взрослого человека. Есть множество тайн в развитии мозга и психики, которые пока недоступны нашему пониманию. Поэтому главной своей заповедью сделайте самую важную – «не навре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i/>
          <w:sz w:val="32"/>
          <w:szCs w:val="32"/>
          <w:u w:val="single"/>
        </w:rPr>
        <w:t>Тест «Хорошие ли вы родители?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На вопросы отвечайте «да», «нет», «не знаю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некоторые поступки ребенка вы часто реагируете «взрывом», а потом жалеете об эт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огда вы пользуетесь помощью или советами других, когда не знаете, как реагировать на поведение вашего ребе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ши интуиция и опыт – лучшие советчики в воспитании вашего ребе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огда случается доверять ребенку секрет, который никому другому вы не рассказали б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с обижает негативное мнение других людей о вашем ребен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случается просить у ребенка прощения за свое повед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 считаете, что ребенок не должен иметь секретов от своих родите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 замечаете между своим характером и характером ребенка различия, которые удивляют (радуют) в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 слишком сильно переживаете из-за неприятностей или неудач своего ребе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жете удержаться от покупки чего-либо для ребенка (даже если у вас есть деньги), потому что вы знаете, что у ребенка всего достаточ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считаете, что до определенного возраста лучший воспитательный аргумент для ребенка – физическое наказание (ремень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 ребенок именно таков, о каком вы мечта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 ребенок доставляет вам больше хлопот, чем рад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огда вам кажется, что ребенок вас учит новым мыслям и повед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ас бывают конфликты с собственным ребен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За каждый ответ «да» на вопросы 2, 4, 6, 8, 10, 12, 14, а также «нет» - на вопросы 1, 3, 5, 7, 9, 11, 13, 15 получаете по 10 очков. За каждые «не знаю» получаете по 5 очков. Подсчитайте полученные очки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</w:t>
      </w:r>
      <w:r>
        <w:rPr>
          <w:b/>
          <w:i/>
          <w:sz w:val="28"/>
          <w:szCs w:val="28"/>
          <w:u w:val="single"/>
        </w:rPr>
        <w:t>Для временного трудоустройства через ЦЗН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пии документов: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 паспорта с пропиской;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ИНН;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НИЛС;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берегательной книжки или пластиковой карточки, открытые в отделениях Сбербанка России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поток - с 1.06.2012 по 30.06.2012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поток – с 1.07.2012 по 31.07.2012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министерства общего и профессионального образования Ростовской области от 05.05.2012 г. №5626/03.2  «Об усилении мер по профилактике детского дорожно-транспортного травматизма» управление образования информирует Вас о том, что по данным ГИБДД  ГУ МВД России по Ростовской области с 13 по 16 апреля 2012 года на территории области произошли 5 дорожно-транспортных происшествий, в которых пострадали 8 детей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4.04.2012 в ст. Мечетенской Зерноградского района пострадали 3 несовершеннолетних: водитель и 2 пассажира скутера, Гребенев Д.В., 2002 года рождения, Краснощекий В.А., 1997 года рождения, Тимошенко М.Н., 2001 года рождения, обучающиеся Мечетенской СОШ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4.04.2012 на автодороге «Волгодонск - ст. Ольгинская» пострадал водитель скутера Тишаков В.Д., 1996 года рождения, обучающийся 11 класса образовательного учреждения г. Волгодонск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4.04.2012 в г. Сальске пострадал пешеход Шахмамадов М.Н., 23.08.2007 года рождения, воспитанник МДОУ «Аленушка», который оставшись без присмотра, вышел из-за препятствия на проезжую часть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4.04.2012 в с. Самарское  Азовского района пострадали водитель и пассажир скутера Карташов В.В., 1998 года рождения, Ким Д.Д., 1998 года рождения, обучающиеся Самарской СОШ № 1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5.04.2012 в Целинском районе пострадал пассажир автомобиля Шпаков С.С., 2002 года рождения, обучающийся 4 класса МБОУ СОШ № 32, находящийся в автомобиле без детского удерживающего устройства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0:11:00Z</dcterms:created>
  <dc:creator>Пользователь</dc:creator>
  <dc:description/>
  <cp:keywords/>
  <dc:language>en-US</dc:language>
  <cp:lastModifiedBy>Пользователь</cp:lastModifiedBy>
  <dcterms:modified xsi:type="dcterms:W3CDTF">2012-05-16T07:34:00Z</dcterms:modified>
  <cp:revision>5</cp:revision>
  <dc:subject/>
  <dc:title>Итоговое классное родительское собрание «Поговорим по душам»</dc:title>
</cp:coreProperties>
</file>