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трольная работа №3</w:t>
      </w:r>
    </w:p>
    <w:p>
      <w:pPr>
        <w:pStyle w:val="Normal"/>
        <w:jc w:val="center"/>
        <w:rPr/>
      </w:pPr>
      <w:r>
        <w:rPr/>
        <w:t>Вариант 1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представленном графике показано, как меняется со временем координата подвешенного на нити колеблющегося шарика. Чему равны амплитуда и период, частота колебаний шарика?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6295</wp:posOffset>
                </wp:positionH>
                <wp:positionV relativeFrom="paragraph">
                  <wp:posOffset>137795</wp:posOffset>
                </wp:positionV>
                <wp:extent cx="679450" cy="685800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7932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568">
                              <a:moveTo>
                                <a:pt x="14543" y="669"/>
                              </a:moveTo>
                              <a:arcTo wR="10800" hR="10800" stAng="-4183216" swAng="869104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568">
                              <a:moveTo>
                                <a:pt x="14543" y="669"/>
                              </a:moveTo>
                              <a:arcTo wR="10800" hR="10800" stAng="-4183216" swAng="86910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69" coordsize="10800,20568" path="l0,21600xee" stroked="t" o:allowincell="f" style="position:absolute;margin-left:165.85pt;margin-top:10.85pt;width:53.45pt;height:53.95pt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7320</wp:posOffset>
                </wp:positionH>
                <wp:positionV relativeFrom="paragraph">
                  <wp:posOffset>26670</wp:posOffset>
                </wp:positionV>
                <wp:extent cx="0" cy="12573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.1pt" to="111.6pt,10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</w:t>
      </w:r>
      <w:r>
        <w:rPr/>
        <w:t xml:space="preserve">     </w:t>
      </w:r>
      <w:r>
        <w:rPr/>
        <w:t xml:space="preserve">10   </w:t>
      </w:r>
      <w:r>
        <w:rPr>
          <w:lang w:val="en-US"/>
        </w:rPr>
        <w:t>X, c</w:t>
      </w:r>
      <w:r>
        <w:rPr/>
        <w:t xml:space="preserve">м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0495</wp:posOffset>
                </wp:positionH>
                <wp:positionV relativeFrom="paragraph">
                  <wp:posOffset>15875</wp:posOffset>
                </wp:positionV>
                <wp:extent cx="679450" cy="685800"/>
                <wp:effectExtent l="5080" t="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7932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568">
                              <a:moveTo>
                                <a:pt x="14543" y="669"/>
                              </a:moveTo>
                              <a:arcTo wR="10800" hR="10800" stAng="-4183216" swAng="869104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568">
                              <a:moveTo>
                                <a:pt x="14543" y="669"/>
                              </a:moveTo>
                              <a:arcTo wR="10800" hR="10800" stAng="-4183216" swAng="86910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69" coordsize="10800,20568" path="l0,21600xee" stroked="t" o:allowincell="f" style="position:absolute;margin-left:111.85pt;margin-top:1.25pt;width:53.45pt;height:53.95pt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2095</wp:posOffset>
                </wp:positionH>
                <wp:positionV relativeFrom="paragraph">
                  <wp:posOffset>15875</wp:posOffset>
                </wp:positionV>
                <wp:extent cx="679450" cy="685800"/>
                <wp:effectExtent l="5080" t="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7932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568">
                              <a:moveTo>
                                <a:pt x="14543" y="669"/>
                              </a:moveTo>
                              <a:arcTo wR="10800" hR="10800" stAng="-4183216" swAng="869104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568">
                              <a:moveTo>
                                <a:pt x="14543" y="669"/>
                              </a:moveTo>
                              <a:arcTo wR="10800" hR="10800" stAng="-4183216" swAng="86910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69" coordsize="10800,20568" path="l0,21600xee" stroked="t" o:allowincell="f" style="position:absolute;margin-left:219.85pt;margin-top:1.25pt;width:53.45pt;height:53.95pt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</w:t>
      </w:r>
      <w:r>
        <w:rPr/>
        <w:t xml:space="preserve">1       2        3      4        5       6 </w:t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 xml:space="preserve">                             </w:t>
      </w:r>
      <w:r>
        <w:rPr/>
        <w:t xml:space="preserve">0        *       *        *      *        *      *         </w:t>
      </w:r>
      <w:r>
        <w:rPr>
          <w:lang w:val="en-US"/>
        </w:rPr>
        <w:t>t, c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3020</wp:posOffset>
                </wp:positionH>
                <wp:positionV relativeFrom="paragraph">
                  <wp:posOffset>-114300</wp:posOffset>
                </wp:positionV>
                <wp:extent cx="2514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-9pt" to="300.55pt,-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</w:t>
      </w:r>
      <w:r>
        <w:rPr>
          <w:sz w:val="36"/>
          <w:szCs w:val="36"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</w:t>
      </w:r>
      <w:r>
        <w:rPr/>
        <w:t xml:space="preserve">-10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ужинный маятник совершил 16 колебаний за 4 с. Определите частоту и период его колебаний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В океанах длина волны достигает 270 м, а период колебаний 13,5 с.  Определите скорость распространения волн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кат грома послышался через  8 с после вспышки молнии. Скорость звука в воздухе 340 м/с. На каком расстоянии ударила молния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одка качается на волнах, распространяющихся со скоростью 1,5 м/с. Расстояние между двумя ближайшими гребнями волн равно 6 м. Определите период колебаний лодк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иод колебаний крыльев шмеля 5 мс. Частота колебаний крыльев комара 600 Гц. Какое из насекомых сделает больше взмахов крыльями за 1 мин и на сколько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нтрольная работа №3</w:t>
      </w:r>
    </w:p>
    <w:p>
      <w:pPr>
        <w:pStyle w:val="Normal"/>
        <w:jc w:val="center"/>
        <w:rPr/>
      </w:pPr>
      <w:r>
        <w:rPr/>
        <w:t>Вариант 2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итяной маятник колеблется с частотой 2 Гц. Определите период колебаний и число колебаний в минут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ставленный график показывает, как меняется с течением времени проекция скорости центральной точки сидения качелей. Определите амплитуду, период и частоту изменения проекции скорости любой точки качелей, участвующей в колебательном движении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14550</wp:posOffset>
                </wp:positionH>
                <wp:positionV relativeFrom="paragraph">
                  <wp:posOffset>95885</wp:posOffset>
                </wp:positionV>
                <wp:extent cx="342900" cy="457200"/>
                <wp:effectExtent l="5080" t="5715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568">
                              <a:moveTo>
                                <a:pt x="14543" y="669"/>
                              </a:moveTo>
                              <a:arcTo wR="10800" hR="10800" stAng="-4183216" swAng="869104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568">
                              <a:moveTo>
                                <a:pt x="14543" y="669"/>
                              </a:moveTo>
                              <a:arcTo wR="10800" hR="10800" stAng="-4183216" swAng="86910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69" coordsize="10800,20568" path="l0,21600xee" stroked="t" o:allowincell="f" style="position:absolute;margin-left:166.5pt;margin-top:7.55pt;width:26.95pt;height:35.95pt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8950</wp:posOffset>
                </wp:positionH>
                <wp:positionV relativeFrom="paragraph">
                  <wp:posOffset>95885</wp:posOffset>
                </wp:positionV>
                <wp:extent cx="342900" cy="457200"/>
                <wp:effectExtent l="2540" t="5715" r="889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56600">
                          <a:off x="0" y="0"/>
                          <a:ext cx="343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568">
                              <a:moveTo>
                                <a:pt x="14543" y="669"/>
                              </a:moveTo>
                              <a:arcTo wR="10800" hR="10800" stAng="-4183216" swAng="869104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568">
                              <a:moveTo>
                                <a:pt x="14543" y="669"/>
                              </a:moveTo>
                              <a:arcTo wR="10800" hR="10800" stAng="-4183216" swAng="86910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69" coordsize="10800,20568" path="l0,21600xee" stroked="t" o:allowincell="f" style="position:absolute;margin-left:238.45pt;margin-top:7.55pt;width:26.95pt;height:35.95pt;mso-wrap-style:none;v-text-anchor:middle;rotation:26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38735</wp:posOffset>
                </wp:positionV>
                <wp:extent cx="0" cy="6858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05pt" to="126pt,5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 xml:space="preserve">х, м   </w:t>
      </w:r>
      <w:r>
        <w:rPr>
          <w:sz w:val="20"/>
          <w:szCs w:val="20"/>
        </w:rPr>
        <w:t>2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1750</wp:posOffset>
                </wp:positionH>
                <wp:positionV relativeFrom="paragraph">
                  <wp:posOffset>34925</wp:posOffset>
                </wp:positionV>
                <wp:extent cx="342900" cy="457200"/>
                <wp:effectExtent l="5715" t="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568">
                              <a:moveTo>
                                <a:pt x="14543" y="669"/>
                              </a:moveTo>
                              <a:arcTo wR="10800" hR="10800" stAng="-4183216" swAng="869104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568">
                              <a:moveTo>
                                <a:pt x="14543" y="669"/>
                              </a:moveTo>
                              <a:arcTo wR="10800" hR="10800" stAng="-4183216" swAng="86910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69" coordsize="10800,20568" path="l0,21600xee" stroked="t" o:allowincell="f" style="position:absolute;margin-left:202.5pt;margin-top:2.75pt;width:26.95pt;height:35.95pt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7350</wp:posOffset>
                </wp:positionH>
                <wp:positionV relativeFrom="paragraph">
                  <wp:posOffset>34925</wp:posOffset>
                </wp:positionV>
                <wp:extent cx="342900" cy="457200"/>
                <wp:effectExtent l="5715" t="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568">
                              <a:moveTo>
                                <a:pt x="14543" y="669"/>
                              </a:moveTo>
                              <a:arcTo wR="10800" hR="10800" stAng="-4183216" swAng="869104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568">
                              <a:moveTo>
                                <a:pt x="14543" y="669"/>
                              </a:moveTo>
                              <a:arcTo wR="10800" hR="10800" stAng="-4183216" swAng="86910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69" coordsize="10800,20568" path="l0,21600xee" stroked="t" o:allowincell="f" style="position:absolute;margin-left:130.5pt;margin-top:2.75pt;width:26.95pt;height:35.95pt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86150</wp:posOffset>
                </wp:positionH>
                <wp:positionV relativeFrom="paragraph">
                  <wp:posOffset>34925</wp:posOffset>
                </wp:positionV>
                <wp:extent cx="342900" cy="457200"/>
                <wp:effectExtent l="5715" t="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568">
                              <a:moveTo>
                                <a:pt x="14543" y="669"/>
                              </a:moveTo>
                              <a:arcTo wR="10800" hR="10800" stAng="-4183216" swAng="869104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568">
                              <a:moveTo>
                                <a:pt x="14543" y="669"/>
                              </a:moveTo>
                              <a:arcTo wR="10800" hR="10800" stAng="-4183216" swAng="86910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69" coordsize="10800,20568" path="l0,21600xee" stroked="t" o:allowincell="f" style="position:absolute;margin-left:274.5pt;margin-top:2.75pt;width:26.95pt;height:35.95pt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1620</wp:posOffset>
                </wp:positionH>
                <wp:positionV relativeFrom="paragraph">
                  <wp:posOffset>206375</wp:posOffset>
                </wp:positionV>
                <wp:extent cx="217233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16.25pt" to="291.6pt,1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  <w:r>
        <w:rPr/>
        <w:t xml:space="preserve">0           3            6         9           12     </w:t>
      </w:r>
      <w:r>
        <w:rPr>
          <w:lang w:val="en-US"/>
        </w:rPr>
        <w:t>t, c</w:t>
      </w:r>
      <w:r>
        <w:rPr/>
        <w:t xml:space="preserve">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/>
        <w:t xml:space="preserve">                                 </w:t>
      </w:r>
      <w:r>
        <w:rPr>
          <w:sz w:val="20"/>
          <w:szCs w:val="20"/>
        </w:rPr>
        <w:t>-2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йсмическая станция зарегистрировала подземный толчок спустя 400 с после того, как произошло землетрясение. Скорость сейсмических волн – 5500 м/с. Чему равно расстояние от станции до центра землетрясения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кова глубина моря, если промежуток времени между излучением и приёмом сигнала эхолота  </w:t>
      </w:r>
      <w:r>
        <w:rPr>
          <w:lang w:val="en-US"/>
        </w:rPr>
        <w:t>t</w:t>
      </w:r>
      <w:r>
        <w:rPr/>
        <w:t xml:space="preserve"> = 4 с, </w:t>
      </w:r>
      <w:r>
        <w:rPr>
          <w:lang w:val="en-US"/>
        </w:rPr>
        <w:t>v</w:t>
      </w:r>
      <w:r>
        <w:rPr/>
        <w:t xml:space="preserve">  звука в воде равна 1500 м/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стояние до преграды, отражающей звук, 136 м. Через сколько времени человек услышит эхо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раницы частотного диапазона мужского голоса баса от 80 до 400 Гц, тенора от 130 до 520 Гц. Скорость звука в воздухе 340 м/с. Звук с длиной волны 2 м  принадлежит тенору или бас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нтрольная работа №3</w:t>
      </w:r>
    </w:p>
    <w:p>
      <w:pPr>
        <w:pStyle w:val="Normal"/>
        <w:jc w:val="center"/>
        <w:rPr/>
      </w:pPr>
      <w:r>
        <w:rPr/>
        <w:t>Вариант 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представленном графике показано, как меняется со временем координата подвешенного на нити колеблющегося шарика. Чему равны амплитуда и период, частота колебаний шарика?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31695</wp:posOffset>
                </wp:positionH>
                <wp:positionV relativeFrom="paragraph">
                  <wp:posOffset>112395</wp:posOffset>
                </wp:positionV>
                <wp:extent cx="582930" cy="640080"/>
                <wp:effectExtent l="4445" t="571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284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568">
                              <a:moveTo>
                                <a:pt x="14543" y="669"/>
                              </a:moveTo>
                              <a:arcTo wR="10800" hR="10800" stAng="-4183216" swAng="869104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568">
                              <a:moveTo>
                                <a:pt x="14543" y="669"/>
                              </a:moveTo>
                              <a:arcTo wR="10800" hR="10800" stAng="-4183216" swAng="86910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69" coordsize="10800,20568" path="l0,21600xee" stroked="t" o:allowincell="f" style="position:absolute;margin-left:167.85pt;margin-top:8.9pt;width:45.85pt;height:50.35pt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17320</wp:posOffset>
                </wp:positionH>
                <wp:positionV relativeFrom="paragraph">
                  <wp:posOffset>26670</wp:posOffset>
                </wp:positionV>
                <wp:extent cx="0" cy="12573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.1pt" to="111.6pt,10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/>
        <w:t xml:space="preserve">8    </w:t>
      </w:r>
      <w:r>
        <w:rPr>
          <w:lang w:val="en-US"/>
        </w:rPr>
        <w:t>X, c</w:t>
      </w:r>
      <w:r>
        <w:rPr/>
        <w:t xml:space="preserve">м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0495</wp:posOffset>
                </wp:positionH>
                <wp:positionV relativeFrom="paragraph">
                  <wp:posOffset>15875</wp:posOffset>
                </wp:positionV>
                <wp:extent cx="679450" cy="685800"/>
                <wp:effectExtent l="5080" t="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7932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568">
                              <a:moveTo>
                                <a:pt x="14543" y="669"/>
                              </a:moveTo>
                              <a:arcTo wR="10800" hR="10800" stAng="-4183216" swAng="869104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568">
                              <a:moveTo>
                                <a:pt x="14543" y="669"/>
                              </a:moveTo>
                              <a:arcTo wR="10800" hR="10800" stAng="-4183216" swAng="86910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69" coordsize="10800,20568" path="l0,21600xee" stroked="t" o:allowincell="f" style="position:absolute;margin-left:111.85pt;margin-top:1.25pt;width:53.45pt;height:53.95pt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6375</wp:posOffset>
                </wp:positionH>
                <wp:positionV relativeFrom="paragraph">
                  <wp:posOffset>27305</wp:posOffset>
                </wp:positionV>
                <wp:extent cx="679450" cy="685800"/>
                <wp:effectExtent l="5080" t="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7932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568">
                              <a:moveTo>
                                <a:pt x="14543" y="669"/>
                              </a:moveTo>
                              <a:arcTo wR="10800" hR="10800" stAng="-4183216" swAng="869104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568">
                              <a:moveTo>
                                <a:pt x="14543" y="669"/>
                              </a:moveTo>
                              <a:arcTo wR="10800" hR="10800" stAng="-4183216" swAng="86910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69" coordsize="10800,20568" path="l0,21600xee" stroked="t" o:allowincell="f" style="position:absolute;margin-left:216.25pt;margin-top:2.15pt;width:53.45pt;height:53.95pt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</w:t>
      </w:r>
      <w:r>
        <w:rPr/>
        <w:t xml:space="preserve">0,2   0,4      0,6     0,8     1     1,2 </w:t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 xml:space="preserve">                             </w:t>
      </w:r>
      <w:r>
        <w:rPr/>
        <w:t xml:space="preserve">0        *       *        *      *        *      *         </w:t>
      </w:r>
      <w:r>
        <w:rPr>
          <w:lang w:val="en-US"/>
        </w:rPr>
        <w:t>t, c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03020</wp:posOffset>
                </wp:positionH>
                <wp:positionV relativeFrom="paragraph">
                  <wp:posOffset>-114300</wp:posOffset>
                </wp:positionV>
                <wp:extent cx="2514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-9pt" to="300.55pt,-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</w:t>
      </w:r>
      <w:r>
        <w:rPr>
          <w:sz w:val="36"/>
          <w:szCs w:val="36"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</w:t>
      </w:r>
      <w:r>
        <w:rPr/>
        <w:t xml:space="preserve">-8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ршень двигателя автомобиля совершил за 30 с 600 колебаний. Определите частоту и период его колебани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В океанах длина волны достигает 8 м, а скорость распространения волны 4 с.  Определите период колеба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еловек услышал раскат грома через  10 с после вспышки молнии. Скорость звука в воздухе 340 м/с. На каком расстоянии ударила молния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стояние до преграды, отражающей звук, 100 м. Через какое время человек услышит эхо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рхняя граница частотного диапазона рояля 4000 Гц, скрипки -2000 Гц. Скорость звука в воздухе 340 м/с. Звук с длиной волны 23 см  может издать скрипка или роял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нтрольная работа №3</w:t>
      </w:r>
    </w:p>
    <w:p>
      <w:pPr>
        <w:pStyle w:val="Normal"/>
        <w:jc w:val="center"/>
        <w:rPr/>
      </w:pPr>
      <w:r>
        <w:rPr/>
        <w:t>Вариант 4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астота колебаний напряжения в электрической цепи России 50 Гц. Определите период колебаний и число колебаний в мину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ленный график показывает колебание в течение времени одной из точки струны. Определите амплитуду, период и частоту любой точки, участвующей в колебательном движении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14550</wp:posOffset>
                </wp:positionH>
                <wp:positionV relativeFrom="paragraph">
                  <wp:posOffset>95885</wp:posOffset>
                </wp:positionV>
                <wp:extent cx="342900" cy="457200"/>
                <wp:effectExtent l="5080" t="5715" r="571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568">
                              <a:moveTo>
                                <a:pt x="14543" y="669"/>
                              </a:moveTo>
                              <a:arcTo wR="10800" hR="10800" stAng="-4183216" swAng="869104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568">
                              <a:moveTo>
                                <a:pt x="14543" y="669"/>
                              </a:moveTo>
                              <a:arcTo wR="10800" hR="10800" stAng="-4183216" swAng="86910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69" coordsize="10800,20568" path="l0,21600xee" stroked="t" o:allowincell="f" style="position:absolute;margin-left:166.5pt;margin-top:7.55pt;width:26.95pt;height:35.95pt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28950</wp:posOffset>
                </wp:positionH>
                <wp:positionV relativeFrom="paragraph">
                  <wp:posOffset>95885</wp:posOffset>
                </wp:positionV>
                <wp:extent cx="342900" cy="457200"/>
                <wp:effectExtent l="2540" t="5715" r="889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56600">
                          <a:off x="0" y="0"/>
                          <a:ext cx="343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568">
                              <a:moveTo>
                                <a:pt x="14543" y="669"/>
                              </a:moveTo>
                              <a:arcTo wR="10800" hR="10800" stAng="-4183216" swAng="869104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568">
                              <a:moveTo>
                                <a:pt x="14543" y="669"/>
                              </a:moveTo>
                              <a:arcTo wR="10800" hR="10800" stAng="-4183216" swAng="86910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69" coordsize="10800,20568" path="l0,21600xee" stroked="t" o:allowincell="f" style="position:absolute;margin-left:238.45pt;margin-top:7.55pt;width:26.95pt;height:35.95pt;mso-wrap-style:none;v-text-anchor:middle;rotation:26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38735</wp:posOffset>
                </wp:positionV>
                <wp:extent cx="0" cy="6858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05pt" to="126pt,5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 xml:space="preserve">х, м   </w:t>
      </w:r>
      <w:r>
        <w:rPr>
          <w:sz w:val="20"/>
          <w:szCs w:val="20"/>
        </w:rPr>
        <w:t>0,2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71750</wp:posOffset>
                </wp:positionH>
                <wp:positionV relativeFrom="paragraph">
                  <wp:posOffset>34925</wp:posOffset>
                </wp:positionV>
                <wp:extent cx="342900" cy="457200"/>
                <wp:effectExtent l="5715" t="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568">
                              <a:moveTo>
                                <a:pt x="14543" y="669"/>
                              </a:moveTo>
                              <a:arcTo wR="10800" hR="10800" stAng="-4183216" swAng="869104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568">
                              <a:moveTo>
                                <a:pt x="14543" y="669"/>
                              </a:moveTo>
                              <a:arcTo wR="10800" hR="10800" stAng="-4183216" swAng="86910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69" coordsize="10800,20568" path="l0,21600xee" stroked="t" o:allowincell="f" style="position:absolute;margin-left:202.5pt;margin-top:2.75pt;width:26.95pt;height:35.95pt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7350</wp:posOffset>
                </wp:positionH>
                <wp:positionV relativeFrom="paragraph">
                  <wp:posOffset>34925</wp:posOffset>
                </wp:positionV>
                <wp:extent cx="342900" cy="457200"/>
                <wp:effectExtent l="5715" t="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568">
                              <a:moveTo>
                                <a:pt x="14543" y="669"/>
                              </a:moveTo>
                              <a:arcTo wR="10800" hR="10800" stAng="-4183216" swAng="869104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568">
                              <a:moveTo>
                                <a:pt x="14543" y="669"/>
                              </a:moveTo>
                              <a:arcTo wR="10800" hR="10800" stAng="-4183216" swAng="86910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69" coordsize="10800,20568" path="l0,21600xee" stroked="t" o:allowincell="f" style="position:absolute;margin-left:130.5pt;margin-top:2.75pt;width:26.95pt;height:35.95pt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86150</wp:posOffset>
                </wp:positionH>
                <wp:positionV relativeFrom="paragraph">
                  <wp:posOffset>34925</wp:posOffset>
                </wp:positionV>
                <wp:extent cx="342900" cy="457200"/>
                <wp:effectExtent l="5715" t="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568">
                              <a:moveTo>
                                <a:pt x="14543" y="669"/>
                              </a:moveTo>
                              <a:arcTo wR="10800" hR="10800" stAng="-4183216" swAng="869104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568">
                              <a:moveTo>
                                <a:pt x="14543" y="669"/>
                              </a:moveTo>
                              <a:arcTo wR="10800" hR="10800" stAng="-4183216" swAng="86910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69" coordsize="10800,20568" path="l0,21600xee" stroked="t" o:allowincell="f" style="position:absolute;margin-left:274.5pt;margin-top:2.75pt;width:26.95pt;height:35.95pt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31620</wp:posOffset>
                </wp:positionH>
                <wp:positionV relativeFrom="paragraph">
                  <wp:posOffset>206375</wp:posOffset>
                </wp:positionV>
                <wp:extent cx="2172335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16.25pt" to="291.6pt,1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  <w:r>
        <w:rPr/>
        <w:t xml:space="preserve">0     1   2      3    4    5    6   7      8       </w:t>
      </w:r>
      <w:r>
        <w:rPr>
          <w:lang w:val="en-US"/>
        </w:rPr>
        <w:t xml:space="preserve">t, </w:t>
      </w:r>
      <w:r>
        <w:rPr/>
        <w:t xml:space="preserve">10 </w:t>
      </w:r>
      <w:r>
        <w:rPr>
          <w:vertAlign w:val="superscript"/>
        </w:rPr>
        <w:t>-3</w:t>
      </w:r>
      <w:r>
        <w:rPr>
          <w:lang w:val="en-US"/>
        </w:rPr>
        <w:t>c</w:t>
      </w:r>
      <w:r>
        <w:rPr/>
        <w:t xml:space="preserve">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</w:t>
      </w:r>
      <w:r>
        <w:rPr/>
        <w:t>*    *    *    *    *    *    *    *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/>
        <w:t xml:space="preserve">                              </w:t>
      </w:r>
      <w:r>
        <w:rPr>
          <w:sz w:val="20"/>
          <w:szCs w:val="20"/>
        </w:rPr>
        <w:t>-0,2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корость волн, распространяющихся при землетрясении – 5500 м/с. Сейсмическая станция зарегистрировала подземный толчок спустя 5 мин после того, как произошло землетрясение. Чему равно расстояние от станции до центра землетрясения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акова глубина моря, если ультразвуковой сигнал гидролокатора  был принят обратно через </w:t>
      </w:r>
      <w:r>
        <w:rPr>
          <w:lang w:val="en-US"/>
        </w:rPr>
        <w:t>t</w:t>
      </w:r>
      <w:r>
        <w:rPr/>
        <w:t xml:space="preserve"> = 5 с, </w:t>
      </w:r>
      <w:r>
        <w:rPr>
          <w:lang w:val="en-US"/>
        </w:rPr>
        <w:t>v</w:t>
      </w:r>
      <w:r>
        <w:rPr/>
        <w:t xml:space="preserve">  звука в воде равна 1500 м/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Яхта качается на волнах, распространяющихся со скоростью 3 м/с. Расстояние между двумя ближайшими гребнями волн равно 10 м. Определите частоту ударов волн о корпус ях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ерхняя граница частотного диапазона мужского голоса баса  400 Гц, а тенора - 520 Гц. Скорость звука в воздухе 340 м/с. Звук с длиной волны 70 см  принадлежит тенору или басу?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4:54:00Z</dcterms:created>
  <dc:creator>Орлова Людмила ивановна</dc:creator>
  <dc:description/>
  <cp:keywords/>
  <dc:language>en-US</dc:language>
  <cp:lastModifiedBy>user</cp:lastModifiedBy>
  <cp:lastPrinted>2010-02-03T16:36:00Z</cp:lastPrinted>
  <dcterms:modified xsi:type="dcterms:W3CDTF">2010-02-03T14:21:00Z</dcterms:modified>
  <cp:revision>4</cp:revision>
  <dc:subject/>
  <dc:title>Контрольная работа №3</dc:title>
</cp:coreProperties>
</file>