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ь памятных дат на апрель 2013 года СП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лет назад (1828) торжественно установлена первая колонна Исаакиевского собора, в основание которой заложена платиновая памятная медал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лет со дня рождения (1873) С.В.Рахманинова, русского композит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лет назад (1888) состоялся первый концерт Великорусского оркестра В.В.Андрее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лет назад (1918) был совершен беспосадочный перелет Петроград – Москва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лет со дня рождения (1928) В.Д.Берестова, русского поэ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лет назад (1898) на углу Литейного проспекта и Кирочной улицы состоялось торжественное открытие здания Офицерского собрания армии и флота. Ныне – Дом офице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лет назад (1833) вышло из печати первое полное издание романа в стихах А.С.Пушкина «Евгений Онеги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лет со дня рождения (1693) А.К.Нартова, выдающего русского изобрет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лет назад (1853) в доме графа Кушелева-Безбородко открылся первый в России официально зарегистрированный шахматный клуб – общество любителей шахматной игр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 назад (2003) было создано детско-юношеское гражданско-патриотическое общественное движение «Союз юных петербуржце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10 лет назад (1803) в Дании будущий первый архитектор Петербурга Доменико Трезини подписал «уговор» на службу в России в течение одного года, но работал в Петербурге до самой смерти в 1734 год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лет со дня рождения (1823) А.Н.Островског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лет назад суд под председательством А.Ф.Кони вынес оправдательный приговор по делу В.И.Засулич, стрелявшей в градоначальника Ф.Ф.Треп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лет назад (1902) проведены испытания первого в России троллейбуса («Электрического автомобиля»),  изготовленного фирмой П.А.Фрез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лет назад (1973) образованы Красногвардейский и Красносельский рай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лет назад (1863) в Петропавловской крепости Н.Г. Чернышевский завершил работу над романом «Что делать?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лет со дня рождения (1928) В.Н.Соколова русского поэ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памятников и исторических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лет со дня открытия (1903) Лиговского народного дома графини С.В.Пани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лет назад (1973) первых пассажиров принял новый аэропорт «Пулко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породненных гор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лет со дня смерти М.И.Кутузова (1745-1813), русского полководца, фельдмарша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лет со дня учреждения Петроградского кинокомитета. Неоднократно менял названия; с 1934 года киностудия «Ленфильм» (1918г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7:20:00Z</dcterms:created>
  <dc:creator>Admin</dc:creator>
  <dc:description/>
  <cp:keywords/>
  <dc:language>en-US</dc:language>
  <cp:lastModifiedBy>Admin</cp:lastModifiedBy>
  <dcterms:modified xsi:type="dcterms:W3CDTF">2013-03-30T17:23:00Z</dcterms:modified>
  <cp:revision>2</cp:revision>
  <dc:subject/>
  <dc:title/>
</cp:coreProperties>
</file>