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час : Между нами девочками. Поговорим о сокровен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: час общ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: ознакомить детей с последствиями ранних половых связей; формировать отрицательное отношение к половой распу</w:t>
        <w:softHyphen/>
        <w:t>щенности, вульгарности, доступности, позитивное отношение к це</w:t>
        <w:softHyphen/>
        <w:t>ломудрию, воздержанию, нравственной чистоте; побуждать детей к соблюдению половой гигиены, к поиску положительного нравст</w:t>
        <w:softHyphen/>
        <w:t>венного иде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:  презентация « Поговорим о сокровенном», ролик- притча « Все в наших руках», буклет « Между нами девочками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 для показа презентации.</w:t>
      </w:r>
    </w:p>
    <w:p>
      <w:pPr>
        <w:pStyle w:val="Style15"/>
        <w:jc w:val="both"/>
        <w:rPr/>
      </w:pPr>
      <w:r>
        <w:rPr/>
        <w:t>План классного часа:</w:t>
      </w:r>
    </w:p>
    <w:p>
      <w:pPr>
        <w:pStyle w:val="Style15"/>
        <w:jc w:val="both"/>
        <w:rPr/>
      </w:pPr>
      <w:r>
        <w:rPr>
          <w:rStyle w:val="StrongEmphasis"/>
        </w:rPr>
        <w:t xml:space="preserve">. </w:t>
      </w:r>
      <w:r>
        <w:rPr/>
        <w:t>Вступительное слово «О сокровенном».</w:t>
      </w:r>
    </w:p>
    <w:p>
      <w:pPr>
        <w:pStyle w:val="Style15"/>
        <w:jc w:val="both"/>
        <w:rPr/>
      </w:pPr>
      <w:r>
        <w:rPr>
          <w:rStyle w:val="StrongEmphasis"/>
        </w:rPr>
        <w:t xml:space="preserve">. </w:t>
      </w:r>
      <w:r>
        <w:rPr/>
        <w:t>Информация к размышлению.</w:t>
      </w:r>
    </w:p>
    <w:p>
      <w:pPr>
        <w:pStyle w:val="Style15"/>
        <w:jc w:val="both"/>
        <w:rPr/>
      </w:pPr>
      <w:r>
        <w:rPr/>
        <w:t xml:space="preserve">Тренинг </w:t>
      </w:r>
    </w:p>
    <w:p>
      <w:pPr>
        <w:pStyle w:val="Style15"/>
        <w:jc w:val="both"/>
        <w:rPr/>
      </w:pPr>
      <w:r>
        <w:rPr>
          <w:rStyle w:val="StrongEmphasis"/>
        </w:rPr>
        <w:t xml:space="preserve">. </w:t>
      </w:r>
      <w:r>
        <w:rPr/>
        <w:t>Проблемы ранней беременности.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Беседа по теме «Девичья честь»</w:t>
      </w:r>
    </w:p>
    <w:p>
      <w:pPr>
        <w:pStyle w:val="Style15"/>
        <w:jc w:val="both"/>
        <w:rPr>
          <w:bCs/>
        </w:rPr>
      </w:pPr>
      <w:r>
        <w:rPr>
          <w:rStyle w:val="StrongEmphasis"/>
          <w:b w:val="false"/>
        </w:rPr>
        <w:t>Целомудрие и здоровье нации</w:t>
      </w:r>
    </w:p>
    <w:p>
      <w:pPr>
        <w:pStyle w:val="Style15"/>
        <w:jc w:val="both"/>
        <w:rPr>
          <w:b/>
          <w:b/>
        </w:rPr>
      </w:pPr>
      <w:r>
        <w:rPr>
          <w:rStyle w:val="StrongEmphasis"/>
        </w:rPr>
        <w:t xml:space="preserve">. </w:t>
      </w:r>
      <w:r>
        <w:rPr>
          <w:rStyle w:val="StrongEmphasis"/>
          <w:b w:val="false"/>
        </w:rPr>
        <w:t>Притча «Утерянную честь не вернуть»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. </w:t>
      </w:r>
      <w:r>
        <w:rPr>
          <w:rStyle w:val="StrongEmphasis"/>
          <w:b w:val="false"/>
        </w:rPr>
        <w:t xml:space="preserve">Рефлексия: 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идеоролик « Все в твоих руках»</w:t>
      </w:r>
    </w:p>
    <w:p>
      <w:pPr>
        <w:pStyle w:val="Style15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елаксация  (песня «Ради счастья»)</w:t>
      </w:r>
    </w:p>
    <w:p>
      <w:pPr>
        <w:pStyle w:val="Style15"/>
        <w:jc w:val="both"/>
        <w:rPr/>
      </w:pPr>
      <w:r>
        <w:rPr>
          <w:rStyle w:val="StrongEmphasis"/>
        </w:rPr>
        <w:t>Ход классного часа</w:t>
      </w:r>
    </w:p>
    <w:p>
      <w:pPr>
        <w:pStyle w:val="Style15"/>
        <w:jc w:val="both"/>
        <w:rPr/>
      </w:pPr>
      <w:r>
        <w:rPr>
          <w:rStyle w:val="StrongEmphasis"/>
        </w:rPr>
        <w:t>1. Вступительное слово «О сокровенном»</w:t>
      </w:r>
    </w:p>
    <w:p>
      <w:pPr>
        <w:pStyle w:val="Style15"/>
        <w:jc w:val="both"/>
        <w:rPr/>
      </w:pPr>
      <w:r>
        <w:rPr/>
        <w:t>Классный руководитель. В14-15 лет так хочется, чтобы тебя любили! Так хочется найти единственного, самого-самого доро</w:t>
        <w:softHyphen/>
        <w:t>гого и нужного человека. Когда он появляется, все мысли заняты им, хочется быть с ним постоянно и кажется, что так будет всегда. Не так давно большинство подростков в этом возрасте просто встречались без физической близости, сохраняя на всю жизнь чистые воспоми</w:t>
        <w:softHyphen/>
        <w:t>нания о своей первой любви. Сейчас этого уже недостаточно. Не</w:t>
        <w:softHyphen/>
        <w:t>которые  стремятся именно к сексуальным контактам, считая, что в них проявляется настоящая любовь. Но, к сожалению, любовь заканчивается очень быстро. И об этом свидетельствует неумоли</w:t>
        <w:softHyphen/>
        <w:t>мая медицинская статистика: нежелательна беременность, аборт, совсем не детские болезни. Многие подростки признаются, что со</w:t>
        <w:softHyphen/>
        <w:t>всем не знали о последствиях свободной любви, что видели только ее романтическую сторону. Реклама, радио, телевидение, журналы, фильмы «про это» - там все выглядит так красиво, современно, без проблем. А о проблемах как раз никто и не предупреждал. А если и предупреждал, то казалось, что это будет с кем-то, но не со мной. Многие исследователи видят в этом прежде всего нравственную распущенность, вседозво</w:t>
        <w:softHyphen/>
        <w:t>ленность, которая целенаправленно насаждается среди нашей моло</w:t>
        <w:softHyphen/>
        <w:t>дежи через кино, радио, телевидение. Как же сопротивляться этому? И нужно ли сопротивляться? Об этом мы сегодня и поговорим.</w:t>
      </w:r>
    </w:p>
    <w:p>
      <w:pPr>
        <w:pStyle w:val="Style15"/>
        <w:ind w:left="120" w:hanging="0"/>
        <w:rPr>
          <w:rStyle w:val="StrongEmphasis"/>
          <w:b w:val="false"/>
          <w:b w:val="false"/>
        </w:rPr>
      </w:pPr>
      <w:r>
        <w:rPr>
          <w:rStyle w:val="StrongEmphasis"/>
        </w:rPr>
        <w:t>2</w:t>
      </w:r>
      <w:r>
        <w:rPr>
          <w:rStyle w:val="StrongEmphasis"/>
          <w:b w:val="false"/>
        </w:rPr>
        <w:t>.Информация к размышлению (слайд 2)</w:t>
      </w:r>
    </w:p>
    <w:p>
      <w:pPr>
        <w:pStyle w:val="Style15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3</w:t>
      </w:r>
      <w:r>
        <w:rPr>
          <w:rStyle w:val="StrongEmphasis"/>
          <w:b w:val="false"/>
        </w:rPr>
        <w:t>.Тренинг « Как бы вы поступили?»</w:t>
      </w:r>
    </w:p>
    <w:p>
      <w:pPr>
        <w:pStyle w:val="Style15"/>
        <w:ind w:left="120" w:hanging="0"/>
        <w:jc w:val="both"/>
        <w:rPr/>
      </w:pPr>
      <w:r>
        <w:rPr>
          <w:rStyle w:val="StrongEmphasis"/>
          <w:b w:val="false"/>
        </w:rPr>
        <w:t>3. 1.</w:t>
      </w:r>
      <w:r>
        <w:rPr>
          <w:bCs/>
        </w:rPr>
        <w:t>Как бы вы поступили в той ситуации, в которой оказались девочки?</w:t>
      </w:r>
    </w:p>
    <w:p>
      <w:pPr>
        <w:pStyle w:val="Style15"/>
        <w:ind w:left="120" w:hanging="0"/>
        <w:jc w:val="both"/>
        <w:rPr>
          <w:bCs/>
        </w:rPr>
      </w:pPr>
      <w:r>
        <w:rPr>
          <w:bCs/>
        </w:rPr>
        <w:t>3. 2 Смогли бы вы доверить возникшие проблемы своим родителям?</w:t>
      </w:r>
    </w:p>
    <w:p>
      <w:pPr>
        <w:pStyle w:val="Style15"/>
        <w:ind w:left="120" w:hanging="0"/>
        <w:jc w:val="both"/>
        <w:rPr>
          <w:bCs/>
        </w:rPr>
      </w:pPr>
      <w:r>
        <w:rPr>
          <w:bCs/>
        </w:rPr>
        <w:t>3. 3. Поняли бы вас, в данной ситуации, ваши родители?</w:t>
      </w:r>
    </w:p>
    <w:p>
      <w:pPr>
        <w:pStyle w:val="Style15"/>
        <w:ind w:left="120" w:hanging="0"/>
        <w:jc w:val="both"/>
        <w:rPr>
          <w:bCs/>
        </w:rPr>
      </w:pPr>
      <w:r>
        <w:rPr>
          <w:bCs/>
        </w:rPr>
        <w:t>3. 4.Стоит ли делать аборт в раннем возрасте?</w:t>
      </w:r>
    </w:p>
    <w:p>
      <w:pPr>
        <w:pStyle w:val="Style15"/>
        <w:numPr>
          <w:ilvl w:val="0"/>
          <w:numId w:val="1"/>
        </w:numPr>
        <w:spacing w:before="280" w:after="280"/>
        <w:rPr>
          <w:bCs/>
        </w:rPr>
      </w:pPr>
      <w:r>
        <w:rPr>
          <w:bCs/>
        </w:rPr>
        <w:t>5. Стали бы вы сообщать своему молодому человеку о вашей беременности?</w:t>
      </w:r>
    </w:p>
    <w:p>
      <w:pPr>
        <w:pStyle w:val="Style15"/>
        <w:ind w:left="120" w:hanging="0"/>
        <w:jc w:val="both"/>
        <w:rPr>
          <w:bCs/>
        </w:rPr>
      </w:pPr>
      <w:r>
        <w:rPr>
          <w:bCs/>
        </w:rPr>
        <w:t>3. 6. Предположите его реакцию на ваше сообщение?</w:t>
      </w:r>
    </w:p>
    <w:p>
      <w:pPr>
        <w:pStyle w:val="Style15"/>
        <w:ind w:left="120" w:hanging="0"/>
        <w:jc w:val="both"/>
        <w:rPr>
          <w:bCs/>
        </w:rPr>
      </w:pPr>
      <w:r>
        <w:rPr>
          <w:bCs/>
        </w:rPr>
        <w:t xml:space="preserve">3.7. Готовы ли вы стать матерью в раннем возрасте? 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jc w:val="both"/>
        <w:rPr/>
      </w:pPr>
      <w:r>
        <w:rPr>
          <w:rStyle w:val="StrongEmphasis"/>
        </w:rPr>
        <w:t>Грустная статистика любви</w:t>
      </w:r>
    </w:p>
    <w:p>
      <w:pPr>
        <w:pStyle w:val="Style15"/>
        <w:jc w:val="both"/>
        <w:rPr/>
      </w:pPr>
      <w:r>
        <w:rPr/>
        <w:t>Классный руководитель. Казалось бы, сейчас вокруг столько информации о последствиях «свободной любви». И тем не менее, для многих подростков эти последствия становятся непри</w:t>
        <w:softHyphen/>
        <w:t>ятной неожиданностью. Например, венерические болезни: только заболеваемость сифилисом за последние 5 лет возросла в 40 раз! Или расстройства психики: по исследованиям американских ученых, каждый третий подросток, ведущий половую жизнь, испытывает чув</w:t>
        <w:softHyphen/>
        <w:t>ство несчастья, разочарования, неудовлетворенности, депрессии. Еще одно следствие ранней сексуальности - рост потребления алко</w:t>
        <w:softHyphen/>
        <w:t>голя и наркотиков (особенно это относится к девушкам). Так что те, кто придумал лозунги «Бери от жизни все!» и «Наслаждайся!» ничего не сказали о цене этого наслаждения. Но самое главное и неожидан</w:t>
        <w:softHyphen/>
        <w:t>ное открытие, которое приносят ранние половые связи - от «этого» рождаются дети. Причем кавалер, узнав об интересном положении своей возлюбленной, как правило, немедленно исчезает из жизни «залетевшей» девушки, оставив ее.</w:t>
      </w:r>
    </w:p>
    <w:p>
      <w:pPr>
        <w:pStyle w:val="Style15"/>
        <w:jc w:val="both"/>
        <w:rPr/>
      </w:pPr>
      <w:r>
        <w:rPr>
          <w:b/>
        </w:rPr>
        <w:t>Показ слайдов  (4-10 слайды)</w:t>
      </w:r>
    </w:p>
    <w:p>
      <w:pPr>
        <w:pStyle w:val="Style15"/>
        <w:jc w:val="both"/>
        <w:rPr/>
      </w:pPr>
      <w:r>
        <w:rPr/>
        <w:t xml:space="preserve"> </w:t>
      </w:r>
      <w:r>
        <w:rPr/>
        <w:t>По официальной статистике, каждый год тысячи девочек-подростков становятся мамами, десятки тысяч делают аборты. Россия уже вы</w:t>
        <w:softHyphen/>
        <w:t>шла на первое место в мире по количеству абортов. По статистике:</w:t>
      </w:r>
    </w:p>
    <w:p>
      <w:pPr>
        <w:pStyle w:val="Style15"/>
        <w:jc w:val="both"/>
        <w:rPr/>
      </w:pPr>
      <w:r>
        <w:rPr/>
        <w:t>-       каждый десятый аборт в нашей стране производится в подро</w:t>
        <w:softHyphen/>
        <w:t>стковом возрасте;</w:t>
      </w:r>
    </w:p>
    <w:p>
      <w:pPr>
        <w:pStyle w:val="Style15"/>
        <w:jc w:val="both"/>
        <w:rPr/>
      </w:pPr>
      <w:r>
        <w:rPr/>
        <w:t>-       из числа умерших после аборта каждая девятая погибает в воз</w:t>
        <w:softHyphen/>
        <w:t>расте 15-19 лет;</w:t>
      </w:r>
    </w:p>
    <w:p>
      <w:pPr>
        <w:pStyle w:val="Style15"/>
        <w:jc w:val="both"/>
        <w:rPr/>
      </w:pPr>
      <w:r>
        <w:rPr/>
        <w:t>-       ежегодно в мире от абортов погибает около 70 тысяч женщин;</w:t>
      </w:r>
    </w:p>
    <w:p>
      <w:pPr>
        <w:pStyle w:val="Style15"/>
        <w:jc w:val="both"/>
        <w:rPr/>
      </w:pPr>
      <w:r>
        <w:rPr/>
        <w:t>-       в России 15% супружеских пар бесплодны и не могут иметь детей*.</w:t>
      </w:r>
    </w:p>
    <w:p>
      <w:pPr>
        <w:pStyle w:val="Style15"/>
        <w:jc w:val="both"/>
        <w:rPr/>
      </w:pPr>
      <w:r>
        <w:rPr/>
        <w:t>Классный руководитель. Знакомы ли вы с этой статисти</w:t>
        <w:softHyphen/>
        <w:t>кой? Какое впечатление произвели на вас эти цифры и факты?</w:t>
      </w:r>
      <w:r>
        <w:rPr>
          <w:rStyle w:val="Emphasis"/>
        </w:rPr>
        <w:t xml:space="preserve"> 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оянии влюбленности молодёжь чаще начинает  вступать в интимные отношения. Не каждый в этот период понимает, что любовь- это не только чувства, но и ответственность за своё здоровье. 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каждый человек понимает, что любовь это не только плюсы, но и минусы!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оянии влюбленности вы не задумываетесь, к чему могут привести сексуальные отношения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4. Беседа по теме «Девичья честь»</w:t>
      </w:r>
      <w:r>
        <w:rPr>
          <w:rFonts w:cs="Times New Roman" w:ascii="Times New Roman" w:hAnsi="Times New Roman"/>
          <w:sz w:val="24"/>
          <w:szCs w:val="24"/>
        </w:rPr>
        <w:br/>
        <w:t>Классный руководитель. Большинство подростков влечет не секс, а желание любви, желание стать хоть на миг Ромео и Джульеттой. Почему же после первых сексуальных экспериментов часто остается ощущение грязи? От кого зависит чистота и красота отношений?</w:t>
        <w:br/>
        <w:t>Что зависит от девушки?</w:t>
      </w:r>
    </w:p>
    <w:p>
      <w:pPr>
        <w:pStyle w:val="Normal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(Девушка устанавливает для юноши границу допустимых к себе отношений. Она задает тон любовным отношениям, делает их пошлыми или высокодуховными, поистине красивыми или грязными.)</w:t>
      </w:r>
      <w:r>
        <w:rPr>
          <w:rFonts w:cs="Times New Roman" w:ascii="Times New Roman" w:hAnsi="Times New Roman"/>
          <w:sz w:val="24"/>
          <w:szCs w:val="24"/>
        </w:rPr>
        <w:br/>
        <w:t>Могут ли современные девушки установить эти границы? Если нет, что им мешает?</w:t>
        <w:br/>
        <w:t>Девичья честь - в чем она проявляется? (</w:t>
      </w:r>
      <w:r>
        <w:rPr>
          <w:rStyle w:val="Emphasis"/>
          <w:rFonts w:cs="Times New Roman" w:ascii="Times New Roman" w:hAnsi="Times New Roman"/>
          <w:sz w:val="24"/>
          <w:szCs w:val="24"/>
        </w:rPr>
        <w:t>Неприступность, гор</w:t>
        <w:softHyphen/>
        <w:t>дость, достоинство, целомудрие и т. п.)</w:t>
      </w:r>
      <w:r>
        <w:rPr>
          <w:rFonts w:cs="Times New Roman" w:ascii="Times New Roman" w:hAnsi="Times New Roman"/>
          <w:sz w:val="24"/>
          <w:szCs w:val="24"/>
        </w:rPr>
        <w:br/>
        <w:t>Можно ли сказать, что такие понятия, как «девичья честь», «муж</w:t>
        <w:softHyphen/>
        <w:t>ское достоинство» в наше время устарели?</w:t>
        <w:br/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Целомудрие и здоровье нации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Классный руководитель. К сожалению, быть целомуд</w:t>
        <w:softHyphen/>
        <w:t>ренным стало сейчас не модно. И молодые люди недоумевают, зачем хранить целомудрие. Но остается вопрос, почему же все религии осуждают разврат и превозносят целомудрие? Почему все наро</w:t>
        <w:softHyphen/>
        <w:t>ды охраняли его, как великую драгоценность? Веками целомудрие считалось естественным состоянием девушки до брака. Теперь же девушки, сохранившие себя в чистоте, стесняются своей невинно</w:t>
        <w:softHyphen/>
        <w:t>сти, а некоторые сознательно стремятся потерять девственность до свадьбы.</w:t>
        <w:br/>
        <w:t>А между тем замечено, что целомудрие влияет на судьбы целых государств и народов: одни были крепки своей нравственностью, другие исчезли, погрязнув в разврате. Участь последних постигла Римскую империю, а также государства хеттов, ацтеков и многих других. Память о них осталась лишь в настенных изображениях непристойных сцен. История доказала, что пренебрежение цело</w:t>
        <w:softHyphen/>
        <w:t>мудрием угрожает самому существованию нации, т. к. ведет к ее вырождению.</w:t>
        <w:br/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одведение итогов (рефлексия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итча « Утерянную честь не вернуть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Притча «Все в наших руках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ванитесь же с гневом от всякой мрази,</w:t>
        <w:br/>
        <w:t>Твердя себе с верою вновь и вновь,</w:t>
        <w:br/>
        <w:t>Что только одна, но зато любовь</w:t>
        <w:br/>
        <w:t>Дороже, чем тысяча жалких связ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лакс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«Счастья вам и надежных друзей! » ( песня Ради счастья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</w:t>
      </w:r>
      <w:r>
        <w:rPr>
          <w:rFonts w:cs="Times New Roman" w:ascii="Times New Roman" w:hAnsi="Times New Roman"/>
          <w:bCs/>
          <w:sz w:val="24"/>
          <w:szCs w:val="24"/>
        </w:rPr>
        <w:t>.Вручение буклетов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Стихотворение Э.Асадова « Свободная любовь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веты девушкам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следствия ранних половых контакт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 Восточная притча « Утерянную честь не вернуть»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7:11:00Z</dcterms:created>
  <dc:creator>Эдуард</dc:creator>
  <dc:description/>
  <cp:keywords/>
  <dc:language>en-US</dc:language>
  <cp:lastModifiedBy>Эдуард</cp:lastModifiedBy>
  <cp:lastPrinted>2013-01-20T23:05:00Z</cp:lastPrinted>
  <dcterms:modified xsi:type="dcterms:W3CDTF">2013-01-20T20:05:00Z</dcterms:modified>
  <cp:revision>3</cp:revision>
  <dc:subject/>
  <dc:title>Классный час : Между нами девочками</dc:title>
</cp:coreProperties>
</file>