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крытый урок по познанию миру   в 1 класс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Тема :</w:t>
      </w:r>
      <w:r>
        <w:rPr>
          <w:rFonts w:cs="Times New Roman" w:ascii="Times New Roman" w:hAnsi="Times New Roman"/>
          <w:b/>
          <w:sz w:val="36"/>
          <w:szCs w:val="36"/>
        </w:rPr>
        <w:t xml:space="preserve"> Правила гигие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Цели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 основные правила личной гигиены; уметь правильно чистить зубы, соблюдать правила личной гигиены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итие навыков здорового образа жизни, </w:t>
      </w:r>
      <w:r>
        <w:rPr>
          <w:rFonts w:cs="Times New Roman" w:ascii="Times New Roman" w:hAnsi="Times New Roman"/>
          <w:sz w:val="28"/>
          <w:szCs w:val="28"/>
        </w:rPr>
        <w:t>развивать гигиенические навыки : мытьё рук, чистка зубов, еженедельное купа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спитывать умение слушать друг- друга, общаться, быть терпимым, уважать мнение товарища, чувствовать ответственность за знания друг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урок-презентация (Приложение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, проектор, компьютер, видеозаписи мультфильма "Королева Зубная щетка", «Мойдодыр», «Петя и микробус»; посылка от Мойдодыра с предметами  личной гигиены, конверт с письмом, приложение 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Давайте улыбнёмся друг другу, гостям и начнём наш ур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кажите, с каким настроением вы пришли на урок (Дети показывают звёздочки с лицом радостным или грустным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готовы, глазки? (поглаживают веки гл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! (смотрят в «бинокль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готовы, уш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! (прикладывают ладони к ушам, поглаживая и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готовы, руч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! (хлопают в ладош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готовы, нож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! (поглаживают ноги, притопыв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гото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! (разводят руки в стороны и обнимают себ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283"/>
        <w:rPr/>
      </w:pPr>
      <w:r>
        <w:rPr>
          <w:rStyle w:val="StrongEmphasis"/>
          <w:sz w:val="28"/>
          <w:szCs w:val="28"/>
        </w:rPr>
        <w:t>II.Актуализация опорных знаний. Постановка проблемы.</w:t>
      </w:r>
    </w:p>
    <w:p>
      <w:pPr>
        <w:pStyle w:val="Style19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Внимание на экран.  (слайд)(Просмотр фрагмента мультфильма   «Мойдодыр»)</w:t>
      </w:r>
    </w:p>
    <w:p>
      <w:pPr>
        <w:pStyle w:val="Style19"/>
        <w:rPr>
          <w:bCs/>
          <w:sz w:val="28"/>
          <w:szCs w:val="28"/>
        </w:rPr>
      </w:pPr>
      <w:r>
        <w:rPr>
          <w:sz w:val="28"/>
          <w:szCs w:val="28"/>
        </w:rPr>
        <w:t>-Почему от    мальчика  сбежали вещ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вы догадались, как можно назвать этого мальчик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еряха, грязнуля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авильно. Что надо делать, чтобы не стать похожим на этого мальчик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ыть руки, умываться, мыться, чистить и стирать одежду, расчесываться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олодцы! Именно о правилах личной гигиены мы будем говорить на уро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что такое «личная гигиена»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ая гигиена – это уход за своим телом, содержание его в чисто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урока мы с вами составим правила личной гигиены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.  Открытие  нового знания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гмент  из мультфильма  Королева зубная щётка. Слайд 2(мультфильм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изображают сцен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   про грязнулю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Ах, ты девочка, чумаза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де ты руки так измазала?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Чёрные ладошки, на руках дорожк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Я на солнышке лежал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уки кверху всё держал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т они и загорели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Ах, ты девочка, чумаза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де лицо ты так измазала?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чик носа чёрный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удто закопчённый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Я на солнышке лежал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сик кверху я держал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т он и загоре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вочка нужно руки тебе помыть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- Саша  мочалку  возьмёт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ладошки ей потрёт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-Катя  ватку возьмёт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носик ей потрё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Arial Narrow" w:ascii="Arial Narrow" w:hAnsi="Arial Narrow"/>
          <w:sz w:val="28"/>
          <w:szCs w:val="28"/>
        </w:rPr>
        <w:t>-Не трогайте ладошк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ни не будут белые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ни же  загорелые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Давайте посмотрим на её руки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 ладошки то отмылись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+Да. Значит, это была гряз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, что теперь ты будешь соблюдать правила личной гигиены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вы знаете что все, все на свете и животные и дети соблюдают правило личной гигие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вайте посмотрим на экран. Просмотр  фрагмента из мультфильма «Мойдодыр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здоровым, сильны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лицо и руки с мыл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не ленис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зкультминутку становись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маленьких утя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А давайте посмотрим,  что может произойти , если не умываться и не мыть р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может случиться, если не умываться и не мыть руки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(Фрагмент мультфильма   Витя и Микробус)(6 слайд)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ем покрыто наше тело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Наше тело покрыто кожей. Учитель предлагает ученикам рассмотреть кожу на своих руках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ожа защищает наше тело от болезней. А когда вы бегаете, прыгаете и вам становится жарко, на коже появляются капельки пота. Если кожу долго не мыть, то на ней скапливаются жир и пот, которые задерживают частицы пыли. От этого кожа становится грязной, грубой и перестает защищать наше тело от микроб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рязная кожа может принести вред здоровью. И кроме того, грязные, неряшливые люди всегда неприятны окружающ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чему кожу нужно мыть, за ней необходимо ухаживать. (7 слайд, 8 слайд, 9 слайд)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V. Предметы  личной гигиены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нам в класс пришла посылка .  Давай те узнаем от кого  эта посыл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0 слай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ие ребята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осылаю вам посылку. В ней  находятся интересные загадки и к ним отгадки. Постарайтесь разгадать загадки. Желаю удачи. До сви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ш Мойдоды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гадайте,   что  там  лежит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8064A2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Лёг в карман и караулю: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ёву, плаксу  и грязнулю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утру  потоки  слёз,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уду  и про  нос.  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Н</w:t>
      </w:r>
      <w:r>
        <w:rPr>
          <w:rFonts w:cs="Times New Roman" w:ascii="Times New Roman" w:hAnsi="Times New Roman"/>
          <w:b/>
          <w:i/>
          <w:sz w:val="28"/>
          <w:szCs w:val="28"/>
        </w:rPr>
        <w:t>осовой платок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11 слайд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дко  и   душисто, моет   очень чисто.</w:t>
      </w:r>
    </w:p>
    <w:p>
      <w:pPr>
        <w:pStyle w:val="Normal"/>
        <w:ind w:left="21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, чтоб у каждого  было –      Что, ребята?</w:t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Мыло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12слайд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 себя я труд беру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ятки, локти с мылом тру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коленки оттираю,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ичего не забываю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Мочалка) </w:t>
      </w:r>
      <w:r>
        <w:rPr>
          <w:sz w:val="28"/>
          <w:szCs w:val="28"/>
        </w:rPr>
        <w:t>13 слайд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ытираю  я, стараюсь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бани  паренька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намокло, всё измялось –  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сухого  уголка.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олотенце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14 слайд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жу-брожу  не по лесам,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усам, по волосам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убы  у меня длинней,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 у волков  и медведей.</w:t>
        <w:tab/>
      </w:r>
      <w:r>
        <w:rPr>
          <w:rFonts w:cs="Times New Roman" w:ascii="Times New Roman" w:hAnsi="Times New Roman"/>
          <w:b/>
          <w:sz w:val="28"/>
          <w:szCs w:val="28"/>
        </w:rPr>
        <w:t>(Р</w:t>
      </w:r>
      <w:r>
        <w:rPr>
          <w:rFonts w:cs="Times New Roman" w:ascii="Times New Roman" w:hAnsi="Times New Roman"/>
          <w:b/>
          <w:i/>
          <w:sz w:val="28"/>
          <w:szCs w:val="28"/>
        </w:rPr>
        <w:t>асческа</w:t>
      </w:r>
      <w:r>
        <w:rPr>
          <w:rFonts w:cs="Times New Roman" w:ascii="Times New Roman" w:hAnsi="Times New Roman"/>
          <w:sz w:val="28"/>
          <w:szCs w:val="28"/>
        </w:rPr>
        <w:t>) 15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роде ежика на вид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о не просит пищ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дежде пробежит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 та станет чищ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Платяная щетка.) </w:t>
      </w:r>
      <w:r>
        <w:rPr>
          <w:rFonts w:cs="Times New Roman" w:ascii="Times New Roman" w:hAnsi="Times New Roman"/>
          <w:sz w:val="28"/>
          <w:szCs w:val="28"/>
        </w:rPr>
        <w:t>16 слай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 считает зубы  на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утрам  и вечерам.  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З</w:t>
      </w:r>
      <w:r>
        <w:rPr>
          <w:rFonts w:cs="Times New Roman" w:ascii="Times New Roman" w:hAnsi="Times New Roman"/>
          <w:b/>
          <w:i/>
          <w:sz w:val="28"/>
          <w:szCs w:val="28"/>
        </w:rPr>
        <w:t>убная щётка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17 слай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е эти предметы  личной гигиен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По ходу работы учитель достает кусок мыла, зубную щетку, носовой платок, расческу, полотенце, зеркало, щетку для чистки одежд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ебята, вам знакомы  с этими  предметами? Для чего они нужны?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.  Первичное закрепление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учебником стр. 112-113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) ответы на вопрос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) чтение текс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Работа  в дневниках наблюде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что сегодня у нас на улице? Какая погода? Сколько градусов?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и из этих  предметов должен пользоваться только один человек, а какими может пользоваться вся семь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VI. Физкультминутка </w:t>
      </w:r>
      <w:r>
        <w:rPr>
          <w:rFonts w:cs="Times New Roman" w:ascii="Times New Roman" w:hAnsi="Times New Roman"/>
          <w:b/>
          <w:sz w:val="28"/>
          <w:szCs w:val="28"/>
        </w:rPr>
        <w:t>19слай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 Игра «что с чем дружит»  20 слай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верка. </w:t>
      </w:r>
      <w:r>
        <w:rPr>
          <w:rFonts w:cs="Times New Roman" w:ascii="Times New Roman" w:hAnsi="Times New Roman"/>
          <w:sz w:val="28"/>
          <w:szCs w:val="28"/>
        </w:rPr>
        <w:t>21 слай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 чем дружит </w:t>
      </w:r>
      <w:r>
        <w:rPr>
          <w:rFonts w:cs="Times New Roman" w:ascii="Times New Roman" w:hAnsi="Times New Roman"/>
          <w:b/>
          <w:sz w:val="28"/>
          <w:szCs w:val="28"/>
        </w:rPr>
        <w:t xml:space="preserve">  нос…, туфли…, ногти…, волосы..,  зубы..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вы дружите с зубной щётк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адо чистить зубы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На зубах постоянно образуется налёт . Он состоит из микробов и остатков пищи . Пища застревает и между зубами . Поэтому очень важно уметь правильно чистить зуб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учимся правильно чистить зуб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Учимся чистить зубы </w:t>
      </w:r>
      <w:r>
        <w:rPr>
          <w:rFonts w:cs="Times New Roman" w:ascii="Times New Roman" w:hAnsi="Times New Roman"/>
          <w:sz w:val="28"/>
          <w:szCs w:val="28"/>
        </w:rPr>
        <w:t>22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тите внимание на экран. 23-24-25 слайд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ем с углов, с боковых зубов. Сначала – изнутри, затем – снаружи, вверх, вниз. Это мы стеночки почистили, а надо еще верхушки. По ним щеткой водим кругами или петель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чистим зубы, щетку надо помыть и поставить в стаканч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Сколько раз надо чистить зубы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Два раза в день: утром и вечером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ы с вами повторили, как надо мыть руки, умываться, чистить зубы. Еще раз посмотрите на все предметы, лежащие у меня на столе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предметы нужны,  чтобы умыться? (мыло и полотенц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предметы нужны чтобы почистить зубы? (зубная щётка и зубная паст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ГРА   </w:t>
      </w:r>
      <w:r>
        <w:rPr>
          <w:rFonts w:cs="Times New Roman" w:ascii="Times New Roman" w:hAnsi="Times New Roman"/>
          <w:sz w:val="28"/>
          <w:szCs w:val="28"/>
        </w:rPr>
        <w:t>“Советы Мойдодыра”  26 слайд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Цель игры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детей о правилах личной гигиены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 игры:</w:t>
      </w:r>
      <w:r>
        <w:rPr>
          <w:rFonts w:cs="Times New Roman" w:ascii="Times New Roman" w:hAnsi="Times New Roman"/>
          <w:sz w:val="28"/>
          <w:szCs w:val="28"/>
        </w:rPr>
        <w:t xml:space="preserve"> учащиеся получают карточки, на которых зашифрованы правила личной гигиены. Задача играющих — прочесть эти прав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мываться по утрам и вечер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истить зубы нужно 2 раза в день (утром, после завтрака, и вечером, перед сном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Ежедневно  расчесывать  воло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тричь вовремя   ногти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V. Итог урока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нравился ли вам урок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вы усвоили тему нашего урока? Оцените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  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у вас настроение  в конце уро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днимите ваши звёздочк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Я очень рада, что наши звездочки сверкают хорошим настроени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 наш «Мойдодыр» приготовил для вас подарочки. Детские зубные пас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для чего он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ильно, чтобы вы чистили и по утрам и по вечерам свои зубки. </w:t>
      </w:r>
    </w:p>
    <w:p>
      <w:pPr>
        <w:pStyle w:val="Normal"/>
        <w:tabs>
          <w:tab w:val="clear" w:pos="708"/>
          <w:tab w:val="left" w:pos="86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00:00Z</dcterms:created>
  <dc:creator>Наталья</dc:creator>
  <dc:description/>
  <cp:keywords/>
  <dc:language>en-US</dc:language>
  <cp:lastModifiedBy>мой ПК</cp:lastModifiedBy>
  <cp:lastPrinted>2012-04-16T20:54:00Z</cp:lastPrinted>
  <dcterms:modified xsi:type="dcterms:W3CDTF">2013-03-03T10:15:00Z</dcterms:modified>
  <cp:revision>5</cp:revision>
  <dc:subject/>
  <dc:title/>
</cp:coreProperties>
</file>