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ый тест по теме «Механические колебания и волны»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свободных колебаниях шар на нити проходит путь от крайнего левого положения до крайнего правого  за 0,1 с. Определите период колебаний шара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  <w:bCs/>
        </w:rPr>
        <w:t>1) 0,1 с             2) 0,2 с                   3) 0,3 с                       4) 0,4 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рисунке представлена зависимость координаты центра шара, подвешенного на пружине, от времени. Частота колебаний равна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>
          <w:b/>
          <w:bCs/>
        </w:rPr>
        <w:t>1) 0,25 Гц         2) 0,5 Гц                  3) 2 Гц                        4) 4 Гц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0" cy="1257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17pt,10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х, см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2628900" cy="108585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8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710">
                              <a:moveTo>
                                <a:pt x="0" y="870"/>
                              </a:moveTo>
                              <a:cubicBezTo>
                                <a:pt x="225" y="1290"/>
                                <a:pt x="450" y="1710"/>
                                <a:pt x="720" y="1590"/>
                              </a:cubicBezTo>
                              <a:cubicBezTo>
                                <a:pt x="990" y="1470"/>
                                <a:pt x="1320" y="150"/>
                                <a:pt x="1620" y="150"/>
                              </a:cubicBezTo>
                              <a:cubicBezTo>
                                <a:pt x="1920" y="150"/>
                                <a:pt x="2220" y="1590"/>
                                <a:pt x="2520" y="1590"/>
                              </a:cubicBezTo>
                              <a:cubicBezTo>
                                <a:pt x="2820" y="1590"/>
                                <a:pt x="3180" y="300"/>
                                <a:pt x="3420" y="150"/>
                              </a:cubicBezTo>
                              <a:cubicBezTo>
                                <a:pt x="3660" y="0"/>
                                <a:pt x="3870" y="600"/>
                                <a:pt x="396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710" path="m0,870c225,1290,450,1710,720,1590c990,1470,1320,150,1620,150c1920,150,2220,1590,2520,1590c2820,1590,3180,300,3420,150c3660,0,3870,600,3960,690e" stroked="t" o:allowincell="f" style="position:absolute;margin-left:117pt;margin-top:1.8pt;width:206.95pt;height: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</w:t>
      </w:r>
      <w:r>
        <w:rPr/>
        <w:t>*1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43840</wp:posOffset>
                </wp:positionV>
                <wp:extent cx="2743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2pt" to="332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 xml:space="preserve">0           1       2      3       4     5      6       7          </w:t>
      </w:r>
      <w:r>
        <w:rPr>
          <w:lang w:val="en-US"/>
        </w:rPr>
        <w:t>t,c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*        *     *       *     *       *       *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>* -1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лько полных колебаний совершит материальная точка за 10 с, если частота колебаний 220 Гц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               </w:t>
      </w:r>
      <w:r>
        <w:rPr>
          <w:b/>
          <w:bCs/>
        </w:rPr>
        <w:t>1) 22                 2) 88                           3) 440                     4) 220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их направлениях совершаются колебания в продольной волне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>1) Во всех направлениях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) Вдоль направления распространения волн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) Перпендикулярно направлению распространения волн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4) И по направлению распространения волны,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и перпендикулярно распространению волн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тояние между ближайшими гребнями волн в море 6 м. Каков период ударов волн о корпус лодки, если их скорость 3 м/с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1) 0,5 с              2) 2 с                            3) 12 с                4) 32 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ловек услышал звук грома через 10 с после вспышки молнии. Определите скорость звука в воздухе, если молния ударила на расстоянии 3,3 км от наблюдателя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>
          <w:b/>
          <w:bCs/>
        </w:rPr>
        <w:t>1) 0,33 м/с        2) 33 м/с                      3) 330 м/с          4) 33 км/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какой среде звуковые волны распространяются с минимальной скоростью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1) В твёрдых телах          2) В жидкостях           3) В  газах               4) В вакууме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ются механические колебания, частота которых меньше 20 Гц?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1) Звуковые    2) Ультразвуковые   3)Инфразвуковые  4) Нет правильного среди 1-3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е длину звуковой волны в воздухе, если частота колебаний источника звука 200 Гц. Скорость звука в воздухе составляет 340 м/с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>
          <w:b/>
          <w:bCs/>
        </w:rPr>
        <w:t>1) 1,7 м                2) 0,59 м                      3) 540 м               4) 68 000 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изменится длина звуковой волны при уменьшении частоты колебаний её источника в 2 раза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1) Увеличится в 2 раза        2) Уменьшится в 2 раза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)  Не изменится                   4) Уменьшится в 4 раза</w:t>
      </w:r>
    </w:p>
    <w:p>
      <w:pPr>
        <w:pStyle w:val="Normal"/>
        <w:numPr>
          <w:ilvl w:val="0"/>
          <w:numId w:val="3"/>
        </w:numPr>
        <w:rPr/>
      </w:pPr>
      <w:r>
        <w:rPr/>
        <w:t>Верхняя граница частоты колебаний, воспринимаемая ухом человека, составляет для детей 22 кГц, а для пожилых людей 10 кГц. В воздухе скорость звука равна 340 м/с. Звук с длиной волны 20 мм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1) услышит только ребёнок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2) услышит только пожилой человек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3) услышит и ребёнок, и пожилой человек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4) не услышат  ребёнок и пожилой человек</w:t>
      </w:r>
    </w:p>
    <w:p>
      <w:pPr>
        <w:pStyle w:val="Normal"/>
        <w:numPr>
          <w:ilvl w:val="0"/>
          <w:numId w:val="3"/>
        </w:numPr>
        <w:rPr/>
      </w:pPr>
      <w:r>
        <w:rPr/>
        <w:t>Эхо, вызванное оружейным выстрелом, дошло до стрелка через 2 с после выстрела. Определите расстояние до преграды, от которой произошло отражение, если скорость звука в воздухе 340 м/с.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1) 170 м                2) 340 м                 3) 680 м          4)  1360 м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нтрольный тест по теме «Механические колебания и волны»</w:t>
      </w:r>
    </w:p>
    <w:p>
      <w:pPr>
        <w:pStyle w:val="Normal"/>
        <w:jc w:val="center"/>
        <w:rPr/>
      </w:pPr>
      <w:r>
        <w:rPr/>
        <w:t>Вариант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свободных колебаниях шар на нити проходит путь от крайнего левого положения до крайнего правого  за 1 с. Определите период колебаний шара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  <w:bCs/>
        </w:rPr>
        <w:t>1) 1 с             2) 2 с                   3) 3 с                       4) 4 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рисунке представлена зависимость координаты центра шара, подвешенного на пружине, от времени. Частота колебаний равна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>
          <w:b/>
          <w:bCs/>
        </w:rPr>
        <w:t>1) 0,25 Гц         2) 0,5 Гц                  3) 2 Гц                        4) 4 Гц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0" cy="1257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17pt,10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х, см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3680</wp:posOffset>
                </wp:positionH>
                <wp:positionV relativeFrom="paragraph">
                  <wp:posOffset>123190</wp:posOffset>
                </wp:positionV>
                <wp:extent cx="679450" cy="707390"/>
                <wp:effectExtent l="508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9320" cy="70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71">
                              <a:moveTo>
                                <a:pt x="14536" y="667"/>
                              </a:moveTo>
                              <a:arcTo wR="10800" hR="10800" stAng="-4185583" swAng="869341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71">
                              <a:moveTo>
                                <a:pt x="14536" y="667"/>
                              </a:moveTo>
                              <a:arcTo wR="10800" hR="10800" stAng="-4185583" swAng="86934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6" coordsize="10800,20571" path="l0,21600xee" stroked="t" o:allowincell="f" style="position:absolute;margin-left:118.4pt;margin-top:9.7pt;width:53.45pt;height:55.6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1470</wp:posOffset>
                </wp:positionH>
                <wp:positionV relativeFrom="paragraph">
                  <wp:posOffset>123190</wp:posOffset>
                </wp:positionV>
                <wp:extent cx="679450" cy="707390"/>
                <wp:effectExtent l="5080" t="571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9320" cy="70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71">
                              <a:moveTo>
                                <a:pt x="14536" y="667"/>
                              </a:moveTo>
                              <a:arcTo wR="10800" hR="10800" stAng="-4185583" swAng="869341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71">
                              <a:moveTo>
                                <a:pt x="14536" y="667"/>
                              </a:moveTo>
                              <a:arcTo wR="10800" hR="10800" stAng="-4185583" swAng="86934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6" coordsize="10800,20571" path="l0,21600xee" stroked="t" o:allowincell="f" style="position:absolute;margin-left:226.1pt;margin-top:9.7pt;width:53.45pt;height:55.6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</w:t>
      </w:r>
      <w:r>
        <w:rPr/>
        <w:t>*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43840</wp:posOffset>
                </wp:positionV>
                <wp:extent cx="2743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2pt" to="332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4875</wp:posOffset>
                </wp:positionH>
                <wp:positionV relativeFrom="paragraph">
                  <wp:posOffset>12065</wp:posOffset>
                </wp:positionV>
                <wp:extent cx="679450" cy="685800"/>
                <wp:effectExtent l="5080" t="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93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68">
                              <a:moveTo>
                                <a:pt x="14543" y="669"/>
                              </a:moveTo>
                              <a:arcTo wR="10800" hR="10800" stAng="-4183216" swAng="86910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9" coordsize="10800,20568" path="l0,21600xee" stroked="t" o:allowincell="f" style="position:absolute;margin-left:171.25pt;margin-top:0.95pt;width:53.45pt;height:53.95pt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/>
        <w:t xml:space="preserve">0           1       2      3       4      5      6       7          </w:t>
      </w:r>
      <w:r>
        <w:rPr>
          <w:lang w:val="en-US"/>
        </w:rPr>
        <w:t>t</w:t>
      </w:r>
      <w:r>
        <w:rPr/>
        <w:t>,</w:t>
      </w:r>
      <w:r>
        <w:rPr>
          <w:lang w:val="en-US"/>
        </w:rPr>
        <w:t>c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 xml:space="preserve">*        *      *       *      *        *       *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>* - 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лько полных колебаний совершит материальная точка за 10 с, если частота колебаний 220 Гц?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>
          <w:b/>
          <w:bCs/>
        </w:rPr>
        <w:t>1) 22                 2) 88                           3) 440                     4) 22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их направлениях совершаются колебания в продольной волне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>1) Во всех направлениях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) Вдоль направления распространения волн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) Перпендикулярно направлению распространения волн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4) И по направлению распространения волны,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и перпендикулярно распространению волн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тояние между ближайшими гребнями волн в море 6 м. Каков период ударов волн о корпус лодки, если их скорость 3 м/с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1) 0,5 с              2) 2 с                            3) 12 с                4) 32 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 услышал звук грома через 10 с после вспышки молнии. Определите скорость звука в воздухе, если молния ударила на расстоянии 3,3 км от наблюдателя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>
          <w:b/>
          <w:bCs/>
        </w:rPr>
        <w:t>1) 0,33 м/с        2) 33 м/с                      3) 330 м/с          4) 33 км/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й среде звуковые волны распространяются с минимальной скоростью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1) В твёрдых телах          2) В жидкостях           3) В  газах               4) В вакууме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ются механические колебания, частота которых меньше 20 Гц?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1) Звуковые    2) Ультразвуковые   3)Инфразвуковые  4) Нет правильного среди 1-3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е длину звуковой волны в воздухе, если частота колебаний источника звука 200 Гц. Скорость звука в воздухе составляет 340 м/с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>
          <w:b/>
          <w:bCs/>
        </w:rPr>
        <w:t>1) 1,7 м                2) 0,59 м                      3) 540 м               4) 68 000 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 изменится длина звуковой волны при уменьшении частоты колебаний её источника в 2 раза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1) Увеличится в 2 раза        2) Уменьшится в 2 раза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)  Не изменится                   4) Уменьшится в 4 раза</w:t>
      </w:r>
    </w:p>
    <w:p>
      <w:pPr>
        <w:pStyle w:val="Normal"/>
        <w:numPr>
          <w:ilvl w:val="0"/>
          <w:numId w:val="2"/>
        </w:numPr>
        <w:rPr/>
      </w:pPr>
      <w:r>
        <w:rPr/>
        <w:t>Верхняя граница частоты колебаний, воспринимаемая ухом человека, составляет для детей 22 кГц, а для пожилых людей 10 кГц. В воздухе скорость звука равна 340 м/с. Звук с длиной волны 20 мм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1) услышит только ребёнок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2) услышит только пожилой человек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3) услышит и ребёнок, и пожилой человек             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4) не услышат  ребёнок и пожилой человек</w:t>
      </w:r>
    </w:p>
    <w:p>
      <w:pPr>
        <w:pStyle w:val="Normal"/>
        <w:numPr>
          <w:ilvl w:val="0"/>
          <w:numId w:val="2"/>
        </w:numPr>
        <w:rPr/>
      </w:pPr>
      <w:r>
        <w:rPr/>
        <w:t>Эхо, вызванное оружейным выстрелом, дошло до стрелка через 2 с после выстрела. Определите расстояние до преграды, от которой произошло отражение, если скорость звука в воздухе 340 м/с.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>1) 170 м                2) 340 м                 3) 680 м          4)  1360 м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нтрольный тест по теме «Механические колебания и волны»</w:t>
      </w:r>
    </w:p>
    <w:p>
      <w:pPr>
        <w:pStyle w:val="Normal"/>
        <w:jc w:val="center"/>
        <w:rPr/>
      </w:pPr>
      <w:r>
        <w:rPr/>
        <w:t>Вариант 1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свободных колебаниях шар на нити проходит путь от крайнего левого положения до крайнего правого  за 0,2 с. Определите период колебаний шара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  <w:bCs/>
        </w:rPr>
        <w:t>1) 0,1 с             2) 0,2 с                   3) 0,3 с                       4) 0,4 с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рисунке представлена зависимость координаты центра шара, подвешенного на пружине, от времени. Частота колебаний равна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>
          <w:b/>
          <w:bCs/>
        </w:rPr>
        <w:t>1) 0,25 Гц         2) 0,5 Гц                  3) 2 Гц                        4) 4 Гц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1371600" cy="1257300"/>
                <wp:effectExtent l="508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710">
                              <a:moveTo>
                                <a:pt x="0" y="870"/>
                              </a:moveTo>
                              <a:cubicBezTo>
                                <a:pt x="225" y="1290"/>
                                <a:pt x="450" y="1710"/>
                                <a:pt x="720" y="1590"/>
                              </a:cubicBezTo>
                              <a:cubicBezTo>
                                <a:pt x="990" y="1470"/>
                                <a:pt x="1320" y="150"/>
                                <a:pt x="1620" y="150"/>
                              </a:cubicBezTo>
                              <a:cubicBezTo>
                                <a:pt x="1920" y="150"/>
                                <a:pt x="2220" y="1590"/>
                                <a:pt x="2520" y="1590"/>
                              </a:cubicBezTo>
                              <a:cubicBezTo>
                                <a:pt x="2820" y="1590"/>
                                <a:pt x="3180" y="300"/>
                                <a:pt x="3420" y="150"/>
                              </a:cubicBezTo>
                              <a:cubicBezTo>
                                <a:pt x="3660" y="0"/>
                                <a:pt x="3870" y="600"/>
                                <a:pt x="396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710" path="m0,870c225,1290,450,1710,720,1590c990,1470,1320,150,1620,150c1920,150,2220,1590,2520,1590c2820,1590,3180,300,3420,150c3660,0,3870,600,3960,690e" stroked="t" o:allowincell="f" style="position:absolute;margin-left:117pt;margin-top:6.6pt;width:107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0" cy="1257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17pt,10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1143000" cy="1257300"/>
                <wp:effectExtent l="5080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710">
                              <a:moveTo>
                                <a:pt x="0" y="870"/>
                              </a:moveTo>
                              <a:cubicBezTo>
                                <a:pt x="225" y="1290"/>
                                <a:pt x="450" y="1710"/>
                                <a:pt x="720" y="1590"/>
                              </a:cubicBezTo>
                              <a:cubicBezTo>
                                <a:pt x="990" y="1470"/>
                                <a:pt x="1320" y="150"/>
                                <a:pt x="1620" y="150"/>
                              </a:cubicBezTo>
                              <a:cubicBezTo>
                                <a:pt x="1920" y="150"/>
                                <a:pt x="2220" y="1590"/>
                                <a:pt x="2520" y="1590"/>
                              </a:cubicBezTo>
                              <a:cubicBezTo>
                                <a:pt x="2820" y="1590"/>
                                <a:pt x="3180" y="300"/>
                                <a:pt x="3420" y="150"/>
                              </a:cubicBezTo>
                              <a:cubicBezTo>
                                <a:pt x="3660" y="0"/>
                                <a:pt x="3870" y="600"/>
                                <a:pt x="396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710" path="m0,870c225,1290,450,1710,720,1590c990,1470,1320,150,1620,150c1920,150,2220,1590,2520,1590c2820,1590,3180,300,3420,150c3660,0,3870,600,3960,690e" stroked="t" o:allowincell="f" style="position:absolute;margin-left:225pt;margin-top:6.6pt;width:89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>х, с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>*1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 xml:space="preserve">0           1       2      3       4     5     6      7          </w:t>
      </w:r>
      <w:r>
        <w:rPr>
          <w:lang w:val="en-US"/>
        </w:rPr>
        <w:t>t,c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2743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33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 xml:space="preserve">*       *      *       *      *      *     *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>* -1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лько полных колебаний совершит материальная точка за 10 с, если частота колебаний 220 Гц?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>
          <w:b/>
          <w:bCs/>
        </w:rPr>
        <w:t>1) 22                 2) 88                           3) 440                     4) 220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аких направлениях совершаются колебания в продольной волне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>1) Во всех направлениях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) Вдоль направления распространения волн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) Перпендикулярно направлению распространения волн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4) И по направлению распространения волны,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и перпендикулярно распространению волн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тояние между ближайшими гребнями волн в море 6 м. Каков период ударов волн о корпус лодки, если их скорость 3 м/с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1) 0,5 с              2) 2 с                            3) 12 с                4) 32 с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ловек услышал звук грома через 10 с после вспышки молнии. Определите скорость звука в воздухе, если молния ударила на расстоянии 3,3 км от наблюдателя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>
          <w:b/>
          <w:bCs/>
        </w:rPr>
        <w:t>1) 0,33 м/с        2) 33 м/с                      3) 330 м/с          4) 33 км/с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какой среде звуковые волны распространяются с минимальной скоростью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1) В твёрдых телах          2) В жидкостях           3) В  газах               4) В вакууме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ются механические колебания, частота которых меньше 20 Гц?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1) Звуковые    2) Ультразвуковые   3)Инфразвуковые  4) Нет правильного среди 1-3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е длину звуковой волны в воздухе, если частота колебаний источника звука 200 Гц. Скорость звука в воздухе составляет 340 м/с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>
          <w:b/>
          <w:bCs/>
        </w:rPr>
        <w:t>1) 1,7 м                2) 0,59 м                      3) 540 м               4) 68 000 м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ак изменится длина звуковой волны при уменьшении частоты колебаний её источника в 2 раза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1) Увеличится в 2 раза        2) Уменьшится в 2 раза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)  Не изменится                   4) Уменьшится в 4 раза</w:t>
      </w:r>
    </w:p>
    <w:p>
      <w:pPr>
        <w:pStyle w:val="Normal"/>
        <w:numPr>
          <w:ilvl w:val="0"/>
          <w:numId w:val="4"/>
        </w:numPr>
        <w:rPr/>
      </w:pPr>
      <w:r>
        <w:rPr/>
        <w:t>Верхняя граница частоты колебаний, воспринимаемая ухом человека, составляет для детей 22 кГц, а для пожилых людей 10 кГц. В воздухе скорость звука равна 340 м/с. Звук с длиной волны 20 мм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1) услышит только ребёнок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2) услышит только пожилой человек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3) услышит и ребёнок, и пожилой человек              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4) не услышат  ребёнок и пожилой человек</w:t>
      </w:r>
    </w:p>
    <w:p>
      <w:pPr>
        <w:pStyle w:val="Normal"/>
        <w:numPr>
          <w:ilvl w:val="0"/>
          <w:numId w:val="4"/>
        </w:numPr>
        <w:rPr/>
      </w:pPr>
      <w:r>
        <w:rPr/>
        <w:t>Эхо, вызванное оружейным выстрелом, дошло до стрелка через 2 с после выстрела. Определите расстояние до преграды, от которой произошло отражение, если скорость звука в воздухе 340 м/с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  <w:bCs/>
        </w:rPr>
        <w:t>1) 170 м                2) 340 м                 3) 680 м          4)  1360 м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нтрольный тест по теме «Механические колебания и волны»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свободных колебаниях шар на нити проходит путь от крайнего левого положения до крайнего правого  за 0,2 с. Определите период колебаний шара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>
          <w:b/>
          <w:bCs/>
        </w:rPr>
        <w:t>1) 0,2 с             2) 0,4 с                   3) 0,6 с                       4) 0,8 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рисунке представлена зависимость координаты центра шара, подвешенного на пружине, от времени. Амплитуда колебаний равн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            </w:t>
      </w:r>
      <w:r>
        <w:rPr>
          <w:b/>
          <w:bCs/>
        </w:rPr>
        <w:t>1) 10 см             2) 20 см                  3) -10 см                   4) -20 см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1371600" cy="1257300"/>
                <wp:effectExtent l="508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710">
                              <a:moveTo>
                                <a:pt x="0" y="870"/>
                              </a:moveTo>
                              <a:cubicBezTo>
                                <a:pt x="225" y="1290"/>
                                <a:pt x="450" y="1710"/>
                                <a:pt x="720" y="1590"/>
                              </a:cubicBezTo>
                              <a:cubicBezTo>
                                <a:pt x="990" y="1470"/>
                                <a:pt x="1320" y="150"/>
                                <a:pt x="1620" y="150"/>
                              </a:cubicBezTo>
                              <a:cubicBezTo>
                                <a:pt x="1920" y="150"/>
                                <a:pt x="2220" y="1590"/>
                                <a:pt x="2520" y="1590"/>
                              </a:cubicBezTo>
                              <a:cubicBezTo>
                                <a:pt x="2820" y="1590"/>
                                <a:pt x="3180" y="300"/>
                                <a:pt x="3420" y="150"/>
                              </a:cubicBezTo>
                              <a:cubicBezTo>
                                <a:pt x="3660" y="0"/>
                                <a:pt x="3870" y="600"/>
                                <a:pt x="396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710" path="m0,870c225,1290,450,1710,720,1590c990,1470,1320,150,1620,150c1920,150,2220,1590,2520,1590c2820,1590,3180,300,3420,150c3660,0,3870,600,3960,690e" stroked="t" o:allowincell="f" style="position:absolute;margin-left:117pt;margin-top:6.6pt;width:107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0" cy="1257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17pt,10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83820</wp:posOffset>
                </wp:positionV>
                <wp:extent cx="1143000" cy="1257300"/>
                <wp:effectExtent l="5080" t="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710">
                              <a:moveTo>
                                <a:pt x="0" y="870"/>
                              </a:moveTo>
                              <a:cubicBezTo>
                                <a:pt x="225" y="1290"/>
                                <a:pt x="450" y="1710"/>
                                <a:pt x="720" y="1590"/>
                              </a:cubicBezTo>
                              <a:cubicBezTo>
                                <a:pt x="990" y="1470"/>
                                <a:pt x="1320" y="150"/>
                                <a:pt x="1620" y="150"/>
                              </a:cubicBezTo>
                              <a:cubicBezTo>
                                <a:pt x="1920" y="150"/>
                                <a:pt x="2220" y="1590"/>
                                <a:pt x="2520" y="1590"/>
                              </a:cubicBezTo>
                              <a:cubicBezTo>
                                <a:pt x="2820" y="1590"/>
                                <a:pt x="3180" y="300"/>
                                <a:pt x="3420" y="150"/>
                              </a:cubicBezTo>
                              <a:cubicBezTo>
                                <a:pt x="3660" y="0"/>
                                <a:pt x="3870" y="600"/>
                                <a:pt x="396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710" path="m0,870c225,1290,450,1710,720,1590c990,1470,1320,150,1620,150c1920,150,2220,1590,2520,1590c2820,1590,3180,300,3420,150c3660,0,3870,600,3960,690e" stroked="t" o:allowincell="f" style="position:absolute;margin-left:225pt;margin-top:6.6pt;width:89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>х, с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>*10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 xml:space="preserve">0           1       2      3       4     5     6      7          </w:t>
      </w:r>
      <w:r>
        <w:rPr>
          <w:lang w:val="en-US"/>
        </w:rPr>
        <w:t>t,c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2743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33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/>
        <w:t xml:space="preserve">*       *      *       *      *      *     *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>* -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измерении пульса человека было зафиксировано 150 пульсаций крови за 2 мин. Определите частоту сокращения сердечной мышцы.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                  </w:t>
      </w:r>
      <w:r>
        <w:rPr>
          <w:b/>
          <w:bCs/>
        </w:rPr>
        <w:t>1) 0,8 Гц             2) 1 Гц               3) 1,25 Гц                  4) 75 Гц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направлениях совершаются колебания в поперечной волне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>1) Во всех направлениях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) Вдоль направления распространения волн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3) Перпендикулярно направлению распространения волны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4) И по направлению распространения волны,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и перпендикулярно распространению волны</w:t>
      </w:r>
    </w:p>
    <w:p>
      <w:pPr>
        <w:pStyle w:val="Normal"/>
        <w:numPr>
          <w:ilvl w:val="0"/>
          <w:numId w:val="1"/>
        </w:numPr>
        <w:rPr/>
      </w:pPr>
      <w:r>
        <w:rPr/>
        <w:t>Волна с частотой 4 Гц распространяется по шнуру со скоростью 6 м/с. Длина волны равн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) 0,75 м             2) 1,5 м                3) 24 м           4) для решения не хватает данных</w:t>
      </w:r>
    </w:p>
    <w:p>
      <w:pPr>
        <w:pStyle w:val="Normal"/>
        <w:numPr>
          <w:ilvl w:val="0"/>
          <w:numId w:val="1"/>
        </w:numPr>
        <w:rPr/>
      </w:pPr>
      <w:r>
        <w:rPr/>
        <w:t>Как изменится длина звуковой волны при увеличении частоты колебаний её источника в 2 раза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1) Увеличится в 2 раза        2) Уменьшится в 2 раза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)  Не изменится                   4) Уменьшится в 4 раз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ой среде звуковые волны не распространяютс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1) В твёрдых телах          2) В жидкостях           3) В  газах               4) В вакууме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ются механические колебания, частота которых превышает 20 000 Гц?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>1) Звуковые    2) Ультразвуковые   3)Инфразвуковые  4) Нет правильного среди 1-3</w:t>
      </w:r>
    </w:p>
    <w:p>
      <w:pPr>
        <w:pStyle w:val="Normal"/>
        <w:numPr>
          <w:ilvl w:val="0"/>
          <w:numId w:val="1"/>
        </w:numPr>
        <w:rPr/>
      </w:pPr>
      <w:r>
        <w:rPr/>
        <w:t>Камертон излучает волну длиной 0,5 м. Скорость звука 340 м/с. Какова частота колебаний камертона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) 17 Гц               2) 680 Гц                 3) 170 Гц              4) 3400 Гц</w:t>
      </w:r>
    </w:p>
    <w:p>
      <w:pPr>
        <w:pStyle w:val="Normal"/>
        <w:numPr>
          <w:ilvl w:val="0"/>
          <w:numId w:val="1"/>
        </w:numPr>
        <w:rPr/>
      </w:pPr>
      <w:r>
        <w:rPr/>
        <w:t>Человеческое ухо может воспринимать звуки частотой от 20 до 20 000 Гц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Какой диапазон длин волн соответствует интервалу слышимости звуковых колебаний?   Скорость звука в воздухе равна 340 м/с. </w:t>
      </w:r>
    </w:p>
    <w:p>
      <w:pPr>
        <w:pStyle w:val="Normal"/>
        <w:numPr>
          <w:ilvl w:val="0"/>
          <w:numId w:val="1"/>
        </w:numPr>
        <w:rPr/>
      </w:pPr>
      <w:r>
        <w:rPr/>
        <w:t>Какие изменения отмечает человек в звуке при увеличении частоты колебаний в звуковой волн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Повышение высоты тона                     3) Повышение  громк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Понижение высоты тона                      4) Уменьшение громк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а каком расстоянии от корабля находится айсберг, если посланный гидролокатором ультразвуковой сигнал был принят обратно через 4 с? Скорость ультразвука в воде принять равной 1500 м/с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) 375 м                2) 750 м                    3) 3000 м          4) 6000 м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7:00Z</dcterms:created>
  <dc:creator>user</dc:creator>
  <dc:description/>
  <cp:keywords/>
  <dc:language>en-US</dc:language>
  <cp:lastModifiedBy>user</cp:lastModifiedBy>
  <cp:lastPrinted>2010-02-03T17:24:00Z</cp:lastPrinted>
  <dcterms:modified xsi:type="dcterms:W3CDTF">2010-02-03T14:28:00Z</dcterms:modified>
  <cp:revision>5</cp:revision>
  <dc:subject/>
  <dc:title>Контрольный тест по теме «Механические колебания и волны»</dc:title>
</cp:coreProperties>
</file>