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нция ООН "О правах ребен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ется, что в XX веке возникло принципиально иное отношение к несовершеннолетним детям, которые достойны лучших условий существования, заботы и всесторонней защиты со стороны любого государства. Однако действительность не оправдала этих надежд, особенно в России. Первая мировая война, война гражданская, социальные потрясения, голод, разруха - таковы главные вехи на пути становления социалистического государства, повлекшие за собой сиротство детей в огромных масштабах, массовую беспризорность и безнадзорность, когда ни о каких правах ребенка не могло быть и речи. И все это происходило на фоне принципиально новых идеологических установок на бесполезность семьи, ее скорую гибель. Между тем в 1924 году Лига наций приняла так называемую Женевскую декларацию, призывающую мужчин и женщин всего мира создавать для ребенка условия для его нормального духовного, физического развит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зу после окончания второй мировой войны, в 1945 году Генеральная Ассамблея ООН создает Детский фонд Организации Объединенных Наций (ЮНИСЕФ). В 1948 году Генеральная Ассамблея ООН принимает Всеобщую декларацию прав человека, провозгласившую право на защиту семьи, естественной и основной ячейки общества, со стороны общества и государства. Кроме того, п.5 ст.25 этой Декларации посвящался праву на особое попечение и помощь материнству и младенчеству. Здесь же было сказано: "Все дети, родившиеся в браке или вне брака, должны пользоваться одинаковой социальной защитой". В 1966 году был принят Международный пакт о гражданских и политических правах, где повторялось положение о праве семьи на защиту со стороны общества и государства. А ст.24 этого Пакта предназначалась специально для всех детей, имеющих право на такие меры защиты, которые требуются в его положении как малолетнего со стороны его семьи, общества и государства. В Международном пакте об экономических, социальных и культурных правах, принятом также в 1966 году, не только повторялись ранее зафиксированные положения, но и в более широком плане рассматривалась забота о "несамостоятельных детях и их воспитании". Здесь же обращалось внимание на мероприятия, необходимые для здорового развития ребен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все это лишь отдельные фрагменты из международных документов, в центре внимания которых находились права человека, в том числе и ребенка, чья охрана несомненно имела свои особенности. Вот почему еще в 1959 году ООН приняла Декларацию прав ребенка, которая посвящалась только несовершеннолетним детям. При всей своей краткости эта Декларация предусматривала наиболее важные, имеющие принципиальный характер правила. Одно из них - равенство прав всех без исключения детей без различия или дискриминации по признаку расы, цвета кожи, пола, языка, религии, политических 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 Причем здесь не только перечислялись права ребенка как гражданина (на имя, гражданство, обязательное и бесплатное образование, первоочередную помощь и защиту - особенно от всех форм небрежного отношения, жестокости и эксплуатации), но и выделялись в качестве самостоятельных положения, касающиеся его воспитания в семье. В тексте принципа шестого Декларации говорилось: "Ребенок для полного и гармоничного развития его личности нуждается в любви и понимании. Он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Кроме того, малолетний ребенок не должен, кроме тех случаев,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ить особую заботу о детях, не имеющих семьи, и о детях, не имеющих достаточных средств к существованию. Каждая фраза из текста этой Декларации - прообраз будущей Конвенции о правах ребенка в части, касающейся его воспитания в семье, а также главы 11 современного Семейного кодекса Российской Федерации, посвященной правам несовершеннолетних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многолетней подготовки в 1989 году на свет появилась Конвенция ООН "О правах ребенка" (Ведомости Съезда народных депутатов СССР и Верховного Совета СССР. 1990. N 45. Ст.955). Свое продолжение она нашла во Всемирной Декларации об обеспечении выживания, защиты и развития детей и в Плане действий по осуществлению Всемирной Декларации об обеспечении выживания, защиты и развития детей в 90-е годы. Пункты 18-19 этого Плана особое внимание уделяют роли семьи в жизни, развитии, воспитании ребенка, "Необходимо делать все возможное для предотвращения отделения детей от их семей, будь оно вызвано чрезвычайными обстоятельствами или произведено в их собственных интересах, необходимо принять меры, обеспечивающие семейную заботу в рамках другой семьи или помещение ребенка в соответствующее учреждение, причем необходимо уделять соответствующее внимание тому, чтобы ребенок по возможности продолжал развиваться в условиях его культурной среды" (Собрание актов Президента и Правительства. 1993. N 35. Ст.3318).</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вы в самых общих чертах положения международного масштаба, так или иначе касающиеся прав ребенка в семье. Все они объединены общей целью, которая заключается в укреплении правового статуса ребенка как гражданина и члена семьи, улучшении его положения в обществе и семейном коллективе. Вместе с тем в общем массиве документов, имеющих международное значение и предназначенных для несовершеннолетних детей, Конвенция "О правах ребенка" занимает особое место. Как международный договор, к которому присоединилась Российская Федерация, она согласно ч.4 ст.15 Конституции РФ имеет приоритетное значение. Кроме того, идеи этой Конвенции непосредственно касаются общечеловеческих проблем. Не случайно ее называют "Великой хартией вольности для детей", "Мировой Конституцией прав ребенка". Не менее важно ее значение для охраны прав ребенка в семье, что имеет особое значение для современной России, которой предстоит, во-первых, полностью возродить понимание семьи как непреходящей ценности, во-вторых, в корне изменить сложившееся веками патриархальное представление о подчиненном положении несовершеннолетнего в семь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Если оценивать Конвенцию "О правах ребенка" с точки зрения ее значения для семейного права, правового положения ребенка в семье, следует отметить, что она содержит значительное число положений общего, принципиального порядка, имеющих прямое отношение к семейному воспитанию, и, кроме того, посвящает правам ребенка в семье ряд специальных статей, предопределяющих семейно-правовой статус несовершеннолетнег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положения Конвенции "О правах ребенка" в свою очередь можно разделить на сугубо декларативные, составляющие ее преамбулу. Эти положения еще раз повторяют сформулированные ранее в части, касающейся семейного воспитания. Их духом пронизаны правила, имеющие конкретное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эта Конвенция предлагает ряд принципиально важных формулировок. Сюда входит, например, определение понятия "ребенок", которым считается каждое человеческое существо до достижения 18-летнего возраста, если по закону, применимому к данному ребенку, он не достигает совершеннолетия ранее. Теперь это легальный термин семейного законодательства, тождественный понятию, употребляемому, например, в Гражданском, Уголовном кодексах - несовершеннолет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нция дает перечень всех прав ребенка, не выделяя в качестве главенствующего ни одно из них, идет ли речь об общегражданских правах и свободах или правах в семье. При этом не существует никакой зависимости между правовым статусом ребенка и уровнем его материального, семейного благополуч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отдавая предпочтения какому-либо одному праву ребенка, документ делает акцент на необходимости уделять внимание наилучшему обеспечению его интересов, что имеет особое значение при защите прав, связанных с семейным воспитанием, определяет общий характер защиты прав ребенка, ее направленность, обозначает круг лиц, обязанных защищать права ребенка (причем на первом месте в их перечне родители, опекуны, а также те, кто несет по закону ответственность за несовершеннолетнег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м обращается внимание на ответственность родителей, а в соответствующих случаях и других членов семьи за ненадлежащее осуществление предусмотренных законом прав и обязанностей по отношению к ребенку, предлагается организованная система контроля за соблюдением всех прав детей, предусматривается контроль за выполнением государством-участником своих обязательств по обеспечению прав ребенка в своей стране, предлагается государствам-участникам принимать необходимые законодательные, административные меры для осуществления предусмотренных ею прав ребен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в перечень общих, но уже не декларируемых, целенаправленных положений Конвенции "О правах ребенка", имеющих прямое отношение к его правам в семье. Данный перечень определяет характер, содержание законопроектной работы, правоприменительной практики, когда приходится иметь дело с правами ребенка, предусмотренными семейным законодательством. И, наконец, давая общую характеристику Конвенции "О правах ребенка", следует обратить внимание на форму выражения государствами - ее участниками своей воли путем использования глаголов: уважают, обеспечивают, принимают все необходимые (возможные) меры, обязуются, признают, добиваются, стремятся содействовать. Другими словами, при обеспечении прав ребенка Конвенция не обезличивает гаранта любых прав несовершеннолетнего, а прямо его называет - государство. Степень и форма его участия определяется характером охраняемого пра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ое регулирование отношений по семейному воспитанию несовершеннолетних детей, достижение тех целей, которые преследуют при этом нормы семейного права, во многом зависит от фактов и обстоятельств, прямо или косвенно влияющих на условия жизни ребенка в семье. Поэтому можно сказать, что обеспечение целого ряда жизненно важных прав ребенка в обществе, государстве теснейшим образом связано с условиями его семейного воспитания. При этом имеются в виду предусмотренные Конвенцией права на: выживание и здоровое развитие; пользование наиболее совершенными услугами здравоохранения и средствами лечения болезней и восстановления здоровья; пользование благами социального обеспечения, включая социальное страхование; уровень жизни, необходимый для физического, умственного, духовного, нравственного и социального развития; образование, в том числе на бесплатное и обязательное начальное образование; защиту от экономической эксплуатации и от выполнения любой работы, которая может представлять опасность для здоровья или служить препятствием в получении образования либо наносить ущерб здоровью и физическому, умственному, духовному, моральному и социальному развитию несовершеннолетнего; защиту от всех форм сексуальной эксплуатации и сексуального совращения и от всех других форм эксплуатации, наносящих ущерб любому аспекту благосостояния ребенк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из перечисленных в Конвенции положений не изолировано от качества семейного воспитания. Поэтому всякого рода нарушения любого из перечисленных правил способны полностью или частично парализовать усилия лиц, обязанных защищать права ребенка, связанные с семейным воспитани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место в обеспечении права ребенка на воспитание в семье занимают средства массовой информации. Признавая их важную роль, Конвенция предлагает государствам-участникам обеспечить, во-первых, доступ ребенка к информации и материалам из различных национальных и международных источников, особенно к таким, которые направлены на содействие социальному, духовному и моральному благополучию ребенка, его здоровому физическому и психическому развитию. Во-вторых, поощряет разработку надлежащих принципов защиты ребенка от информации и материалов, наносящих вред его благополучию (п."е" ст.17 Конвенции). То же самое можно сказать о ст.33 Конвенции, где говорится о принятии государством всех мер защиты ребенка от незаконного употребления наркотических средств и психотропных веществ. Таким образом, те положения Конвенции, которые условно можно обозначить как общие, невозможно рассматривать в изолированном виде. Все они несут свою смысловую нагрузку при обеспечении прав ребенка в семь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богатство содержания Конвенции, разнообразие предусмотренных ею прав позволяет лишний раз убедиться в их комплексном характере, требующем применения мер защиты с помощью не только семейного, но и других отраслей права. В то же время Конвенция формулирует свои требования в такой гибкой форме, которая позволяет государству любого уровня развития, учитывая свои особенности и возможности, обеспечивать права любого ребенка. А это важно еще и потому, что ее ратифицировали 180 стран, т.е. примерно 90% всех государств (по состоянию на май 1996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ученого совета</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ститута семьи и собственности </w:t>
            </w:r>
          </w:p>
        </w:tc>
        <w:tc>
          <w:tcPr>
            <w:tcW w:w="2880" w:type="dxa"/>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орокин</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18"/>
      <w:szCs w:val="18"/>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е меню"/>
    <w:basedOn w:val="Normal"/>
    <w:next w:val="Normal"/>
    <w:qFormat/>
    <w:pPr/>
    <w:rPr>
      <w:rFonts w:ascii="Verdana" w:hAnsi="Verdana" w:cs="Verdana"/>
      <w:sz w:val="20"/>
      <w:szCs w:val="20"/>
    </w:rPr>
  </w:style>
  <w:style w:type="paragraph" w:styleId="Style18">
    <w:name w:val="Заголовок"/>
    <w:basedOn w:val="Style17"/>
    <w:next w:val="Normal"/>
    <w:qFormat/>
    <w:pPr/>
    <w:rPr>
      <w:b/>
      <w:bCs/>
      <w:color w:val="C0C0C0"/>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Style18"/>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2"/>
      <w:szCs w:val="12"/>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2"/>
      <w:szCs w:val="12"/>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7"/>
    <w:next w:val="Normal"/>
    <w:qFormat/>
    <w:pPr/>
    <w:rPr>
      <w:sz w:val="16"/>
      <w:szCs w:val="16"/>
    </w:rPr>
  </w:style>
  <w:style w:type="paragraph" w:styleId="Style31">
    <w:name w:val="Постоянная часть"/>
    <w:basedOn w:val="Style17"/>
    <w:next w:val="Normal"/>
    <w:qFormat/>
    <w:pPr/>
    <w:rPr>
      <w:sz w:val="18"/>
      <w:szCs w:val="18"/>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5:02:00Z</dcterms:created>
  <dc:creator>Kadr</dc:creator>
  <dc:description/>
  <cp:keywords/>
  <dc:language>en-US</dc:language>
  <cp:lastModifiedBy>User</cp:lastModifiedBy>
  <dcterms:modified xsi:type="dcterms:W3CDTF">2013-03-30T21:12:00Z</dcterms:modified>
  <cp:revision>4</cp:revision>
  <dc:subject/>
  <dc:title> Конвенция ООН "О правах ребенка"</dc:title>
</cp:coreProperties>
</file>