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й школе - новый учитель: все начинается с нас»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сё начинается с меня,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 молодой, неопытной,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о активной и целеустремлённой.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Я хочу стать учителем для новой школы!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Всё начинается с нас!!!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Я получила воспитание и образование учителя, но только с этим, по моему убеждению, я не могу быть совершенным учителем, но у меня есть внутренняя убежденность в том, что я хочу быть Учителе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им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редственным? - который излагает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рошим - который объясняет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дающимся? - который показывает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ликим - который вдохновля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 Л.Н.Толстого есть слова «если учитель имеет только любовь к делу, он будет хороший учитель. Если учитель имеет только любовь к ученику, как отец и мать – он будет лучше того учителя, который прочел все книги, но не  имеет любви ни к делу, ни к ученикам. Если учитель соединяет в себе любовь к делу и к ученикам, он – совершенный учитель». Мой вывод просто надо любить свое дело и своих учеников. За два года работы в школе я поняла, что главная проблема образования кроется в самом педагог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блема современной школы не столько в модернизации ее структуры, сколько в «перевороте» педагогического сознания. Пока не изменится учитель, так и будем дальше, «переставлять мебель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ие проблемы я вижу в образовании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чество образования и социальный статус педагога. Сегодня современный быстро меняющийся мир требует от человека не  только знаний и умений, а способности мыслить, понимать, анализировать  и принимать реш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 значит, должен измениться и уклад школьной жизни. Новая школа, а скажем просто школа, должна формировать ценностную, смысловую картину мира ребенка, стать школой диалога культур. Новая школа это школа, которая должна адаптироваться к потребностям ребенка, а не наоборот, как было раньш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оспитать успешного ученика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к стать успешным педагогом, чтобы суметь повести за собой детей, помочь ученику поверить в себя, в свой успех,  сформировать в нем открытую, увлеченную, рискованную, способную творить, всесторонне развитую личность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вопросы, на которые в течение всей моей педагогической деятельности я буду искать отве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учая закон «об образовании в РФ», положительно оцениваю, что центральном элементом закона становится сам человек, создание условий для развития и профессионального роста в любом возрасте.  Новый  закон рассматривает учителя не только как высококвалифицированного специалиста своего дела, играющего ключевую роль в нашем обществе, что учитель имеет право на достойную зарплату, комфортные условия работы и поддержки со стороны государства, новый закон устанавливает роль учителя в определении образовательной полити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исходит постепенный переход на Стандарты второго поколения, которые ориентируют, в первую очередь на системно-деятельностный подход. На мой взгляд, наиболее перспективным является  технология личностно-ориентированного подхода, потому что она нацелена на оказание ученику необходимой психологической поддержки, на обеспечение  развития личности ученика.   С первых своих шагов стараюсь будить в душах своих учеников любознательность, которую стараюсь удовлетворить. Мое правило – нельзя научить любить то, чего сам не любишь или не умеешь любить. Я учитель истории, а учителя творцы  истории, история и образование – две вещи неразделимы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Школу рассматриваю как непрерывное движение к знания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усь сама. За этот короткий срок прошла курсы: </w:t>
      </w:r>
      <w:r>
        <w:rPr>
          <w:rFonts w:cs="Times New Roman" w:ascii="Times New Roman" w:hAnsi="Times New Roman"/>
          <w:sz w:val="28"/>
          <w:szCs w:val="28"/>
        </w:rPr>
        <w:t>«ФГОС нового поколения как условие совершенствования качества образования в современной школе», «Актуальные проблемы теории и методики преподавания истории и обществознания в рамках стратегического развития образования», «Управление качеством образования в ОУ», развития образования», «Формы и методы управления финансами ОУ в современных условиях»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имаю активно участие в работе сообществ, обменивающихся передовым педагогическим опытом, имею свои сайт, активно внедряю новые технологии обучения, в том числе ИКТ. Участвую в конкурсах различного уровня, посещаю мастер-классы, слушаю лекции, бываю на творческих встречах, где впитываю опыт, энергии, приобретаю бесценные навыки. Хочется успевать везде! С интересом готовлюсь к каждому уроку, разумно организовываю учебный процесс, создаю особое психологическое «поле», обстановку, которая оказывает эмоциональное воздействие на ученика, рождает дух здорового соперничества, энтузиазма, повышая тем самым эффективность учеб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успешной организации учения я стремлюсь основательно изучать учащихся, их возрастные и индивидуальные особенности, темперамент, интересы, способности, отношение к делу. Столкнулась с тем, что никто, даже из самых титулованных и опытных педагогов не всегда могут точно сказать, а лишь подсказать как выйти из той или иной ситуации, потому накапливаю свой личный опыт, используя как знания, так и личную позицию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чу соответствовать – педагог от радости, чтобы ученики хотели равняться на меня, как я равнялась и равняюсь на своих учи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4:00Z</dcterms:created>
  <dc:creator>Ирина</dc:creator>
  <dc:description/>
  <dc:language>en-US</dc:language>
  <cp:lastModifiedBy>пользователь</cp:lastModifiedBy>
  <cp:lastPrinted>2013-02-04T09:05:00Z</cp:lastPrinted>
  <dcterms:modified xsi:type="dcterms:W3CDTF">2013-02-08T10:04:00Z</dcterms:modified>
  <cp:revision>2</cp:revision>
  <dc:subject/>
  <dc:title/>
</cp:coreProperties>
</file>