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440"/>
        <w:gridCol w:w="3060"/>
        <w:gridCol w:w="3060"/>
        <w:gridCol w:w="41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  <w:p>
            <w:pPr>
              <w:pStyle w:val="Normal"/>
              <w:rPr/>
            </w:pPr>
            <w:r>
              <w:rPr/>
              <w:t>метод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мыш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ной диапаз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е, </w:t>
            </w:r>
          </w:p>
          <w:p>
            <w:pPr>
              <w:pStyle w:val="Normal"/>
              <w:rPr/>
            </w:pPr>
            <w:r>
              <w:rPr/>
              <w:t>стимульный материа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 выполнения зад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ски Сеге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-действен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-х лет и старш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тор показывает ребенку доску с уложенными вкладками, затем высыпает их и жестами предлагает вернуть их на мест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и с пазами различной геометрической формы и соответствующими им вкладками (имеются варианты досок различной сложности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ется  способ действий ребенка, трудности при выполнении заданий (указывают на недостатки зрительного восприятия и недостаточный уровень сформированности наглядно-действенного мышления). Самокритичность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вание пирамид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-действен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-х лет и старш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ку сначала предлагается разобрать пирамидку (если ребенок не приступает к разбору, экспериментатор сам разбирает пирамидку), затем собрать. В первой попытке ребенку предлагают помощь, в следующий раз экспериментатор не вмешивается в ход работ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рамидки, состоящие из 4, 6, 8 колец и колпачка (количество колец зависит от возраста)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мечается состав пирамидки, объяснения и действия экспериментатора, действия ребенка. Также отмечается способ работы ребенка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очка фор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- действен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-х до 4.5 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 поиграем! В коробочку тебе нужно опустить все фигуры (показывают все геометрические фигуры). Только запомни, что для каждой фигуры существует специальное отверстие, в которое она может войти. Поэтому внимательно смотри на фигурку и ищи то, которое для нее предназначен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ая или пластмассовая коробочка, в крышке которой отверстие в форме основных геометрических фигур (круг, квадрат, треугольник). В наборе имеются трехмерные фигуры, в основании которых те же геометрические фигуры (шар, куб, параллелепипед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ебенка 2-х лет в норме еще не характерно выделение ориентировочной фазы деятельности, они стараются засунуть фигурку в любое отверстие, не разглядывая их и не соотнося. Способные дети и более обучаемые быстрее схватывают новый материал и сразу после показа действуют самостоятельно. Если дети в 3-4 года пытаются с силой втиснуть фигурку в неподходящее отверстие, то это свидетельствует о возможных нарушениях в интеллектуальном развитии. Важно проверить обучаемость ребенка, т.к  хорошая обучаемость помогает быстро скорректировать это отстава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южетные вклад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- действен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 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должен выбрать из большого количества вкладок соответствующую по-смысл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доска, на которой изображены 10 различных ситуаций с недостающими элементами на месте вырезанных пазлов, и вкладки с рисунками, изображающие эти или намеренно неподходящие элементы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ается внимание на то, как ребенок осмысляет изображенные на доске ситуации, насколько целенаправленно и устойчиво его внима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адывание разрезных карти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-образ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3-х 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ачала ребенку предлагают сложить на прямоугольном фоне картинку из 3-х частей. Части картинки в беспорядке  кладут перед ребенком на стол и, не называя предмета, изображенного на картинке, предлагают: «Сложи цельную картинку». Если ребенок не знает с чего начать, экспериментатор сам складывает одну основную часть и побуждает ребенка продолжить работу. Если ребенок снова действует неправильно, беспорядочно, экспериментатор складывает картинку сам, обращает на нее внимание испытуемого, вновь перемешивает части рисунка и предлагает: «Теперь сложи сам!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зные картинки различной сложности: от самых простых, до состоящих из 4-6 частей различной конфигурации. Большинство картинок на прямоугольном фон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действий ребенка, в процессе складывания картинки (метод проб и ошибок, зрительное соотнесение). Обращают внимание на то, принимает ли помощь ребенок или не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Ров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-образ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А   4-5 лет</w:t>
            </w:r>
          </w:p>
          <w:p>
            <w:pPr>
              <w:pStyle w:val="Normal"/>
              <w:rPr/>
            </w:pPr>
            <w:r>
              <w:rPr/>
              <w:t>Серия АВ 6-8 лет</w:t>
            </w:r>
          </w:p>
          <w:p>
            <w:pPr>
              <w:pStyle w:val="Normal"/>
              <w:rPr/>
            </w:pPr>
            <w:r>
              <w:rPr/>
              <w:t>Серия В</w:t>
            </w:r>
          </w:p>
          <w:p>
            <w:pPr>
              <w:pStyle w:val="Normal"/>
              <w:rPr/>
            </w:pPr>
            <w:r>
              <w:rPr/>
              <w:t>до 10 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мотри внимательно на картинку – нужно помочь починить коврик, и для этого тебе надо наитии такую заплатку, которая не отличалась бы по рисунку от этого коврика. Внизу даны разные варианты – выбери правильны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карточек (матриц) с заданиями возрастающей сложност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читывается количество ответов,  каждое верное решение- 1 балл.</w:t>
            </w:r>
          </w:p>
          <w:p>
            <w:pPr>
              <w:pStyle w:val="Normal"/>
              <w:rPr/>
            </w:pPr>
            <w:r>
              <w:rPr/>
              <w:t>1 уровень - 95%- особо высокоразвитый интеллект;</w:t>
            </w:r>
          </w:p>
          <w:p>
            <w:pPr>
              <w:pStyle w:val="Normal"/>
              <w:rPr/>
            </w:pPr>
            <w:r>
              <w:rPr/>
              <w:t>2 уровень - 75-94%- интеллект выше среднего;</w:t>
            </w:r>
          </w:p>
          <w:p>
            <w:pPr>
              <w:pStyle w:val="Normal"/>
              <w:rPr/>
            </w:pPr>
            <w:r>
              <w:rPr/>
              <w:t>3 уровень - 25-74%- средний интеллект;</w:t>
            </w:r>
          </w:p>
          <w:p>
            <w:pPr>
              <w:pStyle w:val="Normal"/>
              <w:rPr/>
            </w:pPr>
            <w:r>
              <w:rPr/>
              <w:t>4 уровень - 5-24%- интеллект ниже среднего;</w:t>
            </w:r>
          </w:p>
          <w:p>
            <w:pPr>
              <w:pStyle w:val="Normal"/>
              <w:rPr/>
            </w:pPr>
            <w:r>
              <w:rPr/>
              <w:t>5 уровень - ниже5%-интеллектуальный дефек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ики Коо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-образ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-ти лет и старш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бенку дают кубики и какой-либо из чертежей и просят составить из кубиков, изображенную на чертеже фигуру. Хорошим приемом служит повторное выполнение того же чертежа без образца, только по зрительному представлению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штук кубиков, имеющих одинаковую окраску.</w:t>
            </w:r>
          </w:p>
          <w:p>
            <w:pPr>
              <w:pStyle w:val="Normal"/>
              <w:rPr/>
            </w:pPr>
            <w:r>
              <w:rPr/>
              <w:t>18 комплектов чертежей с изображениями фигур  разной (постепенно возрастающей) сложности, составленных из 4, 6, или всех 16 кубико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позволяет выяснить, насколько развит анализ и синтез на материале конструктивной, внеречевой деятельности. Также методика помогает установить особые пространственные нарушения, возникающие при некоторых формах поражения головного мозг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леп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-образ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детей 4 - 6 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бенку предлагается рассмотреть картинку. Через 30 секунд экспериментатор спрашивает: "Рассмотрел?" Если ответ отрицательный или неопределенный, дается еще время. Если утвердительный, испытуемому предлагается рассказать, что нарисовано на картинке. В случае затруднения ребенку оказывается помощ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ранее готовится картинк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При оценке учитываются:</w:t>
            </w:r>
          </w:p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а) включение ребенка в работу, сосредоточенность, отношение к ней, самостоятельность;</w:t>
              <w:br/>
              <w:t>б) понимание и оценка ситуации в целом;</w:t>
              <w:br/>
              <w:t>в) планомерность описания картинки;</w:t>
              <w:br/>
              <w:t>г) характер словесных высказываний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-кация предме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ально-лог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6-ти лет и старш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да в одном и том же порядке предлагают 20 заранее пронумерованных картинок. Перед ребенком кладут 5 непронумерованных карточек: лыжник, кровать, грузовик, вишня, овца. Показывают ребенку пачку картинок: «Эти картинки разложи по группам, что к чему подходит». Затем предлагают ребенку первую картинку-яблоко: «Куда мы положим яблоко?» Если ребенок показывает верно, экспериментатор одобряет: «Правильно, положи к вишне. Это фрукт» Если попытка испытуемого не удалась, экспериментатор объясняет сам. Экспериментатор продолжает раскладывать и объяснять, давая обобщенные понятия до тех пор, пока ребенок не начнет раскладывать са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наиболее простого варианта методики необходим набор из 25 картинок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позволяет разобраться в особенностях  протекания процессов анализа и синтеза, понять доступно ли ребенку установление обобщенной связи между предметами или он объединяет их по конкретным признакам. Решающее значение приобретает число этапов, необходимых для усвоения принципа действия, и возможность применения этого принципа в дальнейшей работе того же род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ый лиш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ально-лог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0 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заранее располагаются в порядке возрастающей сложности и складываются стопкой на столе. Берем легкую карточку и инструктируем: «Здесь нарисовано 4 предмета. 3 похожих, и  их можно назвать одним словом. А один предмет к ним не подходит. Найди какой?» Если ребенок сразу правильно выделяет предмет, его просят объяснить почем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карточек, разных по степени сложност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помощью вопросов выясняют мотивацию ребенка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последовательности собы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ально-лог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0 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бенку показывают пачку перемешанных и пронумерованных картинок: «Вот здесь на картинках один рассказ. Найди, с чего все началось, что было потом, чем закончилось. Положи все картинки по порядку. 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сюжетных картинок, каждая из которых состоит из 3-5 карточек, и отражает какое-либо событие несложного сюжет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е внимание обращается на количество помощи (этапы-подсказки), оказываемой ребенку, как он ее принима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017"/>
        <w:gridCol w:w="1437"/>
        <w:gridCol w:w="2947"/>
        <w:gridCol w:w="3116"/>
        <w:gridCol w:w="3553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</w:t>
            </w:r>
          </w:p>
          <w:p>
            <w:pPr>
              <w:pStyle w:val="Normal"/>
              <w:rPr/>
            </w:pPr>
            <w:r>
              <w:rPr/>
              <w:t>методик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амя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ной диапазон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 выполнения задания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минание картинок и предме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временная зрительная памят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6 лет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ить перед ребёнком 5-6 предметов, дать 30 сек. Для запоминания. «Перечисли предметы, которые ты запомнил.» Можно попросить его перечислить детали предметов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 картинки или игрушки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ребёнок не может перечислить предметы, значит объём памяти снижен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минание пар сл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вая памят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– 10 лет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ленно зачитываются 10 пар слов. Затем через небольшой интервал времени зачитываются только первые слова каждой пары. «Во время зачитывания каждой пары слов постарайся припомнить второе. Запиши пары слов, которые запомнил»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пар слов, между которыми имеется смысловая связь:</w:t>
            </w:r>
          </w:p>
          <w:p>
            <w:pPr>
              <w:pStyle w:val="Normal"/>
              <w:rPr/>
            </w:pPr>
            <w:r>
              <w:rPr/>
              <w:t>шум – вода</w:t>
            </w:r>
          </w:p>
          <w:p>
            <w:pPr>
              <w:pStyle w:val="Normal"/>
              <w:rPr/>
            </w:pPr>
            <w:r>
              <w:rPr/>
              <w:t>лес – медведь</w:t>
            </w:r>
          </w:p>
          <w:p>
            <w:pPr>
              <w:pStyle w:val="Normal"/>
              <w:rPr/>
            </w:pPr>
            <w:r>
              <w:rPr/>
              <w:t>час – время</w:t>
            </w:r>
          </w:p>
          <w:p>
            <w:pPr>
              <w:pStyle w:val="Normal"/>
              <w:rPr/>
            </w:pPr>
            <w:r>
              <w:rPr/>
              <w:t>рубль – копейка</w:t>
            </w:r>
          </w:p>
          <w:p>
            <w:pPr>
              <w:pStyle w:val="Normal"/>
              <w:rPr/>
            </w:pPr>
            <w:r>
              <w:rPr/>
              <w:t>рой – пчела</w:t>
            </w:r>
          </w:p>
          <w:p>
            <w:pPr>
              <w:pStyle w:val="Normal"/>
              <w:rPr/>
            </w:pPr>
            <w:r>
              <w:rPr/>
              <w:t>мост – река</w:t>
            </w:r>
          </w:p>
          <w:p>
            <w:pPr>
              <w:pStyle w:val="Normal"/>
              <w:rPr/>
            </w:pPr>
            <w:r>
              <w:rPr/>
              <w:t>дичь – охота</w:t>
            </w:r>
          </w:p>
          <w:p>
            <w:pPr>
              <w:pStyle w:val="Normal"/>
              <w:rPr/>
            </w:pPr>
            <w:r>
              <w:rPr/>
              <w:t>стол – обед</w:t>
            </w:r>
          </w:p>
          <w:p>
            <w:pPr>
              <w:pStyle w:val="Normal"/>
              <w:rPr/>
            </w:pPr>
            <w:r>
              <w:rPr/>
              <w:t>дуб – обед</w:t>
            </w:r>
          </w:p>
          <w:p>
            <w:pPr>
              <w:pStyle w:val="Normal"/>
              <w:rPr/>
            </w:pPr>
            <w:r>
              <w:rPr/>
              <w:t>дуб – желудь</w:t>
            </w:r>
          </w:p>
          <w:p>
            <w:pPr>
              <w:pStyle w:val="Normal"/>
              <w:rPr/>
            </w:pPr>
            <w:r>
              <w:rPr/>
              <w:t>гвоздь - молоток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ребенок правильно воспроизвёл 6 пар слов из 10, то это свидетельствует о том, что смысловая память развита хорошо.</w:t>
            </w:r>
          </w:p>
        </w:tc>
      </w:tr>
      <w:tr>
        <w:trPr/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 слов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ховая памят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0 лет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произнесения 10 слов запиши все слова, которые запомнил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: дирижабль, лапа, яблоко, гроза, утка, обруч, мельница, попугай, листок, карандаш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первого предъявления дети должны воспроизвести 6 слов.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временная памят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– 10 лет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йчас прочитаю ряд слов, а ты постарайся их запомнить. Слушай внимательно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: стол, мыло, человек, вилка, книга, пальто, топор, стул, тетрадь, молоко.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роисходит через 7-10 дней. Коэффициент долговременной памяти считается по формул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=В:Ах100%,</w:t>
            </w:r>
          </w:p>
          <w:p>
            <w:pPr>
              <w:pStyle w:val="Normal"/>
              <w:rPr/>
            </w:pPr>
            <w:r>
              <w:rPr/>
              <w:t>Где А – общее количества слов, В – количество запомнившихся слов</w:t>
            </w:r>
          </w:p>
          <w:p>
            <w:pPr>
              <w:pStyle w:val="Normal"/>
              <w:rPr/>
            </w:pPr>
            <w:r>
              <w:rPr/>
              <w:t>С – коэффициент долговременной памяти</w:t>
            </w:r>
          </w:p>
          <w:p>
            <w:pPr>
              <w:pStyle w:val="Normal"/>
              <w:rPr/>
            </w:pPr>
            <w:r>
              <w:rPr/>
              <w:t>Результаты:</w:t>
            </w:r>
          </w:p>
          <w:p>
            <w:pPr>
              <w:pStyle w:val="Normal"/>
              <w:rPr/>
            </w:pPr>
            <w:r>
              <w:rPr/>
              <w:t>75-100% - высокий уровень</w:t>
            </w:r>
          </w:p>
          <w:p>
            <w:pPr>
              <w:pStyle w:val="Normal"/>
              <w:rPr/>
            </w:pPr>
            <w:r>
              <w:rPr/>
              <w:t>50-75% - средний уровень</w:t>
            </w:r>
          </w:p>
          <w:p>
            <w:pPr>
              <w:pStyle w:val="Normal"/>
              <w:rPr/>
            </w:pPr>
            <w:r>
              <w:rPr/>
              <w:t>30-50% - низкий уровень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ниже 30% - очень низкий уровень.         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исла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ховая механическая памят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0 лет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райся запомнить и воспроизвести 12 двузначных чисел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а: 16  23  47  92  78  36  32  59  53  14  89  64.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первого предъявления дети должны воспроизвести 6 чисе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main21">
    <w:name w:val="titlemain21"/>
    <w:basedOn w:val="Style14"/>
    <w:qFormat/>
    <w:rPr>
      <w:rFonts w:ascii="Arial" w:hAnsi="Arial" w:cs="Arial"/>
      <w:b/>
      <w:bCs/>
      <w:color w:val="660066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7:21:00Z</dcterms:created>
  <dc:creator>qwer</dc:creator>
  <dc:description/>
  <dc:language>en-US</dc:language>
  <cp:lastModifiedBy>Vladislav</cp:lastModifiedBy>
  <dcterms:modified xsi:type="dcterms:W3CDTF">2009-09-15T18:57:00Z</dcterms:modified>
  <cp:revision>7</cp:revision>
  <dc:subject/>
  <dc:title>Название</dc:title>
</cp:coreProperties>
</file>