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ирование образа средствами музыки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sz w:val="32"/>
          <w:szCs w:val="32"/>
        </w:rPr>
        <w:t>Кочурова Ольга Александро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итель музыки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БОУ  «СОШ№12»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«Музыка – это образ наполненный смыслом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kern w:val="2"/>
          <w:sz w:val="35"/>
          <w:szCs w:val="35"/>
        </w:rPr>
        <w:t xml:space="preserve">     </w:t>
      </w:r>
      <w:r>
        <w:rPr>
          <w:b/>
          <w:sz w:val="44"/>
          <w:szCs w:val="36"/>
        </w:rPr>
        <w:t>«</w:t>
      </w:r>
      <w:r>
        <w:rPr>
          <w:b/>
          <w:sz w:val="32"/>
          <w:szCs w:val="32"/>
        </w:rPr>
        <w:t xml:space="preserve">Музыка – это тайное метафизическое упражнение души…»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9590</wp:posOffset>
            </wp:positionH>
            <wp:positionV relativeFrom="paragraph">
              <wp:posOffset>170180</wp:posOffset>
            </wp:positionV>
            <wp:extent cx="1752600" cy="1485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е согласиться с этими словами. Но что нужно сделать, чтобы искусство не было отчуждено от ребенка, а стало частью его души? Как сделать урок музыки – уроком познания себя и окружающего мира, уроком творчества? Ответить на этот вопрос мы сможем тогда, когда научим любить музыку, когда дети начнут ее чувствовать и понимать ее глубинный смысл. И мне как учителю музыки необходимо создать все условия, чтобы дети хотели постигнуть таинство музы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рез музыку поникнуть в душ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музыку понять себ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м красоту ты должен слушать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у откроешь для себя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йдя путь с 1 по 8 класс, учащиеся, за это время должны постичь духовный опыт человечества и раскрыть механизм превращений жизненных явлений в музыкальные образы. А главное научиться: </w:t>
      </w:r>
      <w:r>
        <w:rPr>
          <w:i/>
          <w:sz w:val="28"/>
          <w:szCs w:val="28"/>
        </w:rPr>
        <w:t>СЛУШАТ – ЧУВСТВОВАТЬ – ПОНИМ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 обучения ребенка состоит в развитии творческих способностей и свободному творческому мышлению, постижение абсолютной свободы творче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посредственное знание природы и своего внутреннего опыт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крыть творческое – бессознательное и выразить в обра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крыть образную взаимосвязь природы и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крыть взаимосвязь природы искусств и на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аскрыть взаимосвязь между чувствами, средствами выразительности и образ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крыть временную сущность искус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вить способность к индивидуальной твор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ая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личности и творческого потенциала. Воспитание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мною технология педагогической деятельности направлена на преображение человеческого духа – универсального средства для решения многих нравствен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с рождения в каждом человеке заложен природный код, код гармонии. Почему так образно, символично и непосредственно дети младшего школьного возраста воспринимают действительность? Неудивительна детская способность символизировать и устанавливать ценности в мире, так как их чувства не подвержены законам об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890</wp:posOffset>
                </wp:positionH>
                <wp:positionV relativeFrom="paragraph">
                  <wp:posOffset>1722755</wp:posOffset>
                </wp:positionV>
                <wp:extent cx="2731135" cy="2533015"/>
                <wp:effectExtent l="287655" t="147320" r="14795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532960"/>
                          <a:chOff x="0" y="0"/>
                          <a:chExt cx="2730960" cy="2532960"/>
                        </a:xfrm>
                      </wpg:grpSpPr>
                      <wps:wsp>
                        <wps:cNvSpPr/>
                        <wps:spPr>
                          <a:xfrm>
                            <a:off x="689040" y="1232640"/>
                            <a:ext cx="647640" cy="82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30960" cy="253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Вселенна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856080"/>
                            <a:ext cx="1922760" cy="162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Природ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1422360"/>
                            <a:ext cx="914400" cy="91584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135.65pt;width:215.05pt;height:199.45pt" coordorigin="5214,2713" coordsize="4301,3989">
                <v:oval id="shape_0" fillcolor="white" stroked="t" o:allowincell="f" style="position:absolute;left:6299;top:4654;width:1019;height:13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black" stroked="t" o:allowincell="f" style="position:absolute;left:5214;top:2713;width:4300;height:39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Вселенная</w:t>
                        </w:r>
                      </w:p>
                    </w:txbxContent>
                  </v:textbox>
                  <v:path textpathok="t"/>
                  <v:textpath on="t" fitshape="t" string="Вселенная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5818;top:4061;width:3027;height:25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Природа</w:t>
                        </w:r>
                      </w:p>
                    </w:txbxContent>
                  </v:textbox>
                  <v:path textpathok="t"/>
                  <v:textpath on="t" fitshape="t" string="Природа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oval id="shape_0" fillcolor="#c0504d" stroked="t" o:allowincell="f" style="position:absolute;left:6599;top:4953;width:1439;height:14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этапе нужно научить ребенка вспомнить уже заложенную в нем природу, ведь первоначально человек был близок к ней, но в связи с мутацией утратил способность воспринимать гармонию мира. Необходимо вернуть ребенка в первоначальное духовное состояние через комплексное восприятие действительности средствами музыки погрузить его в мир природы и искусства. А извлечь информацию из глубин подсознания можно в момент творческого погружения. Затем создать образ, « музыку души», в виде рассказа, картины, песни, стихотворения, театрального образа («Музыка моей души – это…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ние детей выражать образы своих чувств с помощью музыки становятся предпосылкой к проявлению нестандартного взгляда на мир,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жно удерживания этого состояния, при котором музыкальный образ находит отклик в душе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начала неизбежно идут Музыка, фантазия, сказка, а за ним и научный расчет и уже, в конце концов, исполнение венчает мысл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. Циалковс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самого раннего детства надо воспитать у детей восприятие красоты </w:t>
      </w:r>
      <w:r>
        <w:rPr>
          <w:sz w:val="28"/>
          <w:szCs w:val="28"/>
          <w:u w:val="single"/>
        </w:rPr>
        <w:t>звука – цвета и слова</w:t>
      </w:r>
      <w:r>
        <w:rPr>
          <w:sz w:val="28"/>
          <w:szCs w:val="28"/>
        </w:rPr>
        <w:t>, поэтому необходимо цельное изучение искусств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имулируя все фантазией и вообра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вопросе познания духа наука и искусство идут параллельными путями . Школьная программа должна вернуться к своей истинной сущности- понимания природы вещей. В этом познании музыка занимает важное место. Поэтому нужно новое видение мира, где единство всех наук и культур объединились бы в одну общую цель – познание гармонии миро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тяготеет к всевозможным комбинациям, особенно она тяготеет к литературе и жив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зыка-литература-живопись–история-физика-математика-география-химия- философия-языки…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ир многогранен и главное в нем найти свое «Я». Одним из ключевых моментов моей педагогической философии, является постижение гармонии музыки, природы и природы в музыке; генетического родства природы, человека и искусства. В основе всей моей педагогической концепции лежит </w:t>
      </w:r>
      <w:r>
        <w:rPr>
          <w:sz w:val="28"/>
          <w:szCs w:val="28"/>
          <w:u w:val="single"/>
        </w:rPr>
        <w:t>идея золотого зерна</w:t>
      </w:r>
      <w:r>
        <w:rPr>
          <w:sz w:val="28"/>
          <w:szCs w:val="28"/>
        </w:rPr>
        <w:t xml:space="preserve"> (как именовали ее в древнем Китае), где человек рассматривается как составляющая частица Вселенной. В основе технологии лежит философия знаков-символов и знаковых систем - образ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10160" simplePos="0" locked="0" layoutInCell="0" allowOverlap="1" relativeHeight="4">
                <wp:simplePos x="0" y="0"/>
                <wp:positionH relativeFrom="column">
                  <wp:posOffset>3512185</wp:posOffset>
                </wp:positionH>
                <wp:positionV relativeFrom="paragraph">
                  <wp:posOffset>198120</wp:posOffset>
                </wp:positionV>
                <wp:extent cx="2472690" cy="2169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840" cy="2169000"/>
                          <a:chOff x="0" y="0"/>
                          <a:chExt cx="2472840" cy="2169000"/>
                        </a:xfrm>
                      </wpg:grpSpPr>
                      <wps:wsp>
                        <wps:cNvSpPr/>
                        <wps:spPr>
                          <a:xfrm>
                            <a:off x="1084680" y="840240"/>
                            <a:ext cx="457200" cy="45720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500000">
                            <a:off x="1413720" y="221400"/>
                            <a:ext cx="96840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anchor="t" rot="2100000">
                          <a:noAutofit/>
                        </wps:bodyPr>
                      </wps:wsp>
                      <wps:wsp>
                        <wps:cNvSpPr/>
                        <wps:spPr>
                          <a:xfrm rot="1589400">
                            <a:off x="1351080" y="1287360"/>
                            <a:ext cx="1031760" cy="615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anchor="t" rot="20010600">
                          <a:noAutofit/>
                        </wps:bodyPr>
                      </wps:wsp>
                      <wps:wsp>
                        <wps:cNvSpPr/>
                        <wps:spPr>
                          <a:xfrm flipH="1" rot="1839000">
                            <a:off x="79200" y="287280"/>
                            <a:ext cx="1069200" cy="604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онь</w:t>
                              </w:r>
                            </w:p>
                          </w:txbxContent>
                        </wps:txbx>
                        <wps:bodyPr anchor="t" rot="1839000">
                          <a:noAutofit/>
                        </wps:bodyPr>
                      </wps:wsp>
                      <wps:wsp>
                        <wps:cNvSpPr/>
                        <wps:spPr>
                          <a:xfrm rot="19253400">
                            <a:off x="329760" y="1241280"/>
                            <a:ext cx="929520" cy="7142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9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anchor="t" rot="23466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pt;margin-top:33.05pt;width:181.35pt;height:136.55pt" coordorigin="5656,661" coordsize="3627,2731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923633" stroked="f" o:allowincell="f" style="position:absolute;left:7239;top:163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color2="#c0504d"/>
                  <v:stroke color="#3465a4" joinstyle="round" endcap="flat"/>
                  <v:shadow on="t" obscured="f" color="#622423"/>
                  <w10:wrap type="square"/>
                </v:shape>
                <v:oval id="shape_0" fillcolor="#4bacc6" stroked="t" o:allowincell="f" style="position:absolute;left:7757;top:660;width:1524;height:977;mso-wrap-style:square;v-text-anchor:top;rotation:32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square"/>
                </v:oval>
                <v:oval id="shape_0" fillcolor="#9bbb59" stroked="t" o:allowincell="f" style="position:absolute;left:7659;top:2339;width:1624;height:969;mso-wrap-style:square;v-text-anchor:top;rotation:2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square"/>
                </v:oval>
                <v:oval id="shape_0" fillcolor="#df6a09" stroked="f" o:allowincell="f" style="position:absolute;left:5656;top:764;width:1683;height:951;flip:x;mso-wrap-style:square;v-text-anchor:top;rotation:32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онь</w:t>
                        </w:r>
                      </w:p>
                    </w:txbxContent>
                  </v:textbox>
                  <v:fill o:detectmouseclick="t" color2="#f79646"/>
                  <v:stroke color="#3465a4" joinstyle="round" endcap="flat"/>
                  <v:shadow on="t" obscured="f" color="#974706"/>
                  <w10:wrap type="square"/>
                </v:oval>
                <v:oval id="shape_0" fillcolor="#4f81bd" stroked="t" o:allowincell="f" style="position:absolute;left:6050;top:2266;width:1463;height:1124;mso-wrap-style:square;v-text-anchor:top;rotation:321">
                  <v:textbox>
                    <w:txbxContent>
                      <w:p>
                        <w:pPr>
                          <w:overflowPunct w:val="false"/>
                          <w:bidi w:val="0"/>
                          <w:ind w:right="-19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Художественный образ – основное ядро произведения, в нем есть свое символическое значение, а из элементов складывается общая картина. Важнейшей чертой картины мира, как считают на востоке, сознание единства всех предметов и событий. В каждом музыкальном произведении органично сплетаются основные символы природы – </w:t>
      </w:r>
      <w:r>
        <w:rPr>
          <w:sz w:val="28"/>
          <w:szCs w:val="28"/>
          <w:u w:val="single"/>
        </w:rPr>
        <w:t>земл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здух, огонь, вода</w:t>
      </w:r>
      <w:r>
        <w:rPr>
          <w:sz w:val="28"/>
          <w:szCs w:val="28"/>
        </w:rPr>
        <w:t xml:space="preserve">, человека, предметы – каждый из них символич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истолковать образы-символы музыкального искусства, что поможет правильно раскрыть основную идею произведения. И свою задачу, как преподавателя я вижу в развитии в учащихся понимания языка музыки, как способа познания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всегда стремился узнать, как возник мир, как он устроен и по каким законам живет. Уже сам пытливый вопрос о происхождении Вселенной показывает, что окружающий мир – это контраст природных явлений и состоя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чего человек рожден на Земле? Чтобы делать мир красивым и созидать во имя красо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лощая в своих образах идеал красоты, музыка пробуждает в учащихся способность находить внутреннюю меру предметов. Учить чувствовать и понимать красоту, значит творить сообразно ее законам. Я выявляю три основных закона, закон истины-добра и красоты, в котором заключена вся концепция искусства..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ние</w:t>
      </w:r>
      <w:r>
        <w:rPr>
          <w:sz w:val="28"/>
          <w:szCs w:val="28"/>
        </w:rPr>
        <w:t xml:space="preserve"> – это образ наполненный смыс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Добро </w:t>
      </w:r>
      <w:r>
        <w:rPr>
          <w:sz w:val="28"/>
          <w:szCs w:val="28"/>
        </w:rPr>
        <w:t xml:space="preserve">– это чувства и эмо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b/>
          <w:sz w:val="28"/>
          <w:szCs w:val="28"/>
        </w:rPr>
        <w:t>Красота</w:t>
      </w:r>
      <w:r>
        <w:rPr>
          <w:sz w:val="28"/>
          <w:szCs w:val="28"/>
        </w:rPr>
        <w:t xml:space="preserve"> – гармония – средства выражения. Это форма освоения ми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й процесс на уроке я разделяю на четыре этапа, где я приобщаю детей к образному многообраз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раскрытие образа средствами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й этап</w:t>
      </w:r>
      <w:r>
        <w:rPr>
          <w:sz w:val="28"/>
          <w:szCs w:val="28"/>
        </w:rPr>
        <w:t xml:space="preserve"> – раскрытие образа средствами вырази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ий этап</w:t>
      </w:r>
      <w:r>
        <w:rPr>
          <w:sz w:val="28"/>
          <w:szCs w:val="28"/>
        </w:rPr>
        <w:t xml:space="preserve"> – раскрытие образа анализ и сопоставление, размышление, умение найти скрытую идею музыкального произ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вертый этап</w:t>
      </w:r>
      <w:r>
        <w:rPr>
          <w:sz w:val="28"/>
          <w:szCs w:val="28"/>
        </w:rPr>
        <w:t xml:space="preserve"> –  создание музыкального образа самостоятельно (сочинить, изобразить, вырази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лушаю музыку – я музыкант – я художник – я писатель – я режиссе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на первом этапе раскрыть. музыкальный образ через художественное и поэтическое твор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зобразительной и поэтической деятельности через музыку дает возможность увидеть мир в новом ракурсе. Таким образом полноценно понять художественный образ музыки можно только в условиях взаимодействия синтеза искусств, что поможет создать оптимальное условие для раскрытия многосторонних способностей и будет способствовать формированию сотвор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я часто использую термины: ритм живописи, мелодичность стиха, колорит в музыке, ритмический рисунок, гармонический окрас, музыкальная картина симфоническая картина, пейзажность в музыке, изобразительность сти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 указанным, для себя я выделила наиболее актуальными следующие методы работы, где главным является раскрытие образной сферы музы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Метод мелодико-графического моделир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Метод цвет-обра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Метод моделирования художественного обр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Метод символического ви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Метод смыслового ви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Метод звук-сл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Метод пог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Метод контрастного соп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u w:val="single"/>
        </w:rPr>
        <w:t>Метод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) </w:t>
      </w:r>
      <w:r>
        <w:rPr>
          <w:sz w:val="28"/>
          <w:szCs w:val="28"/>
          <w:u w:val="single"/>
        </w:rPr>
        <w:t>Метод музыкально-образной драмату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) </w:t>
      </w:r>
      <w:r>
        <w:rPr>
          <w:sz w:val="28"/>
          <w:szCs w:val="28"/>
          <w:u w:val="single"/>
        </w:rPr>
        <w:t>Метод проект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произведение несет свой образно-выразительный смысл, своя трактовка, воплощение образов, изобретение, открытие – одним словом своя конструкция. Поэтому раскрывать образную сферу музыки каждый раз будем по разному. В основе технологии лежит теория символов и знаковых сист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имеет знаковый характер сознания, реальная действительность представляется нам через знаки-символы. Каждый образ искусства символичен, в каждом заложен определенный смысл. Моя задача как педагога при помощи верного истолкования раскрыть их значение. В каждом произведении органично вплетаются образы – природы- вода, огонь, воздух, земля, человек и предметы. Все они взаимосвязаны друг с другом. Как только в голове учащегося складывается знаковая система образов, сами знаки для него приобретают выразительное значение, отдельных личностей, мир композитора и свой внутренний мир. Свою главную задачу, как преподавателя я вижу в развитии понимания языка музыки, как способа познания гармонии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ей технологии я также использую </w:t>
      </w:r>
      <w:r>
        <w:rPr>
          <w:sz w:val="28"/>
          <w:szCs w:val="28"/>
          <w:u w:val="single"/>
        </w:rPr>
        <w:t>теорию художественных откры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до быть изобретателем, создать свою модель мира и образов, где композитор раскрывался как мастер и творец. Музыка-свободная игра фантазий, построение образа под воздействием чувств»  (Стравинск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единить несоединимые образы в искусстве и найти их общую идею» (Ф. Шопе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меть найти и понять тему первого и второго рода»  (Ф. Лист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крыть мир природы окружающего мира и человека в нем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осточные философ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жно через музыкальные образы раскрыть событие эпохи, времени, страны, раскрыть судьбу и характер самого композитора»  (М.Глин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ит правильно смоделировать образ – это, прежде всего, проживать его изнутри, что побуждает самостоятельно размышлять, активно включать воображение. Главная задача учителя – поставить ученика в воображаемую сре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ю разработана система творческих заданий, вопросов, которые помогают раскрыть образную сущность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ли по музыке определить время, судьбу композитора, его характер (Игра диалог врем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я был режиссером, какой бы я снял фильм, клип по этой музык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имволы эпохи и построить модель этого врем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делируйте образ на бумаге. Оживите картину средствами музыки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6115</wp:posOffset>
            </wp:positionH>
            <wp:positionV relativeFrom="paragraph">
              <wp:posOffset>2077085</wp:posOffset>
            </wp:positionV>
            <wp:extent cx="2762250" cy="27527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75" t="27618" r="22463" b="10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ученики становятся на мгновение художниками, режиссерами, поэтами, главными героями сказок, философами, историками и т.п. Ученики моделируют образ-сравнивают-сопоставляют- подбирают к нему музыкальные инструменты – преобразуют-жанровые особенности и способ исполнения- раскрывают основную идею- -основные символы –чувства- мысли. Изобразить движение музыки. Таким образом, у детей ярко проявляется творческое начало, они чрезвычайно изобретательны в передаче образного восприятия, им свойственна творческая активность. Ученик развивает в себе эмоционально образные качества изобретательности, воображение, образность, умение вести диал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зыка – это картина, в которой живет ми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вайте нарисуем образ музыки, ее движение восходящие и нисходящие линии. Что у нас получилось, какие образы мы види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рисуют мелодико-графическую схему музыки. Они видят что движение мелодии перерастают в образы музыки. Выявляют основной образ и его символы. Разграничивают художественные образы. Цветок и мотылек художественные образы. А земля-«песок», огонь-«солнце», ветер-«воздух» –элементы природы. Цветок – это музыка.(искусство).Мотылек-свобода творчества и власть воображения. Этот методологический подход позволяет развить в детях мелодический, интонационный, ритмический слух, развить </w:t>
      </w:r>
      <w:r>
        <w:rPr>
          <w:sz w:val="28"/>
          <w:szCs w:val="28"/>
          <w:u w:val="single"/>
        </w:rPr>
        <w:t>умение мыслить образ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узыка и элементы природы» Метод-цвет-об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научиться видеть в музыке основные природные стихии и выражать свое ощущение в элементах мира. Выясняем, какие элементы неживой природы являются частью биосферы и как проявляют себя элементы природы в искусстве. Выясняем, что каждой стихии соответствуют свои образы, своя музыка, свои интонации, свой цвет. На примере Китайских и Японских художников можно обнаружить четыре основных цвета соответствующие разным элементам природы Красный – огонь (символ духовности). Синий-вода (быстротечная жизнь). Черный или зеленый-земля, Белый-воздух. Ученики замечают, что к каждому цвету соответствует свой музыкальный образ, своя музыка. Слушая музыку, ученики отмечают, как постепенно и неодновременно начинают звучать элементы природы. Дети слышат волнообразные переливы воды, звучание восходящего солнца, просыпающуюся землю и воздух, который вдыхает жизнь. Кто же звучал первым. Это вода (символ зарождающей жизни). Ученики слышат, что у каждого образа природы – свой инструмент, голос Воды-гитара, солнце Огонь-саксофон, голос Земли – скрипки и ударные, Воздух-арфа, марак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едмет музыка входит проблема эстетической организации природной среды, социальной формы поведения людей, красоты человечески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зыка – это еще и отражение времени». Только через музыку мы можем ощутить время данной эпохи. После погружения в музы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азовите основные образы средневековья и определите их основную роль в эпохе…» (Рыцарь- церковь- трубадур (шут)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й музыкой они будут изображены?» Учащиеся раскрывают жанровые особенности способ исполнения и особенность звучащей музыки. Определяют основную идею времени. Строят модель времени.(церковь-природа – человек)Рисуем модель времени. Поэтизируем основные символы времени. Отвечают на зрительные тесты (например: «Какая картина или какой образ прозвучал?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задания на моих уроках не только развивают образно, но и заставляют размышлять, анализировать, включая разные виды творческого познания. Все это воспитывает гармонично развитую личность, развивает умение взаимодействовать на уровне созидательности в творчестве, взаимодействовать с разными видами искусств и наук. Одним словом музыка расширяет широкий спектр п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критериями оценки результатов обучения продуктивно –творческой деятельности выступает приоритетность качественных изменений, происходящих в уча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ровень внутренней открытости для постижения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сопричастности к содержанию музыки и стоящими за ними жизненными явления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ровень ориентированности в закономерностях музыкального искусства, музыкально – драматических процессах, выразительных средств музыкального произ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мая мною работа по раскрытию природосообразности музыкального искусства дает очень высокий показатель качества знаний и уровень обученности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«Музыка моей души –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звук сердец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любленных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гром богов небесных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луч людей земных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танец для двоих.</w:t>
      </w:r>
    </w:p>
    <w:p>
      <w:pPr>
        <w:pStyle w:val="Normal"/>
        <w:ind w:left="6663" w:hanging="0"/>
        <w:rPr/>
      </w:pPr>
      <w:r>
        <w:rPr>
          <w:b/>
          <w:i/>
          <w:sz w:val="22"/>
          <w:szCs w:val="28"/>
        </w:rPr>
        <w:t>Давыдова Настя,</w:t>
        <w:br/>
        <w:t>ученица 6а к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«Птицы ввысь метнулись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И пропала грусть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музыка!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Я к тебе вернусь!»</w:t>
      </w:r>
    </w:p>
    <w:p>
      <w:pPr>
        <w:pStyle w:val="Normal"/>
        <w:ind w:left="6663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Сапогова Ира,</w:t>
      </w:r>
    </w:p>
    <w:p>
      <w:pPr>
        <w:pStyle w:val="Normal"/>
        <w:ind w:left="6663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ученица 8а к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Times New Roman"/>
      <w:i/>
      <w:iCs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5:00Z</dcterms:created>
  <dc:creator>30-04</dc:creator>
  <dc:description/>
  <cp:keywords/>
  <dc:language>en-US</dc:language>
  <cp:lastModifiedBy>1</cp:lastModifiedBy>
  <cp:lastPrinted>2012-12-17T01:01:00Z</cp:lastPrinted>
  <dcterms:modified xsi:type="dcterms:W3CDTF">2012-12-16T16:03:00Z</dcterms:modified>
  <cp:revision>13</cp:revision>
  <dc:subject/>
  <dc:title>На заре ты её не буди</dc:title>
</cp:coreProperties>
</file>