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  <w:t>План самообразования учителя истории и обществ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FFFFF" w:val="clear"/>
        </w:rPr>
        <w:t>Выполнил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  <w:shd w:fill="FFFFFF" w:val="clear"/>
        </w:rPr>
        <w:t>Учитель истории и обществознан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  <w:shd w:fill="FFFFFF" w:val="clear"/>
        </w:rPr>
        <w:t>Бабаян Рузанна Леваев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-к Кисловодск, 2012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 российской системы образовании, требования к уровню подготовки  выпускников школы в условиях компетентного  подхода,  введения новых  образовательных стандартов,  научно-технический   прогресс  обусловили  необходимость формирования и развития интеллектуального  и духовного потенциала нации. А для этого учитель должен самосовершенствоваться каждый день, он не должен отставать от современных тенде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стремиться создать комплекс условий, способствующих непрерывному обеспечению роста уровня профессиональной компетентности учителей  в едином социокультурном  пространстве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методики преподавания истории и обществознания в средней и старшей школе на основе  повышения уровня культуры субъектов-участников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мотивацию  учащихся, стимулировать участие в конкурсах и проектах, творческой авторской деятельности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ступить к реализации  задачи деятельностно - преобразующего этапа по теме «Повышение уровня культуры субъектов - участников образовательного процесса школы»;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работу по обобщению выявленного ППО педагогов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 систему поддержки одаренных, талантливых детей и учащихся с повышенной мотивацией учебно-познавательной деятельност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современные педагогические технологии в курсе изучения предметов истории, обществознания, права.</w:t>
      </w:r>
      <w:bookmarkStart w:id="0" w:name="_GoBack"/>
      <w:bookmarkEnd w:id="0"/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ачество нравственно-духовного, морального воспитания личности  взаимодействия партнерского сотрудничества с семьей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само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спитание толерантности на уроках истории и обществозн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 работы на 2012-2013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нформационное обеспечение. Работа с документами.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911"/>
        <w:gridCol w:w="59"/>
        <w:gridCol w:w="2966"/>
      </w:tblGrid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работы на новый учебный год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густ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самообразования: Воспитание толерантности на уроках истории и обществознания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по теме самообразования: Воспитание нравственности на уроках истории и обществознания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их рекомендаций учителями на 2012-2013 учебный год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календарно-тематического планирования в соответствии с программно-методическим обеспечение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густ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портфолио профессиональных достижений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ёт об участии учащихся в школьном этапе олимпиад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- ноябрь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новой учебно-методической литературой по предметам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90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материалов для промежуточного и итогового контроля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83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на курсах для учителей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графику</w:t>
            </w:r>
          </w:p>
        </w:tc>
      </w:tr>
      <w:tr>
        <w:trPr>
          <w:trHeight w:val="111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учно-методическая</w:t>
      </w:r>
      <w:r>
        <w:rPr/>
        <w:t>.</w:t>
      </w:r>
    </w:p>
    <w:tbl>
      <w:tblPr>
        <w:tblW w:w="9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124"/>
        <w:gridCol w:w="2861"/>
      </w:tblGrid>
      <w:tr>
        <w:trPr>
          <w:trHeight w:val="6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</w:tr>
      <w:tr>
        <w:trPr>
          <w:trHeight w:val="8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изучение основных направлений ФГОС второго  покол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6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ное посещение урок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6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ткрытых урок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63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заседаниях метод сов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/>
      </w:pPr>
      <w:r>
        <w:rPr/>
        <w:t>Работа с учащимися.</w:t>
      </w:r>
    </w:p>
    <w:tbl>
      <w:tblPr>
        <w:tblW w:w="9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352"/>
        <w:gridCol w:w="3210"/>
      </w:tblGrid>
      <w:tr>
        <w:trPr>
          <w:trHeight w:val="31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ятельнос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</w:tr>
      <w:tr>
        <w:trPr>
          <w:trHeight w:val="64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программы работы с «Одарёнными детьм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62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олимпиадам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</w:tr>
      <w:tr>
        <w:trPr>
          <w:trHeight w:val="118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историческому диспуту, посвящённому 200- летию Отечественной войны 1812г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октябрь</w:t>
            </w:r>
          </w:p>
        </w:tc>
      </w:tr>
      <w:tr>
        <w:trPr>
          <w:trHeight w:val="95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ащихся к Викторине, посвященной ВО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-11 классы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70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а «Отечественной войне 1812 г. Посвящается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учащихся к мероприятию посвящённому дню Конституции.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95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школьной предметной недели по истори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64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мероприятий посвящённых  ВО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результаты самообразования: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качество преподавания предмета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учить детей работать с потоком информации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плекты педагогических  разработо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проводить самоанализ своей профессиональной деятельности, отчитываться о результатах работы над темой на ШМО и ГМО и педсовета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 дидактические материалы, тесты, способствующие улучшению качества обучения в изучении предмет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над темой самообразования  поместить на школьном сай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ая литература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авительства РФ, Министерства образования РФ, относящихся  к стратегии модернизации образов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едагогические и информационные технологии в системе образования / под ред. Е.С. Полат-М.:2004г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омова Н.Ю. Проектное обучение — что это? // Методист, №1, 2004г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Борисюк В.И. Основные идеи и идеологии постиндустриального общества: особенности эволюции в информационном мире.// Преподавание истории в школе №4 2004г.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Маркова А.П. и др. «Формирование мотивации учения» М., Просвещение, 2008г.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444444"/>
          <w:sz w:val="28"/>
          <w:szCs w:val="28"/>
        </w:rPr>
      </w:pPr>
      <w:r>
        <w:rPr>
          <w:rStyle w:val="C6"/>
          <w:color w:val="444444"/>
          <w:sz w:val="28"/>
          <w:szCs w:val="28"/>
        </w:rPr>
        <w:t>http://prepod.km.ru/ - Педагогика школьного творчества. Проект по обмену опытом учителей гуманитарного цикла (история и право), методика преподавания, школьные праздники, источники по истории и праву.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http://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openclass.ru</w:t>
        </w:r>
      </w:hyperlink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Lucida Sans Unicode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uto" w:line="240" w:before="30" w:after="30"/>
    </w:pPr>
    <w:rPr>
      <w:rFonts w:ascii="Arial" w:hAnsi="Arial" w:eastAsia="Lucida Sans Unicode" w:cs="Tahoma"/>
      <w:kern w:val="2"/>
      <w:sz w:val="20"/>
      <w:szCs w:val="20"/>
      <w:lang w:bidi="hi-I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38:00Z</dcterms:created>
  <dc:creator>User</dc:creator>
  <dc:description/>
  <cp:keywords/>
  <dc:language>en-US</dc:language>
  <cp:lastModifiedBy>пользователь</cp:lastModifiedBy>
  <dcterms:modified xsi:type="dcterms:W3CDTF">2013-03-29T20:32:00Z</dcterms:modified>
  <cp:revision>4</cp:revision>
  <dc:subject/>
  <dc:title/>
</cp:coreProperties>
</file>