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ивать навыки безопасного поведения на  дорогах.</w:t>
      </w:r>
    </w:p>
    <w:p>
      <w:pPr>
        <w:pStyle w:val="Normal"/>
        <w:jc w:val="both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разовательная: активизировать  речь детей, познакомить детей со светофором, его значением в организации безопасного движения на дорог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дактическая: закрепить названия цветов (желтый, зеленый, красны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 приучать детей выполнять правила, действовать в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: стихотворение, светофор, зеленый (красный, желтый) цвет,  руль, коробка,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робка (посылка) – 1 шт, светофор – 1шт, рули по кол-ву детей красного, зеленого ц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уппа украшена  шарами, в игровых уголках лежат различные предметы    красного, зеленого и желтого цвета, на стульчике стоит коробка - посылка, прикрытая ткан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 незаметно снимает ткань с коробки и обращает внимание детей на данный предм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Ребята, посмотрите, что я нашла у нас в  группе! Что это такое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: Коробка (коробоч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Я ее раньше у нас не видела, интересно, как  она здесь оказалась? Кто-нибудь знает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: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Как интересно, кто ее принес, и что же в ней лежит. Вы хотели  бы узнать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: Хо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Но чужие вещи нельзя трогать без разрешения,  а мы даже не  знаем, у кого спросить. Что же делать? Ребята, а вы как думаете, кто мог принести эту коробку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предлагают свои версии (мама, папа, зайка, мишка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берет коробку в руки и под ленточкой находит конверт с адресом детского сада и названием группы, читает детям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Шлю посылку вам, друзья,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зучайте вы меня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У меня всего три глаза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ноцветные он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ким глазом подмигну,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Что вам делать подскажу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важением, ваш друг – светофор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Кто же нам прислал посылку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Светоф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ткрывает  посылку и достает светофор  и  просит детей  назвать гостя (светофор) сначала всем вместе, а  затем индивидуаль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смотрите, ребята, у нашего светофора глазки разного цвета, а какой цвет вы видите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 называют цвет, а воспитатель просит показать его на светофоре, затем просит детей найти предметы этого цвета в групп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Наш друг – светофор всегда подскажет, что надо делать: ехать или стоять. Вот послушайте стихотвор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й свет – дороги н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тый – приготов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еленый говорит –</w:t>
      </w:r>
    </w:p>
    <w:p>
      <w:pPr>
        <w:pStyle w:val="Normal"/>
        <w:jc w:val="center"/>
        <w:rPr/>
      </w:pPr>
      <w:r>
        <w:rPr>
          <w:sz w:val="28"/>
          <w:szCs w:val="28"/>
        </w:rPr>
        <w:t>Можно ехать, путь откры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м понравилось это стихотворени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Да, понравило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А хотите поиграть со светофором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: 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тель: Тогда берите ру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, раздавая рули, спрашивает у детей цвет ру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Я сейчас буду читать стихотворение, а вы выполняйте те движения, о которых написано в стихотвор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ачинает читать стихотворение, подсказывает детям движения, которые необходимо выполнить, при этом включает на светофоре нужный цв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Красный свет – дороги нет (руль в одной руке, опущенной вниз), а зеленый говорит – можно ехать, путь открыт (дети двигаются врассыпную по групп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повторяется 2-3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Ребята, вам понравилась игра со светофором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: Да, понравила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что вы делали, когда горел красный свет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Стоя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дети затрудняются ответить, то воспитатель помогает вспомнить строчками из стихотвор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 обращается с этим вопросом индивидуально к некоторым детям, активизируя их речь. Например: что делал Максим (Аня, Дима и т.д.), когда горел красный свет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когда загорался зеленый свет, что вы делал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: Ездили по групп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тель: Нашему другу светофору очень понравилось с Вами играть, но он должен торопиться на улицы нашего города,  следить за   движением машин.  Давайте ему  скажем до свидания и спасиб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До свидания, спасиб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наш друг оставил угощения для в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стает из посылки пакет с угощением и раздает их детя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10:00Z</dcterms:created>
  <dc:creator>www.PHILka.RU</dc:creator>
  <dc:description/>
  <cp:keywords/>
  <dc:language>en-US</dc:language>
  <cp:lastModifiedBy>Admin</cp:lastModifiedBy>
  <cp:lastPrinted>2010-08-11T20:51:00Z</cp:lastPrinted>
  <dcterms:modified xsi:type="dcterms:W3CDTF">2013-03-30T15:47:00Z</dcterms:modified>
  <cp:revision>3</cp:revision>
  <dc:subject/>
  <dc:title>Конспект досуга</dc:title>
</cp:coreProperties>
</file>