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узейная педагогика в условиях ДОУ.</w:t>
      </w:r>
    </w:p>
    <w:p>
      <w:pPr>
        <w:pStyle w:val="NoSpacing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1682115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Наша группа называется «Радуга». А слово «радуга»  ассоциируется со словом  «радость». И  правда, радостно становится на душе, когда  на небе возникает удивительная  красивая дуга. «Райская дуга» называли её в старину и верили,  что она приносит счастье.  С тех   пор так и зовут – радуга.   Создали радугу солнечные     лучики  и дождевые капельки. </w:t>
        <w:tab/>
        <w:t>А мы  дали такое звонкое, яркое имя – «Радуга» нашей группе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>Большинство родителей, отправляясь на работу, со спокойной душой  оставляют своих детей в  группе. Здесь дети получают разносторонние знания, удовольствие от весёлых игр и общения со сверстниками. Благодаря современной материально-технической базе создана полноценная среда развития ребёнка для обеспечения высокого уровня физического, психического, интеллектуального и эмоционально-личностного развития воспитанников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Находясь в группе, ребята   расширяют свой круг общения,  они начинают общаться со своими сверстниками, детки проходят программу обучения, готовясь к школе, происходит  социализация ребенка.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ab/>
        <w:t>Большинство выпускников группы «Радуга»  не имеют трудностей в обучении, они поступают в школы, где показывают высокий уровень духовного, социального и интеллектуального развития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Дети нашей группы посещают  </w:t>
      </w:r>
      <w:r>
        <w:rPr>
          <w:rFonts w:ascii="Times New Roman" w:hAnsi="Times New Roman"/>
          <w:iCs/>
          <w:sz w:val="28"/>
          <w:szCs w:val="28"/>
        </w:rPr>
        <w:t xml:space="preserve"> хорошо оснащённые кабинеты специалистов: музыкальный зал, бассейн, физкультурные занятия проходящие  в спортивном комплексе «Арена»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ab/>
        <w:t xml:space="preserve">Основные задачи, которые мы ставим  для развития детей  это: 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укрепление здоровья ребенка; 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интеллектуальное, физическое и личностное развитие ребенка; </w:t>
      </w:r>
    </w:p>
    <w:p>
      <w:pPr>
        <w:pStyle w:val="NoSpacing"/>
        <w:numPr>
          <w:ilvl w:val="0"/>
          <w:numId w:val="1"/>
        </w:numPr>
        <w:bidi w:val="0"/>
        <w:spacing w:lineRule="auto" w:line="36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взаимодействие с семьей.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Большое внимание уделяется знакомству детей с историей города, микрорайона. В нашем садике создан замечательный музей авиации, посвященный первым русским летчикам и Первой женщине поднявшейся в небо -  Лидии  Зверевой.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 </w:t>
      </w:r>
      <w:r>
        <w:rPr>
          <w:rFonts w:ascii="Times New Roman" w:hAnsi="Times New Roman"/>
          <w:b/>
          <w:bCs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С момента создания  музея в 2010 году, музейная педагогика прочно вошла в нашу детсадовскую жизнь.   Это  экскурсии по музеям, выставкам, экспозициям, творческие занятия,  обсуждение впечатлений  полученных в музее, музейные игры,  оформление детских выставок и экспозиций. 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>Дети с большим интересом слушали рассказы о первой летчице  Лидии Зверевой.  Они так увлеклись этой темой, что захотели стать первыми детьми – экскурсоводами музея.  Наши  экскурсоводы: Арина Родина, Люда Башарина, Маша Федорова,  проводят экскурсии по музею, как для детей сада, так и для наших гостей. Это оказалось настолько увлекательным и познавательным  занятием, что  в группе был создан фильм «Рассказы детей о Гатчине».</w:t>
      </w:r>
      <w:r>
        <w:rPr>
          <w:rStyle w:val="FootnoteAnchor"/>
          <w:rFonts w:eastAsia="Calibri" w:ascii="Times New Roman" w:hAnsi="Times New Roman"/>
          <w:sz w:val="28"/>
          <w:szCs w:val="28"/>
          <w:lang w:val="ru-RU" w:eastAsia="en-US" w:bidi="ar-SA"/>
        </w:rPr>
        <w:footnoteReference w:id="2"/>
      </w:r>
      <w:r>
        <w:rPr>
          <w:rFonts w:ascii="Times New Roman" w:hAnsi="Times New Roman"/>
          <w:sz w:val="28"/>
          <w:szCs w:val="28"/>
        </w:rPr>
        <w:t xml:space="preserve"> [1]  В создании фильма активно участвовали  дети старшей группы «Дельфин», Сорока Глеб и Кривонос Лена, которые выступали  в роли  корреспондентов.  В процессе фильма они задавали детям вопросы о городе, слушали  стихи о Гатчине, смотрели детские  творческие работы. Всем  было интересно  создавать этот  фильм, дети с большим  энтузиазмом  включались в «работу»,  с интересом слушали друг друга, пополняя свои знания об истории города.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  <w:t xml:space="preserve">На презентации  фильма дети увидели себя не только, как воспитанники знающие  историю города, они почувствовали себя  патриотами своей родной Гатчины. </w:t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color w:val="000000"/>
          <w:w w:val="100"/>
          <w:sz w:val="2"/>
          <w:shd w:fill="000000" w:val="clear"/>
        </w:rPr>
        <w:t xml:space="preserve">  </w:t>
      </w:r>
      <w:r>
        <w:rPr>
          <w:rFonts w:ascii="Times New Roman" w:hAnsi="Times New Roman"/>
          <w:sz w:val="28"/>
          <w:szCs w:val="28"/>
        </w:rPr>
        <w:t>Воспитатель группы «РАДУГА»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рока Л.А.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Spacing"/>
        <w:bidi w:val="0"/>
        <w:ind w:left="0" w:right="0" w:hanging="0"/>
        <w:rPr>
          <w:rFonts w:ascii="Georgia" w:hAnsi="Georgia"/>
          <w:color w:val="006600"/>
          <w:sz w:val="28"/>
          <w:szCs w:val="28"/>
        </w:rPr>
      </w:pPr>
      <w:r>
        <w:rPr>
          <w:rFonts w:ascii="Georgia" w:hAnsi="Georgia"/>
          <w:color w:val="006600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Georgia" w:hAnsi="Georgia"/>
          <w:color w:val="006600"/>
          <w:sz w:val="28"/>
          <w:szCs w:val="28"/>
        </w:rPr>
      </w:pPr>
      <w:r>
        <w:rPr>
          <w:rFonts w:ascii="Georgia" w:hAnsi="Georgia"/>
          <w:color w:val="006600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Georgia" w:hAnsi="Georgia"/>
          <w:color w:val="006600"/>
          <w:sz w:val="28"/>
          <w:szCs w:val="28"/>
        </w:rPr>
      </w:pPr>
      <w:r>
        <w:rPr>
          <w:rFonts w:ascii="Georgia" w:hAnsi="Georgia"/>
          <w:color w:val="006600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Авторская справка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рока Лилия Александ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«Детский сад № 31 комбинированного вида»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Воспитатель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оответствие должности 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E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-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mail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: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lilia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46@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yandex</w:t>
      </w:r>
      <w:r>
        <w:rPr>
          <w:rFonts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ru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bCs/>
          <w:color w:val="000000"/>
          <w:sz w:val="28"/>
          <w:szCs w:val="28"/>
          <w:lang w:val="en-US" w:eastAsia="ru-RU"/>
        </w:rPr>
        <w:t>8-921-977-25-51</w:t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color w:val="006600"/>
          <w:sz w:val="28"/>
          <w:szCs w:val="28"/>
        </w:rPr>
      </w:pPr>
      <w:r>
        <w:rPr>
          <w:rFonts w:ascii="Times New Roman" w:hAnsi="Times New Roman"/>
          <w:color w:val="006600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«Рассказы детей о Гатчине»  </w:t>
      </w:r>
      <w:hyperlink r:id="rId1">
        <w:r>
          <w:rPr>
            <w:rStyle w:val="InternetLink"/>
            <w:rFonts w:eastAsia="Calibri" w:ascii="Times New Roman" w:hAnsi="Times New Roman"/>
            <w:sz w:val="28"/>
            <w:szCs w:val="28"/>
            <w:lang w:val="ru-RU" w:eastAsia="en-US" w:bidi="ar-SA"/>
          </w:rPr>
          <w:t>http://youtu.be/Kqi2qSjE6Zg</w:t>
        </w:r>
      </w:hyperlink>
    </w:p>
    <w:p>
      <w:pPr>
        <w:pStyle w:val="Footnote"/>
        <w:bidi w:val="0"/>
        <w:spacing w:before="0" w:after="20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E8006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E80061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youtu.be/Kqi2qSjE6Z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1:00:00Z</dcterms:created>
  <dc:creator>Admin</dc:creator>
  <dc:description/>
  <dc:language>en-US</dc:language>
  <cp:lastModifiedBy/>
  <cp:lastPrinted>2011-04-21T15:04:00Z</cp:lastPrinted>
  <dcterms:modified xsi:type="dcterms:W3CDTF">2013-03-30T18:08:00Z</dcterms:modified>
  <cp:revision>15</cp:revision>
  <dc:subject/>
  <dc:title>Музейная педагогика в условиях Д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