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ржа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стр.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</w:rPr>
        <w:t>Введение ……………………………………</w:t>
      </w:r>
      <w:r>
        <w:rPr>
          <w:rFonts w:cs="Times New Roman" w:ascii="Times New Roman" w:hAnsi="Times New Roman"/>
          <w:sz w:val="24"/>
          <w:szCs w:val="24"/>
        </w:rPr>
        <w:t>,,,,,,,,,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   3</w:t>
      </w:r>
    </w:p>
    <w:p>
      <w:pPr>
        <w:pStyle w:val="Style17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тория витража ……………………..……………………………………….   4-5</w:t>
      </w:r>
    </w:p>
    <w:p>
      <w:pPr>
        <w:pStyle w:val="Style17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современных витражей ……………………………………………….  . 5-6</w:t>
      </w:r>
    </w:p>
    <w:p>
      <w:pPr>
        <w:pStyle w:val="Style17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ение витража  ……………. ………………………………………….   6</w:t>
      </w:r>
    </w:p>
    <w:p>
      <w:pPr>
        <w:pStyle w:val="Style17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териалы и инструменты …………………………….……………………..   6-7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зготовление декоративного панно в технике «витража»……..  7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ключение ...…………………………………………………………………...  8</w:t>
      </w:r>
    </w:p>
    <w:p>
      <w:pPr>
        <w:pStyle w:val="Style17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уемая литература и Интернет-источники …………………………..   8</w:t>
      </w:r>
    </w:p>
    <w:p>
      <w:pPr>
        <w:pStyle w:val="Style17"/>
        <w:spacing w:lineRule="auto" w:line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……………………………………………………………………..   9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17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iCs w:val="false"/>
          <w:sz w:val="24"/>
          <w:szCs w:val="24"/>
        </w:rPr>
        <w:t>Старое искусство сборки витража!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Cs w:val="false"/>
          <w:sz w:val="24"/>
          <w:szCs w:val="24"/>
        </w:rPr>
        <w:t>В маленьких стекляшках мастера душа!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Cs w:val="false"/>
          <w:sz w:val="24"/>
          <w:szCs w:val="24"/>
        </w:rPr>
        <w:t>Из цветных осколков сложится узор</w:t>
      </w:r>
    </w:p>
    <w:p>
      <w:pPr>
        <w:pStyle w:val="Style17"/>
        <w:jc w:val="right"/>
        <w:rPr/>
      </w:pPr>
      <w:r>
        <w:rPr>
          <w:rStyle w:val="Emphasis"/>
          <w:rFonts w:cs="Times New Roman" w:ascii="Times New Roman" w:hAnsi="Times New Roman"/>
          <w:iCs w:val="false"/>
          <w:sz w:val="24"/>
          <w:szCs w:val="24"/>
        </w:rPr>
        <w:t>Вычурных соцветий, неба и озер.</w:t>
      </w:r>
    </w:p>
    <w:p>
      <w:pPr>
        <w:pStyle w:val="Style17"/>
        <w:jc w:val="right"/>
        <w:rPr>
          <w:rStyle w:val="Emphasis"/>
          <w:rFonts w:ascii="Times New Roman" w:hAnsi="Times New Roman" w:cs="Times New Roman"/>
          <w:iCs w:val="false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Emphasis"/>
          <w:rFonts w:ascii="Times New Roman" w:hAnsi="Times New Roman" w:cs="Times New Roman"/>
          <w:iCs w:val="false"/>
          <w:sz w:val="24"/>
          <w:szCs w:val="24"/>
        </w:rPr>
      </w:pPr>
      <w:r>
        <w:rPr/>
      </w:r>
    </w:p>
    <w:p>
      <w:pPr>
        <w:pStyle w:val="Style17"/>
        <w:jc w:val="right"/>
        <w:rPr>
          <w:rStyle w:val="Emphasis"/>
          <w:rFonts w:ascii="Times New Roman" w:hAnsi="Times New Roman" w:cs="Times New Roman"/>
          <w:iCs w:val="false"/>
          <w:sz w:val="24"/>
          <w:szCs w:val="24"/>
        </w:rPr>
      </w:pPr>
      <w:r>
        <w:rPr/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дном из занятий кружка «Умелые руки» я познакомилась с техникой «витраж», которая меня очень заинтересовала. Я решила выполнить серию работ в данной технике самостоятельно. Витражи создают радужную атмосферу, которая сможет удивить моих гостей, друзей, одноклассников и родных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ртина, выполненная в технике «витраж» - это отличный подарок к любому празднику, ведь изобразить на стекле можно любую композицию. Каждая работа - неповторима. Каждый подарок – сюрприз!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та с витражными красками – это не просто приятное времяпрепровождение. Я учусь терпению, развиваю усидчивость, внимание, образное мышление.  Каждая новая работа всегда удачнее предыдущей!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читаю тему, над которой работаю, актуальной, так как умение что-то полезное делать своими руками – бесценно. Человек, освоивший техники создания прекрасного, постоянно в центре внимания. К тому же искусно выполненная работа всегда может найти не только своего поклонника, но и своего покупателя. Сейчас никто не сомневается, что  картины, выполненные в технике «витраж» очень современны и модны, они могут изменить интерьер до неузнаваемости, создав неожиданные варианты, которые вызовут восхищение у всех окружающих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 xml:space="preserve"> разработать и выполнить серию работ в технике «витраж»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Задачи проекта: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учить историю </w:t>
      </w:r>
      <w:r>
        <w:rPr>
          <w:rFonts w:cs="Times New Roman" w:ascii="Times New Roman" w:hAnsi="Times New Roman"/>
          <w:sz w:val="24"/>
          <w:szCs w:val="24"/>
        </w:rPr>
        <w:t>витраж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требования, предъявл</w:t>
      </w:r>
      <w:r>
        <w:rPr>
          <w:rFonts w:cs="Times New Roman" w:ascii="Times New Roman" w:hAnsi="Times New Roman"/>
          <w:sz w:val="24"/>
          <w:szCs w:val="24"/>
        </w:rPr>
        <w:t>яемые к изделиям в данной технике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5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ыполнить </w:t>
      </w:r>
      <w:r>
        <w:rPr>
          <w:rFonts w:cs="Times New Roman" w:ascii="Times New Roman" w:hAnsi="Times New Roman"/>
          <w:sz w:val="24"/>
          <w:szCs w:val="24"/>
        </w:rPr>
        <w:t xml:space="preserve">серию работ  в технике «витраж»,  создав условия для пропаганды творчества обучающихся моей школы. 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Ход проекта: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Изучение литературы и Интернет - источников по теме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Систематизация материала, отбор нужной информации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Подбор необходимых материалов и инструментов для исполнения.</w:t>
      </w:r>
    </w:p>
    <w:p>
      <w:pPr>
        <w:pStyle w:val="Style17"/>
        <w:numPr>
          <w:ilvl w:val="0"/>
          <w:numId w:val="4"/>
        </w:numPr>
        <w:spacing w:lineRule="auto" w:line="360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Выполнение </w:t>
      </w:r>
      <w:r>
        <w:rPr>
          <w:rFonts w:cs="Times New Roman" w:ascii="Times New Roman" w:hAnsi="Times New Roman"/>
          <w:sz w:val="24"/>
          <w:szCs w:val="24"/>
        </w:rPr>
        <w:t>серии работ в технике «витраж»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Демонстрация готовых  изделий.</w:t>
      </w:r>
    </w:p>
    <w:p>
      <w:pPr>
        <w:pStyle w:val="Style17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витража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итра́ж (фр. vitre — оконное стекло, от лат. vitrum — стекло) — произведение декоративного искусства изобразительного или орнаментального характера из цветного стекла, рассчитанное на сквозное освещение и предназначенное для заполнения проёма, чаще всего оконного, в каком-либо архитектурном сооружении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пытки создания чего-то похожего на витражи предпринимались ещё в V-VI вв. Так, в раннехристианских базиликах V-VI вв. окна заполнялись специально подобранными тончайшими прозрачными пластинами алебастра или селенита, составляющими различные орнаменты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зрачное и бесцветное стекло появилось одновременно с христианством в отличие, от непрозрачного стекла Египта, хотя и было поначалу очень неоднородно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ождение витража, как такового можно датировать приблизительно VI –VII вв. нашей эры, когда для создания особой эмоциональной атмосферы витражи стала использовать христианская католическая церковь. В 1930 году археологами при раскопках были обнаружены три стеклянных фрагмента изображения Иисуса Христа с крестообразным нимбом. Считается, что дата изготовления этих фрагментов относится примерно к 540 году нашей эры. Самым древним из уцелевших образцов витражей считается голова Христа из Вейссембургского аббатства в Эльзасе, Германия. Также, один из самых первых, известных нам сейчас, витражей находится в монастыре Святого Павла в Англии и датируется 686 годом нашей эры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давних пор витраж использовался в храмах и соборах (Приложение 1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аннехристианском храме окна заполнялись тонкими прозрачными пластинами камня (алебастра, селенита), из которых составляли орнамент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оманских храмах (Франция, Германия) появились сюжетные витражи. Многоцветные, большие по размеру витражи из разнообразных по форме стёкол, скреплённых свинцовыми перемычками, являлись особенностью готических соборов. Чаще всего готические витражи изображали религиозные и бытовые сцены. Они размещались в огромных стрельчатых окнах, так называемых «розах» (Приложение 2). В эпоху Возрождения витраж существовал как живопись на стекле, применялась техника выскабливания по специально покрашенному разноцветному стеклу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оссии витражи существовали еще в XII веке, однако они не были характерным элементом убранства интерьеров русских домов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иколай I проявлял к таким картинам большой интерес и желал распространить их в России, прежде всего в столице империи — Санкт-Петербурге. В первую очередь витражи появились в императорских дворцах, так как российские придворные заводы в этот период еще не были в состоянии производить подобные изделия, они отбирались из музейных коллекций, например из собрания древних готических стекол, хранившихся в Эрмитаж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перь витраж «вышел» из «рамы» окна: композиции из цветных стекол стали включать в межкомнатные перегородки, затем появились разноцветные стеклянные потолки и купола, после чего витраж «вырвался» и за стены дома: светящиеся вывески, рекламные надписи из стеклянных букв преобразили облик город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современных витражей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большое разнообразие витражей по способу их изготовлен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ескоструйный витраж</w:t>
      </w:r>
      <w:r>
        <w:rPr>
          <w:rFonts w:cs="Times New Roman" w:ascii="Times New Roman" w:hAnsi="Times New Roman"/>
          <w:sz w:val="24"/>
          <w:szCs w:val="24"/>
        </w:rPr>
        <w:t xml:space="preserve"> — вид витража, представляющий собой группу стекол (филенок), выполненных в одном техническом приеме, относящемся к пескоструйной обработке, и объединенных общей композиционной и смысловой идеей, а также расположением в секциях ра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заичный витраж</w:t>
      </w:r>
      <w:r>
        <w:rPr>
          <w:rFonts w:cs="Times New Roman" w:ascii="Times New Roman" w:hAnsi="Times New Roman"/>
          <w:sz w:val="24"/>
          <w:szCs w:val="24"/>
        </w:rPr>
        <w:t xml:space="preserve"> — наборный витраж, как правило, орнаментальный, имеющий геометрическое построение; может напоминать мозаику с примерно одинаковым по размеру модулем смальты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борный витраж</w:t>
      </w:r>
      <w:r>
        <w:rPr>
          <w:rFonts w:cs="Times New Roman" w:ascii="Times New Roman" w:hAnsi="Times New Roman"/>
          <w:sz w:val="24"/>
          <w:szCs w:val="24"/>
        </w:rPr>
        <w:t xml:space="preserve"> — простейший вид витража, как правило, без росписи, который создается на наборном столе из кусочков сразу вырезаемых или заранее нарезанных стеко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печной витраж или фьюзинг</w:t>
      </w:r>
      <w:r>
        <w:rPr>
          <w:rFonts w:cs="Times New Roman" w:ascii="Times New Roman" w:hAnsi="Times New Roman"/>
          <w:sz w:val="24"/>
          <w:szCs w:val="24"/>
        </w:rPr>
        <w:t xml:space="preserve"> — витражная техника, в которой рисунок создается путем совместного запекания разноцветных кусочков стекла или путем впекания в стекло инородных элементов (например, проволоки)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писной витраж</w:t>
      </w:r>
      <w:r>
        <w:rPr>
          <w:rFonts w:cs="Times New Roman" w:ascii="Times New Roman" w:hAnsi="Times New Roman"/>
          <w:sz w:val="24"/>
          <w:szCs w:val="24"/>
        </w:rPr>
        <w:t xml:space="preserve"> — витраж, в котором все (или почти все) стекла расписаны, независимо от того, на цельном стекле написана картина или она собрана в оправу из расписных фрагментов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авленый витраж</w:t>
      </w:r>
      <w:r>
        <w:rPr>
          <w:rFonts w:cs="Times New Roman" w:ascii="Times New Roman" w:hAnsi="Times New Roman"/>
          <w:sz w:val="24"/>
          <w:szCs w:val="24"/>
        </w:rPr>
        <w:t xml:space="preserve"> — витраж представляет собой группу стекол (филенок), выполненных в одном техническом приеме, относящемся к технике травления и объединенных общей композиционной и смысловой идеей, а также расположением в секциях рам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винцово-паечный  витраж</w:t>
      </w:r>
      <w:r>
        <w:rPr>
          <w:rFonts w:cs="Times New Roman" w:ascii="Times New Roman" w:hAnsi="Times New Roman"/>
          <w:sz w:val="24"/>
          <w:szCs w:val="24"/>
        </w:rPr>
        <w:t xml:space="preserve"> — классическая техника витража, появившаяся в средние века и послужившая основой для всех других техник. Это витраж, собранный из кусочков стекол в свинцовую оправу, запаянную в стыках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бинированный витраж</w:t>
      </w:r>
      <w:r>
        <w:rPr>
          <w:rFonts w:cs="Times New Roman" w:ascii="Times New Roman" w:hAnsi="Times New Roman"/>
          <w:sz w:val="24"/>
          <w:szCs w:val="24"/>
        </w:rPr>
        <w:t xml:space="preserve"> — витраж, сочетающий в себе несколько приемов. Комбинированный витраж сегодня очень популярен: он позволяет добиться богатства фактур, оптических эффектов, декоративной насыщенности при создании абстрактных композиций, при решении сложных образных задач, создании атмосферы, построенной на контрастах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бошон</w:t>
      </w:r>
      <w:r>
        <w:rPr>
          <w:rFonts w:cs="Times New Roman" w:ascii="Times New Roman" w:hAnsi="Times New Roman"/>
          <w:sz w:val="24"/>
          <w:szCs w:val="24"/>
        </w:rPr>
        <w:t xml:space="preserve"> — рельефная фигурная вставка в витраже, в основном прозрачная, часто прессованная или отлитая (моллированная) в форму, внешним видом напоминающая каплю воды или стеклянную пуговицу. Витражный кабошон может быть полусферой или слегка приплюснутой полусферой с бортиком для крепления в оправу, а также более сложной форм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зор «Мороз»</w:t>
      </w:r>
      <w:r>
        <w:rPr>
          <w:rFonts w:cs="Times New Roman" w:ascii="Times New Roman" w:hAnsi="Times New Roman"/>
          <w:sz w:val="24"/>
          <w:szCs w:val="24"/>
        </w:rPr>
        <w:t xml:space="preserve"> — фактура стекла, получаемая при помощи нанесения столярного клея или желатина (годится также рыбий клей) на заранее запескоструенную, зацарапанную, протравленную или затертую абразивом поверхность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50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менение витража</w:t>
      </w:r>
    </w:p>
    <w:p>
      <w:pPr>
        <w:pStyle w:val="Style17"/>
        <w:spacing w:lineRule="auto" w:line="360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7"/>
        <w:spacing w:lineRule="auto" w:line="36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бласть применения витражей довольно широка - это мебельные фасады (кухня, шкаф купе), витрины магазинов, витражи для дверей и окон, витражи для зимних садов, витражи для потолков и перегородок.</w:t>
      </w:r>
    </w:p>
    <w:p>
      <w:pPr>
        <w:pStyle w:val="Style17"/>
        <w:spacing w:lineRule="auto" w:line="36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евняя техника витража — мозаичный набор из фигурных кусочков стекла — стала активно использоваться и для многих предметов прикладного назначения: мебели, каминных экранов, ширм, зеркал, музыкальных инструментов, ювелирных украшений. А после усовершенствования способа соединения стекол между собой витражная техника стала применяться не только для плоских поверхностей, но и для объемных предметов — ламп и светильников самых причудливых форм (Приложение 3)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инструменты</w:t>
      </w:r>
    </w:p>
    <w:p>
      <w:pPr>
        <w:pStyle w:val="Style17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ыбор материалов и инструментов для витража зависит от того, какую технику вы выберите для своего изделия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/>
        <w:t>Таблица 1. Материалы для панно в технике «витража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  <w:gridCol w:w="2092"/>
      </w:tblGrid>
      <w:tr>
        <w:trPr>
          <w:trHeight w:val="5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рекоменд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по стек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по стеклу предназначен для выполнения контура рисунка, ограничивая цветовые элемент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076960" cy="80772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по стекл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ы для выполнения рисун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7280" cy="81851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осодержащие салфет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обезжиривания поверхности стек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я изготовление работы в технике «витража»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блица 2. Последовательность изготовления работы в технике «витража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446"/>
        <w:gridCol w:w="3451"/>
        <w:gridCol w:w="2792"/>
      </w:tblGrid>
      <w:tr>
        <w:trPr>
          <w:trHeight w:val="54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або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витраж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витража, согласно выбранному мотиву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ный лист формата А4, карандаш</w:t>
            </w:r>
          </w:p>
        </w:tc>
      </w:tr>
      <w:tr>
        <w:trPr>
          <w:trHeight w:val="52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жиривание поверхности стекл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 протереть стекло по всей поверхности. Дать высохнуть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осодержащие салфетки</w:t>
            </w:r>
          </w:p>
        </w:tc>
      </w:tr>
      <w:tr>
        <w:trPr>
          <w:trHeight w:val="34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контур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витража кладём  под стекло, выполняем строго по контуру рисунка, непрерывающейся линие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 по стеклу чёрного цвета</w:t>
            </w:r>
          </w:p>
        </w:tc>
      </w:tr>
      <w:tr>
        <w:trPr>
          <w:trHeight w:val="15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осписи краскам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 в соответствии с эскиз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по стеклу</w:t>
            </w:r>
          </w:p>
        </w:tc>
      </w:tr>
      <w:tr>
        <w:trPr>
          <w:trHeight w:val="61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витража в рамк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 положить стекло с витражом в пазы рамы и закрепить металлическими зажимам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 с витражом, рамка для панно</w:t>
            </w:r>
          </w:p>
        </w:tc>
      </w:tr>
    </w:tbl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ое  декоративное панно получилось у меня  с помощью техники «витража» (Приложение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Заключение.</w:t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Витражное панно</w:t>
      </w:r>
      <w:r>
        <w:rPr>
          <w:rFonts w:cs="Times New Roman" w:ascii="Times New Roman" w:hAnsi="Times New Roman"/>
          <w:sz w:val="24"/>
          <w:szCs w:val="24"/>
        </w:rPr>
        <w:t xml:space="preserve"> - это картина, которая способна дополнить выбранный вами стиль интерьера, оно вошло в моду не так давно, но уже успело завоевать популярность. Вы сами можете стать мастером и создать витражное панно с любым сюжетом, будь то понравившаяся вам работа знаменитого художника или ваша фотография, которое придаст шарм любому помещению, и станет лучшим подарком для ваших друз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 работе над проектом я старалась использовать все знания, полученные мной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Вывод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Я достигла поставленной цели, разработа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ыполнил</w:t>
      </w:r>
      <w:r>
        <w:rPr>
          <w:rFonts w:cs="Times New Roman" w:ascii="Times New Roman" w:hAnsi="Times New Roman"/>
          <w:sz w:val="24"/>
          <w:szCs w:val="24"/>
        </w:rPr>
        <w:t>а проект панно в технике «витража»</w:t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Планирую продолжить работу</w:t>
      </w:r>
      <w:r>
        <w:rPr>
          <w:rFonts w:cs="Times New Roman" w:ascii="Times New Roman" w:hAnsi="Times New Roman"/>
          <w:sz w:val="24"/>
          <w:szCs w:val="24"/>
        </w:rPr>
        <w:t xml:space="preserve"> по изготовлению изделий декоративно-прикладного искус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спользуемая литература и Интернет - источники:</w:t>
      </w:r>
    </w:p>
    <w:p>
      <w:pPr>
        <w:pStyle w:val="Style17"/>
        <w:spacing w:lineRule="auto" w:line="27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Витражи, светильники, рамки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ozon.ru/context/detail/id/1652747/" \l "tab_person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В. В. Карабанов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Издательство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физда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-  Серия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месло и рукодел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SBN 5-255-014273; 2004., - 168 с., ил.</w:t>
      </w:r>
    </w:p>
    <w:p>
      <w:pPr>
        <w:pStyle w:val="Style17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Роспись по стеклу. Эмма Седман.</w:t>
      </w:r>
      <w:r>
        <w:rPr>
          <w:rFonts w:cs="Times New Roman" w:ascii="Times New Roman" w:hAnsi="Times New Roman"/>
          <w:sz w:val="24"/>
          <w:szCs w:val="24"/>
        </w:rPr>
        <w:t xml:space="preserve">- М.: 2009.- 158с., ил. </w:t>
      </w:r>
    </w:p>
    <w:p>
      <w:pPr>
        <w:pStyle w:val="Style17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Фантазии со стеклом. Витражи, картины, роспись </w:t>
      </w:r>
      <w:r>
        <w:rPr>
          <w:rFonts w:cs="Times New Roman" w:ascii="Times New Roman" w:hAnsi="Times New Roman"/>
          <w:sz w:val="24"/>
          <w:szCs w:val="24"/>
          <w:lang w:eastAsia="ru-RU"/>
        </w:rPr>
        <w:t>Т. О. Скребцова, Л. А. Данильченко. Издательство: Феникс,  2006. – 234с., - ил. (Серия: Город мастеров)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источники:</w:t>
      </w:r>
    </w:p>
    <w:p>
      <w:pPr>
        <w:pStyle w:val="Style17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ru.wikipedia.org/wiki/%C2%E8%F2%F0%E0%E6</w:t>
        </w:r>
      </w:hyperlink>
    </w:p>
    <w:p>
      <w:pPr>
        <w:pStyle w:val="Style17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www.razym.ru/semiyahobbi/umeliiruki/45925-vitrazh.html</w:t>
        </w:r>
      </w:hyperlink>
    </w:p>
    <w:p>
      <w:pPr>
        <w:pStyle w:val="Style17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www.delaysam.ru/kvartira/kvartira31.html</w:t>
        </w:r>
      </w:hyperlink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Arial" w:hAnsi="Arial" w:eastAsia="Times New Roman" w:cs="Arial"/>
          <w:color w:val="000000"/>
          <w:kern w:val="2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27"/>
          <w:szCs w:val="27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ектные работы в технике «витража» в готовом вид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spacing w:before="0" w:after="200"/>
        <w:rPr/>
      </w:pPr>
      <w:r>
        <w:rPr/>
        <w:tab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134" w:footer="227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75"/>
      <w:ind w:left="150" w:right="150" w:hanging="0"/>
      <w:outlineLvl w:val="0"/>
    </w:pPr>
    <w:rPr>
      <w:rFonts w:ascii="Times New Roman" w:hAnsi="Times New Roman" w:eastAsia="Times New Roman" w:cs="Times New Roman"/>
      <w:b/>
      <w:bCs/>
      <w:i/>
      <w:i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kern w:val="2"/>
      <w:sz w:val="40"/>
      <w:szCs w:val="4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ditems">
    <w:name w:val="iditems"/>
    <w:basedOn w:val="Normal"/>
    <w:qFormat/>
    <w:pPr>
      <w:spacing w:lineRule="auto" w:line="240" w:before="7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zon.ru/context/detail/id/856877/" TargetMode="External"/><Relationship Id="rId5" Type="http://schemas.openxmlformats.org/officeDocument/2006/relationships/hyperlink" Target="http://www.ozon.ru/context/detail/id/226823/" TargetMode="External"/><Relationship Id="rId6" Type="http://schemas.openxmlformats.org/officeDocument/2006/relationships/hyperlink" Target="http://ru.wikipedia.org/wiki/%C2%E8%F2%F0%E0%E6" TargetMode="External"/><Relationship Id="rId7" Type="http://schemas.openxmlformats.org/officeDocument/2006/relationships/hyperlink" Target="http://www.razym.ru/semiyahobbi/umeliiruki/45925-vitrazh.html" TargetMode="External"/><Relationship Id="rId8" Type="http://schemas.openxmlformats.org/officeDocument/2006/relationships/hyperlink" Target="http://www.delaysam.ru/kvartira/kvartira31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9:22:00Z</dcterms:created>
  <dc:creator>Татьяна</dc:creator>
  <dc:description/>
  <cp:keywords/>
  <dc:language>en-US</dc:language>
  <cp:lastModifiedBy>444</cp:lastModifiedBy>
  <dcterms:modified xsi:type="dcterms:W3CDTF">2013-03-29T20:04:00Z</dcterms:modified>
  <cp:revision>5</cp:revision>
  <dc:subject/>
  <dc:title>Художественно- творческий проект «Изготовление панно «Дракон» в технике витража»</dc:title>
</cp:coreProperties>
</file>