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Олимпиада по литературному чтению,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ведённая с учениками 1 – 4  классов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Олимпиада по предмету «Литературное чтение»</w:t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использовать  знания по предмету «Литературное чтение», полученные на уроках, в новой нестандартной ситуаци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работать самостоятельно, выбирать ответ на вопрос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свой ответ.</w:t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олимпиады у каждого участ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зы для награждения</w:t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Организация олимпиа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тур олимпиады проходит в каждом классе начальной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аждого участника лист с заданием, работа выполняется самостоя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состоит из двух час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чала ученики выполняют те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включает  в себя вопросы по пройденному материалу: вопрос по прочитанному произведению и несколько вариантов отве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ой части проверяется умение определять автора, название, жанр произведения, его тему и ид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1 тура олимпиады определяются участники 2 тура олимпиады по литературному чт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  <w:szCs w:val="28"/>
        </w:rPr>
        <w:t xml:space="preserve">Олимпиада по литературному чтению.  1 класс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очитай.    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мои вещ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тя проснулся и поглядел на часы: пора в школу. Хочет Витя одеться. Не может он найти ни носков, ни рубашки, ни ботинок. Рассердился Вит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моя руба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од стулом. Ты меня вчера сюда сунул, - отвечает руба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де мои нос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здесь! На книжной полке. Ты нас вчера сюда бросил! – закричали но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где мои ботин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Я здесь, под шкафом, - сказал правый боти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левый ботинок молчал: он был за двер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конец Витя оделся, посмотрел на часы и видит: он давно опоздал в шко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веть на вопро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Витя не мог быстро одеть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Витя нашёл свою рубаш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Витя опоздал в школ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совет ты можешь дать Ви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 xml:space="preserve">Убери лишний персонаж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жик    медведь    репа   ли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ота   щенок   волчонок   яще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чки   шмель   воробышек  лисич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шено  воробей   лев   зеб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>
          <w:b/>
          <w:sz w:val="28"/>
          <w:szCs w:val="28"/>
        </w:rPr>
        <w:t>4. Из какого произведения остальные   персонажи?    Кто автор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по литературному чтению.  1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акончить пословицу «Шутке – минутка, а делу - …»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ун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ажали мужик и медведь в русской народной сказке?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ёклу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ковь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п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стихотворении Хармса купили, чтобы «вылечить кошкину лапу»?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ушные шарики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иски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з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ой зверь был загадан в стихотворении «Зверь на  букву Ю»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уми, или большой муравьед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ла, или лесной жаворонок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ка Юл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аписал стихотворение «Где обедал воробей?»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уил Яковлевич Маршак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гей Владимирович Михалков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гния Львовна Бар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аучил правильно говорить «р»  Женю - героя рассказа Чарушина?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опед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то в сказке Чуковского «Путаница» не стал произносить чужие звуки?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быш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рассказе Бианки «Первая охота» охотился на птиц и зверей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отники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чонок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нок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Олимпиада по литературному чтению.  2 класс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чит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имошкин  н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жал Тимошка по двору, да  вдруг поскользнулся  и уп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хныкал Тимошка, стал нос варежкой тереть, а боль не проходит. Разозлился Тимошка и на лёд, и на сугроб, и на ребят тоже. Захотелось ему, чтобы   кто-нибудь   вместе  с   ним   поплак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гляделся Тимошка и увидел девочку Светлану – она с горы на санках каталась. Подбежал к ней Тимошка и стал грозить: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от я сейчас у тебя санки отниму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думал, что девочка захнычет, побежит жаловаться. А она вдруг говор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тебе санки и так   дам. Катайся, пожалуйста, мне не жал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дивился Тимошка. И санки у девочки отнимать почему-то расхотелось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А Соколовский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, кто автор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аз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жанр произ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у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лавную мысль /идею/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читай названия русских народных сказок, добавив  гласны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С-ЛБД»</w:t>
      </w:r>
    </w:p>
    <w:p>
      <w:pPr>
        <w:pStyle w:val="Normal"/>
        <w:tabs>
          <w:tab w:val="clear" w:pos="708"/>
          <w:tab w:val="left" w:pos="72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ТРМК»</w:t>
        <w:tab/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ЛС    ТТРВ»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Ш    З   ТПР»</w:t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 опорным словам составь названия  произведений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спомни, кто автор этих произведени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ЕКОЗА               ЛЕБЕДЬ                   КОТЁНО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ЛИПОК               РАК                           РЫБА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РАВЕЙ                ЩУКА                      РЫБК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>
          <w:b/>
          <w:sz w:val="28"/>
          <w:szCs w:val="28"/>
        </w:rPr>
        <w:t xml:space="preserve">5. Убери лишний персонаж. Из какого произведения остальные  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сонажи? Кто автор?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ебята   утка   барсук   утята</w:t>
        <w:tab/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тя    Шура    ёж   сова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ёша   стрекоза   кошка   утята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руха    медведь  старик  колхозник   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ст по литературному чтению    2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самые короткие произведения устного народного творчества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овица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а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е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ословица выражает главную мысль русской народной сказки «Лиса и тетерев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траха глаза велик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языке медок, а на уме ледок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зья познаются в бе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е давала старуха солдату, когда тот варил кашу из топора?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хар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п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о называли  «Солнце русской поэзии»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рмонтова М. Ю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ютчева Ф. И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ина А.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А. С. Пушкин назвал сказку, в которой рыбка исполняла желания старухи?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казка о золотой рыбке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казка о жадной старухе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казка о рыбаке и рыбк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какой басни И. А. Крылова мора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огда в товарищах согласья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ад их дело не пойдёт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лон и Моська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Лебедь, Рак и Щука»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ртышка и очки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рассказе Л. Н. Толстого «Котёнок» спас котёнка от собак?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я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я</w:t>
      </w:r>
    </w:p>
    <w:p>
      <w:pPr>
        <w:pStyle w:val="Normal"/>
        <w:numPr>
          <w:ilvl w:val="0"/>
          <w:numId w:val="3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пословица выражает главную мысль сказки «Два Мороза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пор лучше шубы греет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тепло, там добро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чешь есть калачи, так не лежи на п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рассказе Чарушина «Страшный рассказ» напугал мальчиков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ки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ёжик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</w:t>
      </w:r>
      <w:r>
        <w:rPr>
          <w:b/>
          <w:color w:val="000080"/>
          <w:sz w:val="28"/>
          <w:szCs w:val="28"/>
        </w:rPr>
        <w:t>Олимпиада по литературному чтению.  3 класс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b/>
          <w:sz w:val="28"/>
          <w:szCs w:val="28"/>
        </w:rPr>
        <w:t>Прочита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рок дружб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и два воробья: Чик и Чирик. Однажды Чику пришла посылка от бабушки. Целый ящик пш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Чик об этом ни словечка не сказал своему приятелю… и склевал все зёрнышки. А когда ящик выбрасывал, то несколько зёрнышек просыпались на зем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шёл эти зёрнышки Чирик, собрал в пакетик… и полетел к своему приятелю Ч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, Чик! Я сегодня нашёл десять зёрнышек пшена. Давай, их поровну разделим и склю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Не надо… Зачем?.. – стал отмахиваться Чик. – Ты нашёл – ты и клю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 мы же с тобой друзья, - сказал Чирик. – А друзья всё должны делить пополам. Разве не т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ы, наверное, прав, - ответил 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 Пляцковс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Определи, кто автор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аз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жанр произ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лавную мысль /идею/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дай три вопроса  к  текст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, где зачин сказк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Я там был, мёд – пиво пил, по бороде текло, а  в рот не попало…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тридевять земель, в тридесятом государстве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ли-были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тали они жить-поживать и добра наживать…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, о каком великом русском писателе рассказали:</w:t>
      </w:r>
    </w:p>
    <w:p>
      <w:pPr>
        <w:pStyle w:val="Normal"/>
        <w:tabs>
          <w:tab w:val="clear" w:pos="708"/>
          <w:tab w:val="left" w:pos="700" w:leader="none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0" w:leader="none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писал басни, переводил стихи и прозу, великолепно знал литературу, интересовался театром. В Летнем саду ему поставили памятник.</w:t>
      </w:r>
    </w:p>
    <w:p>
      <w:pPr>
        <w:pStyle w:val="Normal"/>
        <w:tabs>
          <w:tab w:val="clear" w:pos="708"/>
          <w:tab w:val="left" w:pos="700" w:leader="none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 этого поэта была любимая няня, о которой знают вс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ие рассказы и басни этого писателя вошли в его же книгу «Азбу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  Если бы в басне И.А.Крылова «Ворона и Лисица» не было морали, вы бы догадались, какие недостатки людей высмеивает автор? Какие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ст по литературному чтению.  3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пись об истории Древней Руси написал 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 Фёдор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ах Нестор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 Гроз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р-птицу в русской народной сказке добыл …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ый волк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ь Берендей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ван-цареви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С. Пушкин родился 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в Санкт – Петербург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 Моск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в имении Захаро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лететь за кораблём, Гвидон не  превращался …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 осу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 муху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 шм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сни писал  …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расов Н. А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рмонтов М. Ю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ов И. 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акулы мальчиков в  рассказе Л. Н. Толстого удалось спасти благодаря решительным  действиям …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на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иллериста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ро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и сказки Д. Н.  Мамин-Сибиряк рассказывал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ей дочери Алёнушке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им ученикам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им знаком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«Сказка про Храброго зайца – длинные уши, косые глаза, короткий хвост» Мамина-Сибиряка  главный герой хвастался, что не боится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кома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медвед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во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ягушка из сказки Гаршина придумала, как  лететь с утками 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но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м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Олимпиада по литературному чтению. 4 класс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чит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ло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жды я поднимался по лестнице и на подоконнике увидел молоток. Хороший! Я схватил молоток – и скорее побежал д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чером мама увидела молоток у меня в руках и спросила:</w:t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куда это у тебя?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шёл, - буркнул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ут мама сказала очень серьёз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йчас же напиши записку и повесь на то место, где лежал моло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аписал записку и приклеил на лестнице около ок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з несколько дней к нам зашёл монтёр дядя Миша. А я как раз чинил скамей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ваш молоток, - сказал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ядя Миша сказ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усть стучит на здоров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и остался молоток у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. Седуг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Определи, кто автор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наз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жанр произвед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главную мысль /идею/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дай три вопроса к текс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Объясни значение слов / слова  встретились тебе при  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зучении темы «Летописи, былины, сказания»/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яства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лхвы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алица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рок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/>
      </w:pPr>
      <w:r>
        <w:rPr>
          <w:b/>
          <w:sz w:val="28"/>
          <w:szCs w:val="28"/>
        </w:rPr>
        <w:t>4. Вспомни автора сказки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«Конёк – Горбунок»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казка о золотом петушке»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Аленький цветочек»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ородок в Табакерке»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еребряное копытце»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два небольших текста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яли по чистому полю, по густому лесу два Мороза, два родных брата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лицей гуляет дедушка Мороз, иней рассыпает по ветвям берёз. 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кой из них ты назвал бы стихотворением?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пиши стихотворение короткими строками, подчеркн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Тест по литературному чтению.  4 класс</w: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имя русского богатыря – героя былин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дко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ья Муромец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гий Радонежский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ь Олег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не является героем сказки Пушкина «Сказка о мёртвой царевне и семи богатырях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ав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олк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исе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и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цветок рассказал Гаршину историю о жабе. распустившемся цветке, о больном мальчике и его сестре?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а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он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диолус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учился в Лицее, открытом в Царском Селе?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жов П. П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шов П. П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ин А. С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стой Л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из героев сказки Е. Шварца «Сказка о потерянном времени» катался на «колбасе» трамвая по всему городу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у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н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звали мальчика – героя рассказа Чехова «Мальчики», который хотел бежать в Америку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од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ш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поручения царь в сказке Ершова «Конёк-горбунок» не давал Ивану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ать Жар-птиц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ать перстень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зти Царь-девиц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ймать кобылиц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колько котлов велела поставить царица в сказке Ершова «Конёк-горбунок», чтобы не выходить замуж «За дурного, за седого, за беззубого такого»?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камешки находили люди по покосным ложкам, где серебряное копытце скакал? (Сказ П. П. Бажова «Серебряное копытце»)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ахи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га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изолит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еев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голов было у мышиного короля в сказке Гофмана «Щелкунчик»?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из героев сказки Губарева «Королевство кривых зеркал» главный повар поручил разобрать корзину с фазанами?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ажу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идаг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сал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ш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го из героев книги Распэ «Приключения Мюнхаузена» на голове выросло вишнёвое дерев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 ко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 оле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у во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 белого медвед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го из героев сказки Волкова «Волшебник Изумрудного города» Летучие обезьяны сбросили в ущелье?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шилу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сливого Льв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двин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езного Дровосе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284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5:35:00Z</dcterms:created>
  <dc:creator>Администратор</dc:creator>
  <dc:description/>
  <cp:keywords/>
  <dc:language>en-US</dc:language>
  <cp:lastModifiedBy>Rodion</cp:lastModifiedBy>
  <cp:lastPrinted>2007-12-05T19:44:00Z</cp:lastPrinted>
  <dcterms:modified xsi:type="dcterms:W3CDTF">2013-03-29T20:39:00Z</dcterms:modified>
  <cp:revision>5</cp:revision>
  <dc:subject/>
  <dc:title>     Олимпиада по ЛИТЕРАТУРНОМУ  ЧТЕНИЮ </dc:title>
</cp:coreProperties>
</file>