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БОУ РТ школа-интернат для детей сирот и детей, оставшихся бес попечения родителей</w:t>
      </w:r>
    </w:p>
    <w:p>
      <w:pPr>
        <w:pStyle w:val="Normal"/>
        <w:ind w:left="-12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-1260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аспорт </w:t>
      </w:r>
    </w:p>
    <w:p>
      <w:pPr>
        <w:pStyle w:val="Normal"/>
        <w:numPr>
          <w:ilvl w:val="0"/>
          <w:numId w:val="0"/>
        </w:numPr>
        <w:ind w:left="-1260" w:hanging="0"/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Ф.И.О. учителя, ответственного за кабинет: __________________________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класс ______   Староста класса ______________________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b/>
          <w:sz w:val="28"/>
          <w:szCs w:val="28"/>
        </w:rPr>
        <w:t>Воспитатели класса: ______________________________________________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ка состояния кабинета</w:t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3813"/>
        <w:gridCol w:w="3060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>
          <w:trHeight w:val="107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12 учебный год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12-2013 учебный г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 учебный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 кабинета на 2011 – 2012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работы кабинета  за 2010-2011 учебный год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ля работы с какими классами использовался кабинет и находящиеся в нем материалы.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Что сделано по ремонту и оформлению кабинета?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Что приобретено для кабинета?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акие были проблемы в работе кабинет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Инвентарная ведомость на технические средства обучения кабинета ______________________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1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320"/>
        <w:gridCol w:w="1004"/>
        <w:gridCol w:w="1236"/>
        <w:gridCol w:w="2244"/>
        <w:gridCol w:w="1769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технического средст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 приобрет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вентар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мер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вентарная ведомость на оборудование кабинет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0"/>
        <w:gridCol w:w="86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именование оборуд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д приобрет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лы ученическ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л учитель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каф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ый план работы кабинета н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 – 2012 учебный год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по совершенствованию учебно-методического обеспечения кабинета, обновление дидактического материала, составление опорных конспектов, алгоритмов, диагностических карт, учебно-методического материала по профилю кабинета, мероприятия по обеспечению сохранности материально-технической базы кабинета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Единому Государственному Экзамену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27"/>
        <w:gridCol w:w="1560"/>
        <w:gridCol w:w="1134"/>
        <w:gridCol w:w="1134"/>
        <w:gridCol w:w="112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риалы для подготовки  к олимпиадам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1559"/>
        <w:gridCol w:w="1418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дактический материа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93"/>
        <w:gridCol w:w="3544"/>
        <w:gridCol w:w="1417"/>
        <w:gridCol w:w="1276"/>
        <w:gridCol w:w="992"/>
        <w:gridCol w:w="84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аточный материа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1"/>
        <w:gridCol w:w="6946"/>
        <w:gridCol w:w="1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отек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76"/>
        <w:gridCol w:w="6946"/>
        <w:gridCol w:w="84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ценка кабинета по итогам смотра кабинетов</w:t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0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68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 и рекоменд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-12 уч.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2-13 уч.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3-14 уч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-15 уч.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-16 уч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1:06:00Z</dcterms:created>
  <dc:creator>***</dc:creator>
  <dc:description/>
  <cp:keywords/>
  <dc:language>en-US</dc:language>
  <cp:lastModifiedBy>Владелец</cp:lastModifiedBy>
  <cp:lastPrinted>2012-02-28T18:08:00Z</cp:lastPrinted>
  <dcterms:modified xsi:type="dcterms:W3CDTF">2013-01-03T03:26:00Z</dcterms:modified>
  <cp:revision>16</cp:revision>
  <dc:subject/>
  <dc:title/>
</cp:coreProperties>
</file>