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Зимовниковская средняя общеобразовательная школа №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ind w:left="-709" w:right="-426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28"/>
        </w:rPr>
        <w:t>Утверждаю</w:t>
      </w:r>
    </w:p>
    <w:p>
      <w:pPr>
        <w:pStyle w:val="Normal"/>
        <w:spacing w:lineRule="auto" w:line="240"/>
        <w:ind w:left="-709" w:right="-426" w:hanging="0"/>
        <w:rPr/>
      </w:pPr>
      <w:r>
        <w:rPr>
          <w:rFonts w:cs="Times New Roman" w:ascii="Times New Roman" w:hAnsi="Times New Roman"/>
          <w:i/>
          <w:sz w:val="32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28"/>
        </w:rPr>
        <w:t>«____»_________ 2012г.</w:t>
      </w:r>
    </w:p>
    <w:p>
      <w:pPr>
        <w:pStyle w:val="Normal"/>
        <w:spacing w:lineRule="auto" w:line="240"/>
        <w:ind w:left="-709" w:right="-426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28"/>
        </w:rPr>
        <w:t xml:space="preserve">Директор МБОУ ЗСОШ № 6 </w:t>
      </w:r>
    </w:p>
    <w:p>
      <w:pPr>
        <w:pStyle w:val="Normal"/>
        <w:spacing w:lineRule="auto" w:line="240"/>
        <w:ind w:left="-709" w:right="-426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28"/>
        </w:rPr>
        <w:t xml:space="preserve">Е.В.Полищук                                      </w:t>
      </w:r>
    </w:p>
    <w:p>
      <w:pPr>
        <w:pStyle w:val="Normal"/>
        <w:ind w:right="-284" w:hanging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aaaaa" stroked="t" o:allowincell="f" style="position:absolute;margin-left:0pt;margin-top:-52.1pt;width:451.9pt;height:52pt;mso-wrap-style:none;v-text-anchor:middle;mso-position-vertical:top" type="_x0000_t136">
            <v:path textpathok="t"/>
            <v:textpath on="t" fitshape="t" string="План воспитательной работы" style="font-family:&quot;Arial Black&quot;;font-size:12pt"/>
            <v:fill o:detectmouseclick="t" color2="black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ассный руководит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рахина И.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Класс: 9 «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ый год: 2012-20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Зимовни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8"/>
        </w:rPr>
        <w:t>Раздел 2</w:t>
      </w:r>
    </w:p>
    <w:p>
      <w:pPr>
        <w:pStyle w:val="Normal"/>
        <w:ind w:left="-709" w:right="-284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-709" w:right="-284" w:hanging="0"/>
        <w:rPr/>
      </w:pPr>
      <w:r>
        <w:rPr>
          <w:rFonts w:cs="Times New Roman" w:ascii="Times New Roman" w:hAnsi="Times New Roman"/>
          <w:b/>
          <w:i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воспитание самостоятельной и инициативной личности, создание условий для активизации работы классного самоуправления, формирование у учащихся нравственных качеств, творческого потенциала, гражданственности и патриотизма.</w:t>
      </w:r>
    </w:p>
    <w:p>
      <w:pPr>
        <w:pStyle w:val="Normal"/>
        <w:ind w:left="-709" w:right="-284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-709" w:right="-284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-709" w:right="-284" w:hanging="0"/>
        <w:rPr/>
      </w:pPr>
      <w:r>
        <w:rPr>
          <w:rFonts w:cs="Times New Roman" w:ascii="Times New Roman" w:hAnsi="Times New Roman"/>
          <w:b/>
          <w:i/>
          <w:sz w:val="28"/>
        </w:rPr>
        <w:t>Задач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rFonts w:cs="Times New Roman" w:ascii="Times New Roman" w:hAnsi="Times New Roman"/>
          <w:sz w:val="28"/>
        </w:rPr>
        <w:t>Наблюдения над развитием личности каждого ученика с целью выявления внутренних возможностей;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rFonts w:cs="Times New Roman" w:ascii="Times New Roman" w:hAnsi="Times New Roman"/>
          <w:sz w:val="28"/>
        </w:rPr>
        <w:t>Дальнейшее сплочение  классного коллектива;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rFonts w:cs="Times New Roman" w:ascii="Times New Roman" w:hAnsi="Times New Roman"/>
          <w:sz w:val="28"/>
        </w:rPr>
        <w:t>Создание условий для формирования у учащихся сознательного отношения к учебе и к подготовке к ГИА;</w:t>
      </w:r>
    </w:p>
    <w:p>
      <w:pPr>
        <w:pStyle w:val="Normal"/>
        <w:numPr>
          <w:ilvl w:val="0"/>
          <w:numId w:val="4"/>
        </w:numPr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ие самостоятельной деятельности учащихся.</w:t>
      </w:r>
    </w:p>
    <w:p>
      <w:pPr>
        <w:pStyle w:val="Normal"/>
        <w:ind w:left="360" w:right="-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60" w:right="-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с родителями и учителями:  </w:t>
      </w:r>
    </w:p>
    <w:p>
      <w:pPr>
        <w:pStyle w:val="Normal"/>
        <w:ind w:left="360" w:right="-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rFonts w:cs="Times New Roman" w:ascii="Times New Roman" w:hAnsi="Times New Roman"/>
          <w:sz w:val="28"/>
        </w:rPr>
        <w:t>проводить родительские собрания и заседания классного Попечительского совета;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rFonts w:cs="Times New Roman" w:ascii="Times New Roman" w:hAnsi="Times New Roman"/>
          <w:sz w:val="28"/>
        </w:rPr>
        <w:t xml:space="preserve">проводить индивидуальные беседы с родителями; </w:t>
      </w:r>
    </w:p>
    <w:p>
      <w:pPr>
        <w:pStyle w:val="Normal"/>
        <w:numPr>
          <w:ilvl w:val="0"/>
          <w:numId w:val="4"/>
        </w:numPr>
        <w:ind w:left="720" w:right="-284" w:hanging="360"/>
        <w:rPr/>
      </w:pPr>
      <w:r>
        <w:rPr>
          <w:rFonts w:cs="Times New Roman" w:ascii="Times New Roman" w:hAnsi="Times New Roman"/>
          <w:sz w:val="28"/>
        </w:rPr>
        <w:t>организовывать посещение на дому семей учащихся при поддержке родительского актива;</w:t>
      </w:r>
    </w:p>
    <w:p>
      <w:pPr>
        <w:pStyle w:val="Normal"/>
        <w:numPr>
          <w:ilvl w:val="0"/>
          <w:numId w:val="4"/>
        </w:numPr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ывать консультации  учителей - предметников для подготовки учащихся к урокам и ГИА;</w:t>
      </w:r>
    </w:p>
    <w:p>
      <w:pPr>
        <w:pStyle w:val="Normal"/>
        <w:numPr>
          <w:ilvl w:val="0"/>
          <w:numId w:val="4"/>
        </w:numPr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кать к беседам и  проведению классных часов на нравственные темы, ОЖЗД, ПДД, ППБ, экологические, экономические, профориентационные темы специалистов районных организаций и учреждений.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здел 3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сихолого – педагогическая характеристика классного коллектива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лассе обучается 23 человека, из них 11 девочек и 12 мальчиков. 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ном, дети обучаются вместе с 1 класса. В 5 классе из ЗСОШ № 1 перевелись Николаева Дарья и Коновалова Анастасия;  Основной возраст детей – 14-15 лет (1997-1998 г. р.), два ученика 16 лет (Махтиевы Магомед и Мадина, 1996 г.р.). Горяева Екатерина (1995 г.р.) переведена в феврале 2011-2012 учебного года на экстернатную форму обучения.  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спеваемости класс выше среднего уровня: 5 отличников, 7 хорошистов, остальные успевают на «4» и «3». При этом Сонченко А. имеет три годовые удовлетворительные отметки (алгебра, география, химия). Несколько учащихся (Махтиев М., Купличенко М., Ткаченко А., Бутко А.) владеют минимальными учебными навыками, недобросовестно относятся к подготовке домашних заданий и учебной дисциплине.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личностные отношения положительные. Конфликтов и разногласий на национальной почве нет, несмотря на то, что в классе учатся дети (Кадырова Динара, </w:t>
      </w:r>
      <w:r>
        <w:rPr>
          <w:rFonts w:cs="Times New Roman" w:ascii="Times New Roman" w:hAnsi="Times New Roman"/>
          <w:sz w:val="28"/>
        </w:rPr>
        <w:t>Махтиевы Магомед и Мадина</w:t>
      </w:r>
      <w:r>
        <w:rPr>
          <w:rFonts w:cs="Times New Roman" w:ascii="Times New Roman" w:hAnsi="Times New Roman"/>
          <w:sz w:val="28"/>
          <w:szCs w:val="28"/>
        </w:rPr>
        <w:t xml:space="preserve">) из турецких семей. </w:t>
      </w:r>
      <w:r>
        <w:rPr>
          <w:rFonts w:cs="Times New Roman" w:ascii="Times New Roman" w:hAnsi="Times New Roman"/>
          <w:sz w:val="28"/>
        </w:rPr>
        <w:t>Класс дружный, явного деления на группы внутри коллектива во время пребывания в школе  нет.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класса стараются принимать участие в различных мероприятиях школы, класса, активно участвуют в межшкольной игре «Галактика», самостоятельно организовывают внеклассный досуг. Трое учеников занимается в спортивных секциях при ДЮСШ (Горбачев Николай, Потоцкий Евгений, Макаров Александр); Тарукина Виктория, Коновалова Анастасия, Дорошенко Екатерина посещают ДШИ, Сонченко Анастасия, Дорошенко Екатерина, Сигилина Татьяна, Стойкова Анна, Николаева Дарья - кружки творческого направления (вокальный, танцевальный, актерского мастерства) при СДК «Зимовниковский). Дорошенко Е. и Воробьев Д. приняли участие в выступлениях агитбригады школьного отряда ЮИД, Сонченко А. и Потоцкий Е. являются членами школьной команды КВН, Тарукина В. и Корниенко Н. – участниками школьной и районной игры «Орленок».</w:t>
      </w:r>
    </w:p>
    <w:p>
      <w:pPr>
        <w:pStyle w:val="Normal"/>
        <w:spacing w:lineRule="auto" w:line="36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обое внимание уделялось таким ученикам, как Купличенко Максим и Махтиев Магомед, которые в начале прошедшего учебного года допускали пропуски без уважительной причины, неоднократно уходили с последних уроков, были замечены в курении и распитии спиртных напитков. Их родители слабо осуществляли контроль над своими детьми, поэтому в течение учебного года с ними проводилась консультативная работа, оказывалась психолого-педагогическая поддержка. 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вгусте 2012г в класс вновь прибыл Гостев Вячеслав, который обучался в данном коллективе с первого по шестой класс. Мальчик прибыл с положительными отметками и характеристикой.</w:t>
      </w:r>
    </w:p>
    <w:p>
      <w:pPr>
        <w:pStyle w:val="Normal"/>
        <w:spacing w:lineRule="auto" w:line="36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бщем, класс работоспособный, на уроках дети внимательны, основная масса детей добросовестно относится к учебе и труду, выполняет заданную работу дома. Дети подвижны, активны, любознательны. Многие </w:t>
      </w:r>
      <w:r>
        <w:rPr>
          <w:rFonts w:cs="Times New Roman" w:ascii="Times New Roman" w:hAnsi="Times New Roman"/>
          <w:sz w:val="28"/>
          <w:szCs w:val="28"/>
        </w:rPr>
        <w:t xml:space="preserve">учащиеся самостоятельны, большей частью инициативны, занимают активную участие жизненную позицию, при этом у них достаточно сформированы гражданские и патриотические качества, эстетические и этические навыки. </w:t>
      </w:r>
    </w:p>
    <w:p>
      <w:pPr>
        <w:pStyle w:val="Normal"/>
        <w:spacing w:lineRule="auto" w:line="360"/>
        <w:ind w:left="-709" w:right="-28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лассного самоуправления в течение года при подготовке и в проведении классных часов, внеклассных, школьных и внешкольных мероприятий будут привлекаться  все учащиеся, особое внимание будет уделено подготовке к государственной итоговой аттест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классе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Всего учащихся: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______________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____________________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ов 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_________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1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___________________________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ек  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_________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1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_________________________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И.О. учащихся: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ных семей     15     человек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еполных семей    8    человек: Воробьев Д., Гостев В.,Дмитриев В., Кравцов К., Макаров А., Сонченко А., Тарукина В., Стойкова А.; 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благополучных семей    1    человек: Дмитриев В.;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алообеспеченных семей    15    человек; 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опекаемых     1    человек: Мокринский С.; 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с ослабленным  здоровьем   3   человека:</w:t>
      </w:r>
      <w:r>
        <w:rPr/>
        <w:t xml:space="preserve"> </w:t>
      </w:r>
    </w:p>
    <w:tbl>
      <w:tblPr>
        <w:tblW w:w="10657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1"/>
        <w:gridCol w:w="2131"/>
        <w:gridCol w:w="2131"/>
        <w:gridCol w:w="2132"/>
      </w:tblGrid>
      <w:tr>
        <w:trPr>
          <w:trHeight w:val="55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осан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ические болезн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ые ОР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ы</w:t>
            </w:r>
          </w:p>
        </w:tc>
      </w:tr>
      <w:tr>
        <w:trPr>
          <w:trHeight w:val="55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ырова Д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илина Т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ин К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особенности учащихся:</w:t>
      </w:r>
    </w:p>
    <w:p>
      <w:pPr>
        <w:pStyle w:val="Normal"/>
        <w:numPr>
          <w:ilvl w:val="0"/>
          <w:numId w:val="3"/>
        </w:numPr>
        <w:spacing w:lineRule="auto" w:line="360"/>
        <w:ind w:left="11" w:right="-284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 детей (указать Ф.И. ученика)</w:t>
      </w:r>
    </w:p>
    <w:tbl>
      <w:tblPr>
        <w:tblW w:w="1071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5"/>
        <w:gridCol w:w="1785"/>
        <w:gridCol w:w="1785"/>
        <w:gridCol w:w="1957"/>
        <w:gridCol w:w="1615"/>
      </w:tblGrid>
      <w:tr>
        <w:trPr>
          <w:trHeight w:val="5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. тру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, 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ЮИД, 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)</w:t>
            </w:r>
          </w:p>
        </w:tc>
      </w:tr>
      <w:tr>
        <w:trPr>
          <w:trHeight w:val="240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цкий Е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 Н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А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укина В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енко Н.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укина 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ева Д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нченко А.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шенко Е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яева Е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нченко А.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ева Д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 Д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Е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цкий Е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ченко.А.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34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-360" w:right="-284" w:firstLine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собой заботы: Мокринский С. – проживает с бабушкой, после смерти матери находится под опекой; необходима психологическая поддержка, помощь, учителей – предметников.</w:t>
      </w:r>
    </w:p>
    <w:p>
      <w:pPr>
        <w:pStyle w:val="Normal"/>
        <w:numPr>
          <w:ilvl w:val="0"/>
          <w:numId w:val="5"/>
        </w:numPr>
        <w:spacing w:lineRule="auto" w:line="360"/>
        <w:ind w:left="1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ности детей </w:t>
      </w:r>
    </w:p>
    <w:tbl>
      <w:tblPr>
        <w:tblW w:w="106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7"/>
        <w:gridCol w:w="2137"/>
        <w:gridCol w:w="2137"/>
        <w:gridCol w:w="2138"/>
      </w:tblGrid>
      <w:tr>
        <w:trPr>
          <w:trHeight w:val="58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урению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итию спиртн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родяжничеств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оровств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</w:tc>
      </w:tr>
      <w:tr>
        <w:trPr>
          <w:trHeight w:val="2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тиев М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А.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иченко М.</w:t>
            </w:r>
          </w:p>
          <w:p>
            <w:pPr>
              <w:pStyle w:val="Normal"/>
              <w:spacing w:lineRule="auto" w:line="36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тиев М.</w:t>
            </w:r>
          </w:p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 В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иченко 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1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влен на учет ПДН в мае 2012 года Дмитриев Владислав за распитие спиртных напитков; </w:t>
      </w:r>
    </w:p>
    <w:p>
      <w:pPr>
        <w:pStyle w:val="Normal"/>
        <w:numPr>
          <w:ilvl w:val="0"/>
          <w:numId w:val="5"/>
        </w:numPr>
        <w:spacing w:lineRule="auto" w:line="360"/>
        <w:ind w:left="11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утришкольном  учете состоят Махтиев М., Купличенко М.</w:t>
      </w:r>
    </w:p>
    <w:p>
      <w:pPr>
        <w:pStyle w:val="Normal"/>
        <w:spacing w:lineRule="auto" w:line="360"/>
        <w:ind w:left="11"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ническое самоуправление: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а – Горбачев Николай; помощники: Коновалова Анастасия, Николаева Дарья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культуры - Сонченко Анастасия, Потоцкий Евгений, Тарукина Виктория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учебы – Дорошенко Екатерина,  Коновалова Анастасия, Николаева Дарья, Потоцкий Евгений, Кадырова Динара 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спорта – Корниенко Наталья, Тарукина Виктория, Ткаченко Антон, Воробьев Дмитрий, Макаров Александр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«Уход и забота» – Сигилина Татьяна,  Бутко Алевтина, Махтиева Мадина, Мокринский Сергей, Дмитриев Владислав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равопорядка – Горбачев Николай, Потоцкий Евгений (отв. за работу по ПДД),  Стойкова Анна 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центр – Кравцов Константин, Зенин Кирилл, Гостев Вячеслав, Некрашевич Дмитрий</w:t>
      </w:r>
    </w:p>
    <w:p>
      <w:pPr>
        <w:pStyle w:val="Normal"/>
        <w:numPr>
          <w:ilvl w:val="0"/>
          <w:numId w:val="6"/>
        </w:numPr>
        <w:spacing w:lineRule="auto" w:line="360"/>
        <w:ind w:left="786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дежурный по классу и школе – Дмитриев Владислав </w:t>
      </w:r>
    </w:p>
    <w:p>
      <w:pPr>
        <w:pStyle w:val="Normal"/>
        <w:spacing w:lineRule="auto" w:line="360"/>
        <w:ind w:left="78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дительский актив класса:</w:t>
      </w:r>
    </w:p>
    <w:p>
      <w:pPr>
        <w:pStyle w:val="Normal"/>
        <w:spacing w:lineRule="auto" w:line="36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родительского комитета, член ПС школы – Воробьева Елена Александровна.</w:t>
      </w:r>
    </w:p>
    <w:p>
      <w:pPr>
        <w:pStyle w:val="Normal"/>
        <w:spacing w:lineRule="auto" w:line="36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РК - Дорошенко Марина Алексеевна,  Стойкова Татьяна Викторовна, Кравцова Лариса Стефановна, Потоцкий Сергей Владимирович, Некрашевич Валентина Федоровна.</w:t>
      </w:r>
    </w:p>
    <w:p>
      <w:pPr>
        <w:pStyle w:val="Normal"/>
        <w:spacing w:lineRule="auto" w:line="36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5</w:t>
      </w:r>
    </w:p>
    <w:p>
      <w:pPr>
        <w:pStyle w:val="Normal"/>
        <w:spacing w:lineRule="auto" w:line="24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сетка воспитательных мероприятий в классе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1800"/>
        <w:gridCol w:w="1440"/>
        <w:gridCol w:w="90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коллективом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-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м. о выпол</w:t>
            </w:r>
          </w:p>
        </w:tc>
      </w:tr>
      <w:tr>
        <w:trPr>
          <w:trHeight w:val="10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торжественной линейке «Наша школьная семья в год 75-летия Росто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ченко А.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м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емейный альбом». Развлекательно-познавательная игра «Большой вопр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15 минут о важном» (правила поведения в ЧС; ПДД, ПП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.сен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ас пик»</w:t>
            </w:r>
            <w:r>
              <w:rPr>
                <w:rFonts w:cs="Times New Roman" w:ascii="Times New Roman" w:hAnsi="Times New Roman"/>
                <w:sz w:val="28"/>
              </w:rPr>
              <w:t xml:space="preserve"> (планирование работы, выборы акти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374" w:after="200"/>
              <w:ind w:left="1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Кл.час.</w:t>
            </w:r>
            <w:r>
              <w:rPr>
                <w:rFonts w:cs="Times New Roman" w:ascii="Times New Roman" w:hAnsi="Times New Roman"/>
                <w:sz w:val="28"/>
              </w:rPr>
              <w:t xml:space="preserve"> ПДД: «</w:t>
            </w:r>
            <w:r>
              <w:rPr>
                <w:sz w:val="28"/>
                <w:szCs w:val="28"/>
              </w:rPr>
              <w:t xml:space="preserve">Федеральный закон от 10 декабря 1995 г. № 196-ФЗ « О безопасности дорожного движения». Ответственность за нарушения ПДД </w:t>
            </w:r>
            <w:r>
              <w:rPr>
                <w:rFonts w:cs="Times New Roman" w:ascii="Times New Roman" w:hAnsi="Times New Roman"/>
                <w:sz w:val="28"/>
              </w:rPr>
              <w:t>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невника класса, </w:t>
            </w:r>
            <w:r>
              <w:rPr>
                <w:rFonts w:cs="Times New Roman" w:ascii="Times New Roman" w:hAnsi="Times New Roman"/>
                <w:sz w:val="28"/>
              </w:rPr>
              <w:t>эмблемы, «уголка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еленение и оформление классного кабин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.0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 мероприятиях, посвященных Дню поселка 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Сектор культуры и спо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остовской области – 75!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, кл. 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ое путеше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«Зарниц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 спортс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едения днев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sz w:val="28"/>
              </w:rPr>
              <w:t>Еще раз о выборах и твоих пра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раво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Дню учителя: подготовка к концерту, </w:t>
            </w:r>
            <w:r>
              <w:rPr>
                <w:rFonts w:cs="Times New Roman" w:ascii="Times New Roman" w:hAnsi="Times New Roman"/>
                <w:sz w:val="28"/>
              </w:rPr>
              <w:t>выпуск праздничной открытки «Поздравляем Вас сердечно!», поздравление на дому учителей – ветеранов, приглашение на «Огон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онажная и творч.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. Сен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смотре-конкурсе кабинетов «</w:t>
            </w:r>
            <w:r>
              <w:rPr>
                <w:sz w:val="28"/>
              </w:rPr>
              <w:t>Идеи, воплощенные в жиз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кл.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. лабор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Наши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кл.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ая газ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межшкольной игре «Галак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. и творч.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«Противопожарная безопасность в осенний период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не осень рифму подсказа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, лит. гости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осеннему балу «Зимовниковская 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Д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Значение правил дорожного движения. Обязанности пешеходов и пассажиров (п. 4.5. ПД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 сектор право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ас культуры и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ой Пушкин.  О верности юношеской друж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курении и курильщик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сектор «Забота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сеннем бале «Зимовниковская 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 творческ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говорим о важном: ГИ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, зам. дир. по У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«Твои учебники и школьные принадлежност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амятки по ОЖЗ уч-ся в каникулярны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утешествие по России. Государственные праздники»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-рели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фестивалю КВ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Еще раз о наркома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сектор «Забота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0" w:right="1075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оделирование и оценка дорожных ситуаций. Скорость автомобиля. Безопасное расстояние до движущегося средств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 сектор право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езентация, «ДД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внешности, речи, духовной культур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 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товыставке «Моя мама – лучшая на свет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ая В.В., 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конкурсе чтецов ко Дню матери 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удем добрыми и человечными» (к декаде инвали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ом фестивале КВН «Мы из цир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творческ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разование в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пресс-цент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 w:before="0" w:after="200"/>
              <w:ind w:left="10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нституция РФ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 w:before="0" w:after="200"/>
              <w:ind w:left="10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Эвакуация при Ч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дительные сигналы водителе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.,актив, сектор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беседа, выставка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1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новогодних украш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-с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</w:rPr>
              <w:t>Зимние празд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 новогодних открыток- плакатов,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дготовка к конкурсу оригинальных новогодних игруше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к конкурсу «Креативная ель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творческ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торожно: пожары в зимнее время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сектор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. нед. дек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</w:rPr>
              <w:t>Новогодние традиции: «</w:t>
            </w:r>
            <w:r>
              <w:rPr>
                <w:rFonts w:cs="Times New Roman" w:ascii="Times New Roman" w:hAnsi="Times New Roman"/>
                <w:sz w:val="28"/>
              </w:rPr>
              <w:t>Сказка для детей разного возраста</w:t>
            </w:r>
            <w:r>
              <w:rPr>
                <w:sz w:val="28"/>
              </w:rPr>
              <w:t>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годний «огонёк»  и дискот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творческая групп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амятки по ОЖЗ уч-ся в каникулярны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 8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 мужества пробил на наших часах» Участие в мероприятиях к  70-й годовщине освобождения поселка от фашистских захватчиков. Поздравление ветеранов ВОВ с праздником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 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ДД. </w:t>
            </w:r>
            <w:r>
              <w:rPr>
                <w:sz w:val="28"/>
                <w:szCs w:val="28"/>
              </w:rPr>
              <w:t>Знаки особых предписаний и знаки дополнительной информ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 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ение учителей и выпускников на вечер встреч. Подготовка фотоматериалов к през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 Акти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Ты и твое здоров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пустя какое-то количество лет…Традиция встречаться со школо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пресс-центр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, диалоговое 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Человек и професс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 Акти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фори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церте, посвященном вечеру встречи выпускников</w:t>
            </w:r>
          </w:p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           Кл. рук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алинградская би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 Актив, пресс-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муж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остудных заболевани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нед. февра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мероприятиям к 23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 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час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ые праздн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1.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 фотоконкурсу «</w:t>
            </w:r>
            <w:r>
              <w:rPr>
                <w:sz w:val="28"/>
              </w:rPr>
              <w:t>Солдаты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«Я бы в армию пошел…» Участие в конкурсной программе </w:t>
            </w:r>
          </w:p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творческая групп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ДД. </w:t>
            </w:r>
            <w:r>
              <w:rPr>
                <w:sz w:val="28"/>
                <w:szCs w:val="28"/>
              </w:rPr>
              <w:t>Дорожная разметка и ее характерис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отоконкурсе «</w:t>
            </w:r>
            <w:r>
              <w:rPr>
                <w:rFonts w:cs="Times New Roman" w:ascii="Times New Roman" w:hAnsi="Times New Roman"/>
                <w:sz w:val="28"/>
              </w:rPr>
              <w:t>Солдаты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. Кл.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Практич.зан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ной программе «Фантазии на весеннюю тем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ДД:« Перевозка людей ( п. 22 ПДД)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Твой профессиональный выбор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кл.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ая газ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ПБ в весенний период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имание: весенний авитамино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. 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амятки по ОЖЗ уч-ся в каникулярны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месячнику эк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, сектор «Забота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ые требования к движению велосипедов, мопедов ( п.24. ПДД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 Ак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доровые привычки - здоровый образ жиз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   Ак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лужу эк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оводитель 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нтеллект-клуб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знаний 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Путешествие по России. Весенние праздн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логическая облава» (месячник трудовых деса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ая неделя апр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районном конкурсе патриотической песни «Гвоздики Отечества»</w:t>
            </w:r>
          </w:p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культуры, кл. руководитель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амять священ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, клуб «Памя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конкурсе песни «Гвоздики Оте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велопробеге «Война и памя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  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итинге и возложении венков.</w:t>
            </w:r>
          </w:p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-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Зачет - проверка знаний по ПД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коро начнутся экзаме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л. 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рель последнего зво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путеше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Бес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редотвращении пожаров в летний пери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 последнего звонка «Детства последний зво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, творческая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ая лине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проводится по вторникам в 8ч.15мин.</w:t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6</w:t>
      </w:r>
    </w:p>
    <w:p>
      <w:pPr>
        <w:pStyle w:val="Normal"/>
        <w:spacing w:lineRule="auto" w:line="240"/>
        <w:ind w:left="-709" w:right="-284" w:hanging="0"/>
        <w:rPr/>
      </w:pPr>
      <w:r>
        <w:rPr/>
        <w:t>Планирование родительских собраний:</w:t>
      </w:r>
    </w:p>
    <w:tbl>
      <w:tblPr>
        <w:tblW w:w="10729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881"/>
        <w:gridCol w:w="1345"/>
        <w:gridCol w:w="912"/>
      </w:tblGrid>
      <w:tr>
        <w:trPr>
          <w:trHeight w:val="51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. о вып.</w:t>
            </w:r>
          </w:p>
        </w:tc>
      </w:tr>
      <w:tr>
        <w:trPr>
          <w:trHeight w:val="5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естирование подростков на предмет употребления наркотических веществ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9.12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</w:p>
        </w:tc>
      </w:tr>
      <w:tr>
        <w:trPr>
          <w:trHeight w:val="5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Школа, семья и психическое здоровье старшеклассников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0.12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А: общие положения, выбор экзаменов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1.12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ая консультация «Молодежная мода: конфликт или компромисс?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02.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 «Выбираем профессию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Трудная пора: экзамены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7</w:t>
      </w:r>
    </w:p>
    <w:p>
      <w:pPr>
        <w:pStyle w:val="Normal"/>
        <w:spacing w:lineRule="auto" w:line="240"/>
        <w:ind w:left="-709" w:right="-284" w:hanging="0"/>
        <w:rPr/>
      </w:pPr>
      <w:r>
        <w:rPr/>
        <w:t>Индивидуальная работа с учащимися и их родителями:</w:t>
      </w:r>
    </w:p>
    <w:tbl>
      <w:tblPr>
        <w:tblW w:w="11029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9"/>
        <w:gridCol w:w="3679"/>
        <w:gridCol w:w="825"/>
        <w:gridCol w:w="4229"/>
        <w:gridCol w:w="829"/>
      </w:tblGrid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ащимис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.</w:t>
            </w:r>
          </w:p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.   о вып.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туации успеха, индивидуальный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нтроль выполнения домашнего зада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ужно ли проверять выполнение домашнего задания? Как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азать «нет» в критической ситу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я семья – моя крепо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жно и нельзя в жиз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илие в семь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вой стиль повед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уховная жизнь ребенка. Вам бы хотелось об этом знать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ология и гигиена юношей, девуш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ессы в жизни и семье. Влияние их   на ребен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226" w:right="-1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здел 1</w:t>
      </w:r>
    </w:p>
    <w:p>
      <w:pPr>
        <w:pStyle w:val="Normal"/>
        <w:spacing w:lineRule="auto" w:line="240"/>
        <w:ind w:left="-709" w:right="-284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Анализ воспитательной работы за 2011-2012 учебный год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 2011-2012 году при планировании воспитательной работы в 8 «а» классе были обозначены следующие цели:</w:t>
      </w:r>
      <w:r>
        <w:rPr>
          <w:rFonts w:cs="Times New Roman" w:ascii="Times New Roman" w:hAnsi="Times New Roman"/>
          <w:sz w:val="28"/>
        </w:rPr>
        <w:t xml:space="preserve"> стимулирование самостоятельности и инициативы учащихся под руководством классного руководителя, формирование классного актива, активизация деятельности органов самоуправления, воспитание ответственности за порученное дело.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 этом для достижения результата ставились задачи: 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изучение каждого ученика с целью планирования воспитательной работы;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ение формирования классного коллектива;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формированию у учащихся сознательного отношения к учебе и общественным поручениям;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ый руководитель стремился помочь классу: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рганизации мероприятий внутри класса;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подготовке к общешкольным мероприятиям;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боте с отстающими, опаздывающими, не ходящими;</w:t>
      </w:r>
    </w:p>
    <w:p>
      <w:pPr>
        <w:pStyle w:val="Normal"/>
        <w:spacing w:lineRule="auto" w:line="360"/>
        <w:ind w:left="360" w:right="-284" w:hanging="0"/>
        <w:rPr/>
      </w:pPr>
      <w:r>
        <w:rPr>
          <w:rFonts w:cs="Times New Roman" w:ascii="Times New Roman" w:hAnsi="Times New Roman"/>
          <w:sz w:val="28"/>
        </w:rPr>
        <w:t xml:space="preserve">в работе с родителями и учителями:   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ь родительские собрания и заседания родительского комитета;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ивидуальные беседы с родителями; 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щение на дому семей учащихся;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rPr/>
      </w:pPr>
      <w:r>
        <w:rPr>
          <w:rFonts w:cs="Times New Roman" w:ascii="Times New Roman" w:hAnsi="Times New Roman"/>
          <w:sz w:val="28"/>
        </w:rPr>
        <w:t xml:space="preserve">консультация с учителями-предметниками о подготовке учащихся на уроках.                                                                                              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учебного года планировалось проведение бесед и классных часов на нравственные темы, ОЖЗД, ПДД, ППБ, экологические и экономические темы.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нализируя проделанную работу, следует отметить, что поставленные цели и задачи были реализованы в полной мере и привели к определенным результатам. Так, разобщенный и односторонне активный коллектив к концу учебного года заметно сплотился, о чем говорят успехи как отдельных учащихся, так и класса в целом. 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прошедший учебный год в классе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5 отличников </w:t>
      </w:r>
      <w:r>
        <w:rPr>
          <w:rFonts w:cs="Times New Roman" w:ascii="Times New Roman" w:hAnsi="Times New Roman"/>
          <w:sz w:val="28"/>
        </w:rPr>
        <w:t xml:space="preserve">(Потоцкий Е., Николаева Д., Коновалова А., Кадырова Д., Дорошенко Е.),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7 учащихся успевают на «4» и «5» </w:t>
      </w:r>
      <w:r>
        <w:rPr>
          <w:rFonts w:cs="Times New Roman" w:ascii="Times New Roman" w:hAnsi="Times New Roman"/>
          <w:sz w:val="28"/>
        </w:rPr>
        <w:t xml:space="preserve">(Некрашевич Д., Горбачев Н., Сигилина Т., Стойкова А., Зенин К., Кравцов К., Воробьев Д.). Перечисленные учащиеся имеют стабильные знания, высокий интеллектуальный потенциал, обладают общеучебными и общекультурными навыками. Ряд учащихся успевает на «твердые» тройки и учится в меру сил. Такие ученики, как Махтиев М., Купличенко М., недобросовестно относятся к учебе, несистематически посещают учебные занятия и, как следствие, имеют крайне слабые знания. С родителями данных учащихся и самими учениками ведется постоянная работа: проводятся индивидуальные беседы с учителями, психологом, родителям предоставляется возможность посещения уроков, проводится педвсеобуч. Дмитриев В. состоит на учете ПДН за совершение правонарушения. С ним проводится индивидуальная работа классного руководителя и психолога с учетом личностных и социальных параметров. Наблюдения проводятся и за состоянием внутрисемейных отношений подростка. Налажен контакт с близким окружением мальчика, ведется работа по вовлечению его в активную классную и школьную деятельность. </w:t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ля родителей в прошедшем году было проведено 2 общешкольных и 4 классных родительских собрания, на которых рассматривались вопросы по обеспечению безопасности детей,  контролю времяпрепровождения, по организации досуга, профориентации и семейного благополучия.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классная жизнь учащихся была насыщена различными мероприятиями. В организации и проведении классных часов и бесед принимали участие сами ученики, родители, приглашенные представители организаций и учреждений поселка. Особенную активность проявили при этом учащиеся: Кравцов К., Николаева Д., Потоцкий Е., Сонченко А., Коновалова А., Дорошенко Е.; родители: Стойкова Т.В., Дорошенко М.А., Потоцкий С.В.; приглашенные: Хрипко Ю.В., Хаминя В.П., Герасименко Н.С., Глущенко Г.И. Встречи и «круглые столы» проводились в библиотеке при СДК «Зимовниковский» и в ЦРДБ, а также в РДК «Юбилейный».</w:t>
      </w:r>
    </w:p>
    <w:p>
      <w:pPr>
        <w:pStyle w:val="Normal"/>
        <w:spacing w:lineRule="auto" w:line="360"/>
        <w:ind w:left="360" w:right="-284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еди досуговых внеклассных мероприятий следует отметить такие празники, как Новый год («огонек»), 8 Марта и 23 февраля (концерты-поздравления девушек и юношей), поездку в заповедник х. Иловайский и заключительный классный час «Ура! У нас каникулы!». Перечисленные мероприятия прошли на высоко активном уровне и способствовали сплочению классного коллектива.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ечение учебного года класс активно принимал участие в субботниках, дежурстве по школе, на должном уровне проводилось дежурство по классу. При организации летней трудовой занятости учащихся четверо учеников класса приняли участие в работе школьной трудовой бригады (Дорошенко Е., Сигилина Т., Мокринский С., Дмитриев В.). При прохождении летней трудовой практики 82% учеников класса полностью отработали положенное время, остальные учащиеся, не прошедшие практику по уважительной причине, отработают ее в течение сентября, участвуя в дежурстве по классу.</w:t>
      </w:r>
    </w:p>
    <w:p>
      <w:pPr>
        <w:pStyle w:val="Normal"/>
        <w:spacing w:lineRule="auto" w:line="360"/>
        <w:ind w:left="-709" w:right="-284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ктивно принимали участие обучающиеся и в школьных, и во внешкольных мероприятиях: в конкурсе «Креативная ель», в изготовлении оригинальных новогодних игрушек, в конкурсе сочинений «200-летию Бородинской битвы посвящается», в конкурсе плакатов «Выбираем будущее» и «Нет!» наркотикам!». Сонченко А. и Потоцкий Е. стали участниками школьной сборной КВН и заняли 1 командное место. Дорошенко Е. и Воробьев Д. приняли участие в выступлении агитбригады отряда ЮИД школы и защищали честь района на зональном и областном этапах конкурса по пропаганде ПДД «Летопись фотофактов», где заняли 1 место; Тарукина В. и Корниенко Н. – стали участниками школьного, районного и областного этапов игры «Орленок». Дорошенко Е., Корниенко Н., Сигилина Т., Сонченко А. принимали активное участие в районном танцевальном марафоне, в котором школьный хореографический коллектив занял 1 место.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итогам общешкольного конкурса класс удостоен звания «Класс года - 2012» и награжден грамотой с занесением на доску почета «Ими гордится школа».</w:t>
      </w:r>
    </w:p>
    <w:p>
      <w:pPr>
        <w:pStyle w:val="Normal"/>
        <w:spacing w:lineRule="auto" w:line="360"/>
        <w:ind w:left="360" w:right="-284" w:hanging="0"/>
        <w:rPr/>
      </w:pPr>
      <w:r>
        <w:rPr>
          <w:rFonts w:cs="Times New Roman" w:ascii="Times New Roman" w:hAnsi="Times New Roman"/>
          <w:sz w:val="28"/>
        </w:rPr>
        <w:t xml:space="preserve">Учитывая достигнутые успехи и продолжая работу над повышением значимости каждого члена классного коллектива, в воспитательной работе на 2012-2013 учебный год определены следующие цели: </w:t>
      </w:r>
      <w:r>
        <w:rPr>
          <w:rFonts w:cs="Times New Roman" w:ascii="Times New Roman" w:hAnsi="Times New Roman"/>
          <w:b/>
          <w:sz w:val="28"/>
          <w:u w:val="single"/>
        </w:rPr>
        <w:t>воспитание самостоятельной и инициативной личности, создание условий для активизации работы классного самоуправления, формирование у учащихся нравственных качеств, творческого потенциала, гражданственности и патриотизма.</w:t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360"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-709" w:right="-284" w:hanging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21:00Z</dcterms:created>
  <dc:creator>Admin</dc:creator>
  <dc:description/>
  <cp:keywords/>
  <dc:language>en-US</dc:language>
  <cp:lastModifiedBy>Пользователь</cp:lastModifiedBy>
  <dcterms:modified xsi:type="dcterms:W3CDTF">2012-09-16T16:03:00Z</dcterms:modified>
  <cp:revision>47</cp:revision>
  <dc:subject/>
  <dc:title/>
</cp:coreProperties>
</file>